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9</w:t>
      </w:r>
    </w:p>
    <w:p>
      <w:pPr>
        <w:pStyle w:val="Normal"/>
        <w:jc w:val="center"/>
        <w:rPr/>
      </w:pPr>
      <w:r>
        <w:rPr/>
        <w:t>(с изменениями от 25.11.2021 № 37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0 декабря  2020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1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2 и 2023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1 год в сумме  35 301 457,28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1                                                                            год  в сумме 40 484 016,26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а   на  2021 год  в сумме 5 182 558,4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Утвердить  основные характеристики  бюджета  сельского поселения  на плановый период 2022  и  2023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2 год -   27 982 965  рублей  и на 2023год – 22 202 423 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на 2022 год  в сумме  27 982 965  рублей,  в том числе условно утвержденные расходы на  2022 год  693551 рубль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3 год в сумме  – 22 202 423 рубля, в том числе условно утвержденные расходы  1 097 630 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2-2023 годов планируется  бездефицитный</w:t>
      </w:r>
      <w:r>
        <w:rPr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1 году  и плановом периоде 2022-2023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1 году  и плановом периоде 2022 и 2023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21 году и плановом периоде 2022-2023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8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 Установить, что в расходной  части  бюджета поселения на 2021 год и  плановый  период 2022-2023 годов бюджетных  ассигнований на  исполнение  публичных  нормативных  обязательств в сумме 152000 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Утвердить резервный фонд  Администрации сельского поселения Ишня в сумме   100 000 рублей на 2021 год  и  по 50 000рублей на 2022-2023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1 год согласно приложению 1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1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 поселения из бюджетов  других уровней в 2021 году составляет 22 591 419,28  рубль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1 год в сумме  637490,71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объем бюджетных ассигнований муниципального дорожного фонда: на 2021 год – 11 020 270,46 рублей;  на 2022 год – 12 795 936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13 010 426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5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7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8. Установить, что в случае  невыполнения плановых показателей по доходной  части  бюджета в 2021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1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0-12-09T10:04:00Z</cp:lastPrinted>
  <dcterms:modified xsi:type="dcterms:W3CDTF">2021-11-26T05:50:00Z</dcterms:modified>
  <cp:revision>161</cp:revision>
  <dc:subject/>
  <dc:title>Исполнительному директору </dc:title>
</cp:coreProperties>
</file>