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</w:t>
      </w:r>
    </w:p>
    <w:p>
      <w:pPr>
        <w:pStyle w:val="Normal"/>
        <w:jc w:val="center"/>
        <w:rPr/>
      </w:pPr>
      <w:r>
        <w:rPr/>
        <w:t>( с изменениями от 09.02.2023г.№ 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22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48 151 45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2 064 024,87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3 год  в сумме 3 912 571,87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4  и 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4 год -   26 933 264 рубля  и на 2025 год – 26 778 754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 в сумме  26 933 264 рубля,  в том числе условно утвержденные расходы на  2024 год  665 660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в сумме  – 26 778 754 рубля, в том числе условно утвержденные расходы  1 323 06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4-202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3 году  и плановом периоде 2024-2025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3 году  и плановом периоде 2024 и 2025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3 год и  плановый  период 2024-2025 годов бюджетных  ассигнований на  исполнение  публичных  нормативных  обязательств в сумме 226 631 рубль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3 год  и  по 50 000рублей на 2024-2025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3 году составляет 34 226 453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162094 рубля; и по 49402 рубля на 2024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3 год – 14 870 473,87 рубля;  на 2024 год – 13 718 19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5 571 19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3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2-12T11:27:00Z</cp:lastPrinted>
  <dcterms:modified xsi:type="dcterms:W3CDTF">2023-02-13T06:44:00Z</dcterms:modified>
  <cp:revision>174</cp:revision>
  <dc:subject/>
  <dc:title>Исполнительному директору </dc:title>
</cp:coreProperties>
</file>