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12.10.2023г. № 3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434 285,00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651 248,66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на 2023 год в сумме 5 216 963,66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33 449 353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33 449 353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4 226 453  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162094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3 462 190 рублей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10-16T06:35:00Z</dcterms:modified>
  <cp:revision>173</cp:revision>
  <dc:subject/>
  <dc:title>Исполнительному директору </dc:title>
</cp:coreProperties>
</file>