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/>
      </w:pPr>
      <w:r>
        <w:rPr/>
        <w:t>( с изменениями от 15.06.2023г.№ 1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2 891 68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108 648,66 руб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3 год  в сумме 5 216 963,66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26 933 264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26 933 264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8 966 685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326300,50 рублей; на 2024 год в сумме 8059725,17 рублей;  на 2025 год в сумме  49402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4 870 473,87 рубля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2-12-12T11:27:00Z</cp:lastPrinted>
  <dcterms:modified xsi:type="dcterms:W3CDTF">2023-06-20T12:20:00Z</dcterms:modified>
  <cp:revision>182</cp:revision>
  <dc:subject/>
  <dc:title>Исполнительному директору </dc:title>
</cp:coreProperties>
</file>