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 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21.12.2023г. № 5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5 декабря  2022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3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4 и 202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3 год в сумме  55 572 987,59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3                                                                            год  в сумме 60 789 951,25 руб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дефицит бюджета на 2023 год в сумме 5 216 963,66 руб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4  и  2025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4 год -   33 449 353 рубля  и на 2025 год – 26 778 754 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4 год  в сумме  33 449 353 рубля,  в том числе условно утвержденные расходы на  2024 год  665 660 рубл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5 год в сумме  – 26 778 754 рубля, в том числе условно утвержденные расходы  1 323 064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4-2025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Установить, что доходы бюджета сельского поселения  в 2023 году  и плановом периоде 2024-2025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3 году  и плановом периоде 2024 и 2025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 поселения  100%;»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3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5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6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7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 Установить, что в расходной  части  бюджета поселения на 2023 год и  плановый  период 2024-2025 годов бюджетных  ассигнований на  исполнение  публичных  нормативных  обязательств в сумме 226 631 рубль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Утвердить резервный фонд  Администрации сельского поселения Ишня в сумме   100 000 рублей на 2023 год  и  по 50 000рублей на 2024-2025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3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10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1. Установить,  что объём  межбюджетных  трансфертов, получаемых бюджетом  поселения из бюджетов  других уровней в 2023 году составляет 40 590 070,00  рублей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3 год в сумме  9 805 231,68 рубля; и по 49402 рубля на 2024-2025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. Утвердить объем бюджетных ассигнований муниципального дорожного фонда: на 2023 год – 15 261 544,87  рублей;  на 2024 год – 13 718 190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– 15 571 190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4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6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7. Установить, что в случае  невыполнения плановых показателей по доходной  части  бюджета в 2023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абзаце 1 настоящего пункта. По остальным  расходам составление и ведение кассового плана производится с учетом прогнозируемого исполнения бюджета поселения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8. </w:t>
      </w:r>
      <w:r>
        <w:rPr/>
        <w:t xml:space="preserve"> Установить, что остатки средств бюджета сельского поселения, сложившиеся по состоянию на 01.01.2023 года, за исключением остатков ассигнований дорожного фонда сельского поселения Ишня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</w:t>
      </w:r>
      <w:r>
        <w:rPr>
          <w:sz w:val="28"/>
        </w:rPr>
        <w:t>. Настоящее решение вступает в силу с 1 января 2023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1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2-12-12T11:27:00Z</cp:lastPrinted>
  <dcterms:modified xsi:type="dcterms:W3CDTF">2023-12-26T06:17:00Z</dcterms:modified>
  <cp:revision>179</cp:revision>
  <dc:subject/>
  <dc:title>Исполнительному директору </dc:title>
</cp:coreProperties>
</file>