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/>
      </w:pPr>
      <w:r>
        <w:rPr/>
        <w:t>( с изменениями от 26.04.2023г.№ 1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2 948 0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6 925 601,87 руб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3 год  в сумме 3 977 571,87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26 933 264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26 933 264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39 023 03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162094 рубля; и по 49402 рубля на 202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4 870 473,87 рубля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3-05-03T07:56:00Z</dcterms:modified>
  <cp:revision>180</cp:revision>
  <dc:subject/>
  <dc:title>Исполнительному директору </dc:title>
</cp:coreProperties>
</file>