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</w:t>
      </w:r>
    </w:p>
    <w:p>
      <w:pPr>
        <w:pStyle w:val="Normal"/>
        <w:jc w:val="center"/>
        <w:rPr/>
      </w:pPr>
      <w:r>
        <w:rPr/>
        <w:t>( с изменениями от 27.07.2023г.№ 28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5 декабря  2022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3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4 и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3 год в сумме  53 391 68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3                                                                            год  в сумме 58 608 648,66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а   на  2023 год  в сумме 5 216 963,66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4  и  2025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4 год -   26 933 264 рубля  и на 2025 год – 26 778 754 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4 год  в сумме  26 933 264 рубля,  в том числе условно утвержденные расходы на  2024 год  665 660 рубл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в сумме  – 26 778 754 рубля, в том числе условно утвержденные расходы  1 323 064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4-2025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3 году  и плановом периоде 2024-2025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3 году  и плановом периоде 2024 и 2025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3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23 год и  плановый  период 2024-2025 годов бюджетных  ассигнований на  исполнение  публичных  нормативных  обязательств в сумме 226 631 рубль на кажд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3 год  и  по 50 000рублей на 2024-2025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4-2025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3 году составляет 39 466 685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3 год в сумме  9831527,23 рублей; на 2024 год в сумме 7301148,89 рублей;  на 2025 год в сумме  49402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Утвердить объем бюджетных ассигнований муниципального дорожного фонда: на 2023 год – 14 870 473,87 рубля;  на 2024 год – 13 718 190 рублей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– 15 571 19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4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6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7. Установить, что в случае  невыполнения плановых показателей по доходной  части  бюджета в 2023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8. </w:t>
      </w:r>
      <w:r>
        <w:rPr/>
        <w:t xml:space="preserve"> Установить, что остатки средств бюджета сельского поселения, сложившиеся по состоянию на 01.01.2023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0</w:t>
      </w:r>
      <w:r>
        <w:rPr>
          <w:sz w:val="28"/>
        </w:rPr>
        <w:t>. Настоящее решение вступает в силу с 1 января 2023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1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2-12-12T11:27:00Z</cp:lastPrinted>
  <dcterms:modified xsi:type="dcterms:W3CDTF">2023-07-28T07:26:00Z</dcterms:modified>
  <cp:revision>185</cp:revision>
  <dc:subject/>
  <dc:title>Исполнительному директору </dc:title>
</cp:coreProperties>
</file>