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30.11.2023г. № 4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3 735 035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951 998,66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на 2023 год в сумме 5 216 963,66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33 449 353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33 449 353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39 810 035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162094 рубля; и по 49402 рубля на 202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3 462 190 рублей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3-12-06T11:15:00Z</dcterms:modified>
  <cp:revision>177</cp:revision>
  <dc:subject/>
  <dc:title>Исполнительному директору </dc:title>
</cp:coreProperties>
</file>