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 Решением М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 Ишня 16.12.2019г. №3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 Ишня 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4 612 244,28 рубл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9 225 816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13571,77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 общий  объём доходов бюджета поселения на 2021 год -   23 869 700 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1 год  в сумме  23 869 700  рублей  ,  в том числе условно утвержденные расходы на  2021 год  591511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Установить, что в расходной  части  бюджета поселения на 2020 год бюджетных  ассигнований на  исполнение  публичных  нормативных  обязательств в сумме 141264,97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21 430 484,28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06745,6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10 638 613,34 рублей;  на 2021 год – 9 780 9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23T08:16:00Z</cp:lastPrinted>
  <dcterms:modified xsi:type="dcterms:W3CDTF">2021-01-26T06:57:00Z</dcterms:modified>
  <cp:revision>179</cp:revision>
  <dc:subject/>
  <dc:title>Исполнительному директору </dc:title>
</cp:coreProperties>
</file>