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41</w:t>
      </w:r>
    </w:p>
    <w:p>
      <w:pPr>
        <w:pStyle w:val="Normal"/>
        <w:jc w:val="center"/>
        <w:rPr/>
      </w:pPr>
      <w:r>
        <w:rPr/>
        <w:t>(с изменениями от 22.12.2022 № 3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09. 12.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7 047 86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61 855 971,95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2 год в сумме 4 808 111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35 529 169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3 год  в сумме  35 529 169  рублей ,  в том числе условно утвержденные расходы на  2023 год  881 939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на 2022 год в сумме 223513 рублей, на 2023-2024 годы по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5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43 024 243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181234 рубля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объем бюджетных ассигнований муниципального дорожного фонда: на 2022 год – 19 598 372,01 рубля;  на 2023 год – 12896426 рублей;  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08T10:43:00Z</cp:lastPrinted>
  <dcterms:modified xsi:type="dcterms:W3CDTF">2022-12-22T05:35:00Z</dcterms:modified>
  <cp:revision>190</cp:revision>
  <dc:subject/>
  <dc:title>Исполнительному директору </dc:title>
</cp:coreProperties>
</file>