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  № 41</w:t>
      </w:r>
    </w:p>
    <w:p>
      <w:pPr>
        <w:pStyle w:val="Normal"/>
        <w:jc w:val="center"/>
        <w:rPr/>
      </w:pPr>
      <w:r>
        <w:rPr/>
        <w:t>(с изменениями от 23.06.2022 № 17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09. 12. 2021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бюджете сельского поселения Ишня на 2022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 период 2023 и 2024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твердить  основные  характеристики  бюджета  поселения  на 2022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2 год в сумме  50 695 783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2                                                                            год  в сумме 55 503 894,95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дефицит бюджета   на  2022 год в сумме 4 808 111,9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  Утвердить  основные характеристики  бюджета  сельского поселения  на плановый период 2023  и  2024 г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23 год -   24 975 450  рублей  и на 2024год – 21 922 597 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3 год  в сумме  24 975 450  рублей ,  в том числе условно утвержденные расходы на  2023 год  618 096 рублей 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4 год в сумме  – 21 922 597 рублей, в том числе условно утвержденные расходы  1 083 133 рубля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 2023-2024 годов планируется  бездефицитный.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    Установить, что доходы бюджета сельского поселения  в 2022 году  и плановом периоде 2023-2024 годов  формируются в соответствии со статьями 61.5, 62 Бюджетного Кодекса РФ в соответствии с бюджетной классификацией Российской Федерации.  </w:t>
      </w:r>
    </w:p>
    <w:p>
      <w:pPr>
        <w:pStyle w:val="ConsNormal"/>
        <w:widowControl/>
        <w:ind w:right="0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пределение поступлений  от погашения задолженности по отмененным  налогам и по невыясненным поступлениям в 2022 году  и плановом периоде 2023 и 2024 годов  осуществляется по следующим норматива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земельный налог (по обязательствам, возникшим до 1 января 2006 года), мобилизуемый на территориях сельских поселений -  в бюджет поселения 100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прочие доходы от оказания платных услуг (работ) получателями средств бюджетов сельских поселений и прочие доходы от компенсации затрат бюджетов сельских поселений - в бюджет поселения 10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змещение ущерба при возникновении страховых случаев, когда выгодоприобретателями выступают получатели средств бюджета сельского поселения - в бюджет поселения  100%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- в бюджет поселения  100%; 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– в бюджет поселения 100%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-прочие поступления от денежных  взысканий (штрафов) и иных сумм в возмещение ущерба, зачисляемые в бюджеты сельских поселений  - в бюджет поселения  100%.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sz w:val="28"/>
          <w:szCs w:val="28"/>
        </w:rPr>
        <w:t xml:space="preserve">прочие  неналоговые доходы бюджетов сельских поселений - в бюджет поселения  100%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выясненные поступления, зачисляемые в бюджеты сельских поселений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бюджет поселения  100%;»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2 год согласно приложению 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3-2024 годов согласно приложению 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2 год согласно приложению 3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3-2024 годов согласно приложению 4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2 год согласно приложению 5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3-2024 годов согласно приложению 6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7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2-2023 годов согласно приложению 8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 Установить, что в расходной  части  бюджета поселения на 2022 год и  плановый  период 2023-2024 годов бюджетных  ассигнований на  исполнение  публичных  нормативных  обязательств в сумме 156513 рублей на кажд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Утвердить резервный фонд  Администрации сельского поселения Ишня в сумме   100 000 рублей на 2022 год  и  по 50 000рублей на 2023-2024 годы.  Порядок  расходования  средств  резервного  фонда Администрации  сельского  поселения  Ишня  устанавливается  постановлением Администрации 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2 год согласно приложению 9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3-2024 годов согласно приложению 10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1. Установить,  что объём  межбюджетных  трансфертов, получаемых бюджетом  поселения из бюджетов  других уровней в 2022 году составляет 38 188 735  рублей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22 год в сумме  201970 рублей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3. Утвердить объем бюджетных ассигнований муниципального дорожного фонда: на 2022 год – 14 246 646,13 рубль;  на 2023 год – 12 896 426 рублей;  на 2024 год – 13 073 426 рубле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0" w:hanging="0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4. Установить, что заключение и оплата органами местного самоуправления, муниципальными учреждениями посе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, функциональной и экономической структурами расходов местного бюджета и с учетом принятых и неисполненных обяза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текающие из договоров обязательства, исполнение которых осуществляется за счет средств местного бюджета, принятые органами местного самоуправления и учреждениями  сверх утвержденных  им лимитов  бюджетных обязательств, не подлежат оплате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. Установить, что в ходе исполнения  бюджета  поселения финансовый орган поселения, вправе использовать доходы, фактически полученные  при исполнении бюджета сверх утвержденных Решением о бюджете, в соответствии со статьей 232 Бюджетного кодекса Российской Федерации</w:t>
      </w:r>
      <w:r>
        <w:rPr>
          <w:szCs w:val="28"/>
        </w:rPr>
        <w:t>.</w:t>
      </w:r>
    </w:p>
    <w:p>
      <w:pPr>
        <w:pStyle w:val="BodyTextIndent21"/>
        <w:widowControl/>
        <w:jc w:val="both"/>
        <w:rPr/>
      </w:pPr>
      <w:r>
        <w:rPr>
          <w:szCs w:val="28"/>
        </w:rPr>
        <w:t>16.Установить, что в ходе исполнения бюджета финансовый орган  поселения вправе вносить изменения в  сводную бюджетную роспись в соответствии со статьей 217 Бюджетного кодекса РФ без внесения изменений в настоящее решение.</w:t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7. Установить, что в случае  невыполнения плановых показателей по доходной  части  бюджета в 2022 году  средства  бюджета поселения в первоочередном  порядке  направляются на выполнение  бюджетных обязательств по  выплате  заработной  платы, оплате  жилищных  и коммунальных услуг, выполнению публичных нормативных обязательств  и предоставлению межбюджетных трансфертов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ри составлении и  ведении кассового плана бюджета поселения  финансовый орган поселения  обеспечивает в первоочередном  порядке финансирование расходов, указанных  в части 1 настоящей статьи. По остальным  расходам составление и ведение кассового плана производится с учетом прогнозируемого исполнения бюджета поселения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8. </w:t>
      </w:r>
      <w:r>
        <w:rPr/>
        <w:t xml:space="preserve"> Установить, что остатки средств бюджета сельского поселения, сложившиеся по состоянию на 01.01.2022 года, за исключением остатков ассигнований дорожного фонда сельского поселения Ишня и остатков неиспользованных межбюджетных трансфертов, полученных в форме субсидий, субвенций, иных межбюджетных трансфертов, имеющих целевое назначение, направляются в текущем финансовом году на покрытие временных кассовых разрыво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</w:t>
      </w:r>
      <w:r>
        <w:rPr>
          <w:sz w:val="28"/>
        </w:rPr>
        <w:t>. Настоящее решение вступает в силу с 1 января 2022 года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1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Nadezhda</cp:lastModifiedBy>
  <cp:lastPrinted>2021-12-08T10:43:00Z</cp:lastPrinted>
  <dcterms:modified xsi:type="dcterms:W3CDTF">2022-06-27T06:08:00Z</dcterms:modified>
  <cp:revision>178</cp:revision>
  <dc:subject/>
  <dc:title>Исполнительному директору </dc:title>
</cp:coreProperties>
</file>