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41</w:t>
      </w:r>
    </w:p>
    <w:p>
      <w:pPr>
        <w:pStyle w:val="Normal"/>
        <w:jc w:val="center"/>
        <w:rPr/>
      </w:pPr>
      <w:r>
        <w:rPr/>
        <w:t>(с изменениями от 17.02.2022 № 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09. 12. 2021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39 153 43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42 871 414,7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2 год в сумме 3 717 414,7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3  и  2024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3 год -   24 975 450  рублей  и на 2024год – 21 922 59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 в сумме  24 975 450  рублей ,  в том числе условно утвержденные расходы на  2023 год  618 096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в сумме  – 21 922 597 рублей, в том числе условно утвержденные расходы  1 083 13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3-2024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2 году  и плановом периоде 2023-2024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2 году  и плановом периоде 2023 и 2024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2 год и  плановый  период 2023-2024 годов бюджетных  ассигнований на  исполнение  публичных  нормативных  обязательств в сумме 156513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2 год  и  по 50 000рублей на 2023-2024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2 году составляет 26 766 43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198202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Утвердить объем бюджетных ассигнований муниципального дорожного фонда: на 2022 год – 13 739 101,73 рубль;  на 2023 год – 12 896 426 рублей;  на 2024 год – 13 073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2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2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2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1-12-08T10:43:00Z</cp:lastPrinted>
  <dcterms:modified xsi:type="dcterms:W3CDTF">2022-02-14T10:58:00Z</dcterms:modified>
  <cp:revision>170</cp:revision>
  <dc:subject/>
  <dc:title>Исполнительному директору </dc:title>
</cp:coreProperties>
</file>