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 № 41</w:t>
      </w:r>
    </w:p>
    <w:p>
      <w:pPr>
        <w:pStyle w:val="Normal"/>
        <w:jc w:val="center"/>
        <w:rPr/>
      </w:pPr>
      <w:r>
        <w:rPr/>
        <w:t>(с изменениями от 24.11.2022 № 27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09. 12. 2021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2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3 и 202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2 год в сумме  52 323 37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2                                                                            год  в сумме 57 131 487,9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а   на  2022 год в сумме 4 808 111,9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3  и  2024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3 год -   24 975 450  рублей  и на 2024год – 21 922 597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3 год  в сумме  24 975 450  рублей ,  в том числе условно утвержденные расходы на  2023 год  618 096 рублей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4 год в сумме  – 21 922 597 рублей, в том числе условно утвержденные расходы  1 083 133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3-2024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2 году  и плановом периоде 2023-2024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2 году  и плановом периоде 2023 и 2024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22 год и  плановый  период 2023-2024 годов бюджетных  ассигнований на  исполнение  публичных  нормативных  обязательств на 2022 год в сумме 223513 рублей, на 2023-2024 годы по 156513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50 000 рублей на 2022 год  и  по 50 000рублей на 2023-2024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2 году составляет 38 426 733  рубля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2 год в сумме  201970 рублей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Утвердить объем бюджетных ассигнований муниципального дорожного фонда: на 2022 год – 14 749 646,13 рублей;  на 2023 год – 12 896 426 рублей;  на 2024 год – 13 073 426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4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6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7. Установить, что в случае  невыполнения плановых показателей по доходной  части  бюджета в 2022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8. </w:t>
      </w:r>
      <w:r>
        <w:rPr/>
        <w:t xml:space="preserve"> Установить, что остатки средств бюджета сельского поселения, сложившиеся по состоянию на 01.01.2022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2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1-12-08T10:43:00Z</cp:lastPrinted>
  <dcterms:modified xsi:type="dcterms:W3CDTF">2022-11-25T11:25:00Z</dcterms:modified>
  <cp:revision>186</cp:revision>
  <dc:subject/>
  <dc:title>Исполнительному директору </dc:title>
</cp:coreProperties>
</file>