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от 01.02.2024г.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30 970 19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35 458 022,35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  на  2024 год  в сумме 4 487 829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3 616 055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3 616 055 рубля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02-14T06:14:00Z</dcterms:modified>
  <cp:revision>183</cp:revision>
  <dc:subject/>
  <dc:title>Исполнительному директору </dc:title>
</cp:coreProperties>
</file>