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ПЯ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 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 изменениями от 30.05.2024г.№ 1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4 декабря  2023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4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5 и 202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4 год в сумме  48 282 038,7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4                                                                            год  в сумме 52 769 868,05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дефицит бюджета   на  2024 год  в сумме 4 487 829,3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5  и  2026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5 год -   13 616 055 рублей  и на 2026 год – 12 439 037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5 год  в сумме  13 616 055 рубля,  в том числе условно утвержденные расходы на  2025 год  330 648 рублей 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6 год в сумме  – 12 439 037 рубля, в том числе условно утвержденные расходы  600 67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5-2026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4 году  и плановом периоде 2025-2026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4 году  и плановом периоде 2025 и 2026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5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6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7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 Установить, что в расходной  части  бюджета поселения бюджетных  ассигнований на  исполнение  публичных  нормативных  обязательств в сумме 350 000 рублей на 2024 год  и по 300 000 рублей на</w:t>
      </w:r>
      <w:r>
        <w:rPr/>
        <w:t xml:space="preserve"> </w:t>
      </w:r>
      <w:r>
        <w:rPr>
          <w:sz w:val="28"/>
          <w:szCs w:val="28"/>
        </w:rPr>
        <w:t>плановый  период 2025-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резервный фонд  Администрации сельского поселения Ишня в сумме   100 000 рублей на 2024 год  и  по 50 000рублей на 2025-2026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10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1. Установить,  что объём  межбюджетных  трансфертов, получаемых бюджетом  поселения из бюджетов  других уровней в 2024 году составляет 19 927 903рубля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4 год в сумме  5 860 963 рубля 55 копеек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5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6. Установить, что в случае  невыполнения плановых показателей по доходной  части  бюджета в 2024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абзаце 1 настоящего пункта. По остальным  расходам составление и ведение кассового плана производится с учетом прогнозируемого исполнения бюджета поселения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7. </w:t>
      </w:r>
      <w:r>
        <w:rPr/>
        <w:t xml:space="preserve"> Установить, что остатки средств бюджета сельского поселения, сложившиеся по состоянию на 01.01.2024 года, за исключением остатков ассигнований дорожного фонда сельского поселения Ишня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</w:t>
      </w:r>
      <w:r>
        <w:rPr>
          <w:sz w:val="28"/>
        </w:rPr>
        <w:t>. Настоящее решение вступает в силу с 1 января 2024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0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          А.В. Лукьянов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А.В. Ложкин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3-12-13T08:49:00Z</cp:lastPrinted>
  <dcterms:modified xsi:type="dcterms:W3CDTF">2024-06-04T12:28:00Z</dcterms:modified>
  <cp:revision>186</cp:revision>
  <dc:subject/>
  <dc:title>Исполнительному директору </dc:title>
</cp:coreProperties>
</file>