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 xml:space="preserve">к договору управления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многоквартирным домом</w:t>
      </w:r>
    </w:p>
    <w:p>
      <w:pPr>
        <w:pStyle w:val="Normal"/>
        <w:ind w:left="-72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>б/н от « 01 » марта 2015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Реестр собственников помещений с подписям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835"/>
        <w:gridCol w:w="4119"/>
        <w:gridCol w:w="2160"/>
      </w:tblGrid>
      <w:tr>
        <w:trPr>
          <w:trHeight w:val="126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собственника помеще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портные данные, реквизиты документа, подтверждающего право собственности на помещ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ыкин Михаил Анатолье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 Татьяна Валерь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сон Светлана Федот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Гарник Исраело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Татья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ин Сергей Николае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.п.Ишн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.п.Ишн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Татьяна Никола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рян Марина Мелик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очкина Таисия Федор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 Татьяна Валерь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Николай Сергее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Татьяна Александр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Александр Сергее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юк Ольга Александр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нюк Константин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№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одочкин Виктор Михайло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А.Н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Л.В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индер Ирина Анатоль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а Тамара Кондрать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 Николай Семено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Нина Казимир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ценко Мария Иван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енко Галина Петр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енко Виктория Никола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дзе Николай Василье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кина Надежда Федор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кина Ольга Василь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кин Василий Сергее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сон Александр Адольфо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очкина Галина Леонид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яная Людмила Иван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яной Виктор Николае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нина Татьяна Аркадь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ышко Светлана Никола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ина С.Б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Людмила Дмитри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на Наталья Никола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ганова Татьяна Владимир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Сергей Владимиро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воронкова Наталья Василь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воронков Сергей Николае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турян Спартак Аржано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ария Арсенть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льга Иван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а Татьяна Герман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ов Анатолий Ивано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ова Татьяна Анатолье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ова Людмила Иван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ов Иван Анатолье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ова Людмила Ильинич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орнова Татьяна Александр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орнов Сергей Александрович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а Мария Александровн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0:00Z</dcterms:created>
  <dc:creator>p</dc:creator>
  <dc:description/>
  <cp:keywords/>
  <dc:language>en-US</dc:language>
  <cp:lastModifiedBy>User</cp:lastModifiedBy>
  <cp:lastPrinted>2015-03-29T18:14:00Z</cp:lastPrinted>
  <dcterms:modified xsi:type="dcterms:W3CDTF">2015-04-01T07:41:00Z</dcterms:modified>
  <cp:revision>458</cp:revision>
  <dc:subject/>
  <dc:title>                                                                                                      Приложение № 6</dc:title>
</cp:coreProperties>
</file>