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управления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огоквартирным домом</w:t>
      </w:r>
    </w:p>
    <w:p>
      <w:pPr>
        <w:pStyle w:val="Normal"/>
        <w:ind w:left="5664" w:hanging="0"/>
        <w:rPr/>
      </w:pPr>
      <w:r>
        <w:rPr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б/н от « 01 » марта  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бот и услуг по содержанию состава обще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5"/>
        <w:gridCol w:w="3465"/>
      </w:tblGrid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аботы по содержанию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Содержание  общего   имущества   жилого</w:t>
              <w:br/>
              <w:t xml:space="preserve">дома: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фундаменты, подвалы, стены, фасады перекрытия, лестницы: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смотры с выявлением: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явл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шений 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станови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ри необход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станови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 неравномерных осадок фундаментов всех тип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и арматуры, расслаивания, трещин, выпучивания, отклонения от вертикали в домах с бетонными, железобетонными  и каменными фундаментам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дроизоляции фундаментов и систем водоотвода фундамента;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и между отдельными конструкциями в домах со стенами из мелких блоков, искусственных и естественных камней;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7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е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 выявление наличия, характера и величины трещин, смещения плит одной относительно другой по высоте, отслоение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;проверка состояния  утеплителя, гидроизоляции и звукоизоляции отделочных слоев к конструкциям перекрытия;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 в отдельных проступях в домах с железобетонными лестницами; выявление погибов косоуров, нарушения связи косоуров с площадками, коррозии металлических конструкций в домах с лестницами по стальным косоурам;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вка  отслоившейся  отделки  наружн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 стен  (штукатурки,   облицовочной</w:t>
              <w:br/>
              <w:t xml:space="preserve">плитки)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мере выявления</w:t>
              <w:br/>
              <w:t xml:space="preserve">в течение  пяти суток  с  немедленным ограждением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х зон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 элементов  декора,  представляющих</w:t>
              <w:br/>
              <w:t xml:space="preserve">опасность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с немедленным  принятием   мер  безопасност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 вышедших из строя  или слабо</w:t>
              <w:br/>
              <w:t xml:space="preserve">укрепленных аншлагов, домовых  номерных знаков, подъездных  указателей и других элементов визуальной информации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козырьков,  ограждений  и  перил</w:t>
              <w:br/>
              <w:t xml:space="preserve">крылец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с принятием срочных</w:t>
              <w:br/>
              <w:t>мер  по обеспечению</w:t>
              <w:br/>
              <w:t xml:space="preserve">безопасности       </w:t>
            </w:r>
          </w:p>
        </w:tc>
      </w:tr>
      <w:tr>
        <w:trPr>
          <w:trHeight w:val="31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валы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арушений – устранений причин его нарушения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исключающих подтопление, захламление, загрязнение и загромождение таких помещений, а также мер, обеспечивающих их вентиляцию 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неисправностей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и раскрытие продух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крыши и водосточные системы: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смотры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кровли на отсутствие протечек; проверка молниезащитных устройств, заземление мачт и другого оборудования, расположенного на крыше; проверка состояния защитных бетонных плит и ограждений; проверка температурно-влажностного режима и вохдухообмена на чердаке; осмотр потолков верхних этажей домов с совмещенными (бесчердачными) крышами; 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 и составами.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арушений, приводяших к протечкам – незамедлительное их устранение. В остальных случаях – разработка плана восстановительных работ (при необходимости), проведение восстановительных работ.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мусора и грязи с кровли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нега и наледи с кровель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зимний период по</w:t>
              <w:br/>
              <w:t xml:space="preserve">мере необходим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оголовков дымовых, вентиляционных</w:t>
              <w:br/>
              <w:t>труб,   металлических   покрытий   парапета,</w:t>
              <w:br/>
              <w:t xml:space="preserve">ограждений карниза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защитной   решетки  водоприемной</w:t>
              <w:br/>
              <w:t xml:space="preserve">воронки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пяти суток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 системы  внутреннего водостока от</w:t>
              <w:br/>
              <w:t xml:space="preserve">засорения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двух суток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и  закрытие  слуховых окон, люков и входов на чердак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 при</w:t>
              <w:br/>
              <w:t xml:space="preserve">подготовке  к  отопительному  сезону, по мере выявл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рядовых звеньев, водоприемных воронок, колен  и  отмета наружного водостока;</w:t>
              <w:br/>
              <w:t>промазка кровельных фальцев и образовавшихся</w:t>
              <w:br/>
              <w:t>свищей мастиками, герметиком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пяти суток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исправности  оголовков дымоходов и</w:t>
              <w:br/>
              <w:t xml:space="preserve">вентиляционных  каналов  с  регистрацией результатов в журнале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) оконные и дверные заполнения: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осмотры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едостающих,  частично  разбитых и</w:t>
              <w:br/>
              <w:t>укрепление слабо укрепленных  стекол в дверных  и оконных  заполнениях (кроме квартир),</w:t>
              <w:br/>
              <w:t xml:space="preserve">установка или ремонт оконной,  дверной арматуры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 xml:space="preserve">сезону, по мере выявления дефектов </w:t>
            </w:r>
          </w:p>
        </w:tc>
      </w:tr>
      <w:tr>
        <w:trPr>
          <w:trHeight w:val="13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ли регулировка пружин на входных</w:t>
              <w:br/>
              <w:t xml:space="preserve">дверях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>сезону,   по мере выявления дефектов: в зимнее время – в</w:t>
              <w:br/>
              <w:t xml:space="preserve">течение  одних  суток;  в летнее время – в течение трех суток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) печи, очаги, вентканалы: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ы печей,  очагов, осмотр и очистка дымоходов,  газоходов, вентканалов, мелкий ремонт  (заделка  трещин,   укрепление дверей, предтопочных листов и др.)                  </w:t>
              <w:br/>
              <w:br/>
              <w:t xml:space="preserve">проверка дымоходов:                         </w:t>
              <w:br/>
              <w:t xml:space="preserve">кирпичные                                   </w:t>
              <w:br/>
              <w:br/>
              <w:t xml:space="preserve">асбоцементные                               </w:t>
              <w:br/>
              <w:t>вентиляционные  каналы  в  помещениях,   где</w:t>
              <w:br/>
              <w:t xml:space="preserve">установлены газовые приборы                 </w:t>
              <w:br/>
              <w:t xml:space="preserve">вентиляционные каналы санузлов и ванных комнат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>сезону   (по мере выявления дефектов)</w:t>
              <w:br/>
              <w:br/>
              <w:t xml:space="preserve">один раз  в три месяца               </w:t>
              <w:br/>
              <w:t xml:space="preserve">один раз в год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ва раза в год     </w:t>
              <w:br/>
              <w:br/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) внешнее благоустройство: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 осмотры детских игровых и спортивных площадок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ие и раскрытие приямков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рн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урн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решетчатых ограждений, ворот, оград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уходу за зелеными насаждениями: обрезка веток деревьев и кустарников (на территории, определенной техническим паспортом домовладения)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) санитарная уборка жилищного фонда: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е  подметание  лестничных  площадок  и</w:t>
              <w:br/>
              <w:t xml:space="preserve">маршей, нижних 2-х этажей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(при наличии данного тарифа на дом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е  подметание  лестничных  площадок  и</w:t>
              <w:br/>
              <w:t xml:space="preserve">маршей выше 2-го этажа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(при наличии данного тарифа на дом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пола кабины лифта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(при наличии данного тарифа на дом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лестничных площадок и маршей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(при наличии данного тарифа на дом)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,  влажная  протирка стен, дверей,</w:t>
              <w:br/>
              <w:t>плафонов  на  лестничных клетках, подоконников, отопительных приборов, оконных решеток,</w:t>
              <w:br/>
              <w:t>поручней, перил,  чердачных лестниц,  шкафов</w:t>
              <w:br/>
              <w:t>для электросчетчиков, слаботочных устройств,</w:t>
              <w:br/>
              <w:t xml:space="preserve">почтовых ящиков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 в весенний</w:t>
              <w:br/>
              <w:t xml:space="preserve">период    (при наличии данного тарифа на дом)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) санитарная очистка придомовой территории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контейнерных площадок, вывоз ТБО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; очистка приямков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от снега и наледи площадки перед входом в подъезд, очистка металлической решетки и приямка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в зимний</w:t>
              <w:br/>
              <w:t xml:space="preserve">период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снега с тротуаров и внутриквартальных проездов  в границах уборочных площадей согласно техническим паспортам на домовладение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зимний  период с</w:t>
              <w:br/>
              <w:t>периодичностью    в</w:t>
              <w:br/>
              <w:t xml:space="preserve">зависимости      от классност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  противогололедной  смеси и</w:t>
              <w:br/>
              <w:t xml:space="preserve">посыпка территории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в зимний</w:t>
              <w:br/>
              <w:t>период   по    мере</w:t>
              <w:br/>
              <w:t xml:space="preserve">необходимости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 с усовершенствованным,</w:t>
              <w:br/>
              <w:t xml:space="preserve">неусовершенствованным покрытием и без покрытия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плый  период с</w:t>
              <w:br/>
              <w:t>периодичностью    в</w:t>
              <w:br/>
              <w:t>зависимости      от</w:t>
              <w:br/>
              <w:t xml:space="preserve">классно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мусора с газонов и загрузка в мусоросборные контейнеры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ое суток  в теплый период;    ежедневно  в</w:t>
              <w:br/>
              <w:t xml:space="preserve">теплый пери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е  выкашивание  газонов  и  сгребание</w:t>
              <w:br/>
              <w:t xml:space="preserve">травы, удаление поросли на придомовой территории по мере необходимости,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мере  необходимости, не реже двух раз в г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Техническое обслуживание общих коммуникаций,  технических  устройств и технических</w:t>
              <w:br/>
              <w:t xml:space="preserve">помещений жилого дома: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центральное отопление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обходы и осмотры системы теплоснабжения, не включая жилые помещения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 обходы  и  осмотры   тепловых</w:t>
              <w:br/>
              <w:t xml:space="preserve">пунктов в отопительный период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ация  и  расконсервация  систем центрального отопления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и ремонт отдельных участков и элементов системы,  регулировка,  ревизия и ремонт запорной,  воздухосборной  и  регулировочной арматуры (включая жилые помещения)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 - один  раз</w:t>
              <w:br/>
              <w:t>в год  при сезонной</w:t>
              <w:br/>
              <w:t>подготовке, по мере</w:t>
              <w:br/>
              <w:t xml:space="preserve">выявл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сварочных  работ при ремонте или</w:t>
              <w:br/>
              <w:t xml:space="preserve">замене участков трубопровода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озникновения неисправностей, незамедлительно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дка,  регулировка  систем  с ликвидацией</w:t>
              <w:br/>
              <w:t>непрогрева  и  завоздушивания   отопительных</w:t>
              <w:br/>
              <w:t xml:space="preserve">приборов,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раз  в   год,</w:t>
              <w:br/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 общедомовых  приборов  учета и</w:t>
              <w:br/>
              <w:t xml:space="preserve">регулирования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графику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 сгонов;  устранение неплотностей</w:t>
              <w:br/>
              <w:t xml:space="preserve">резьбовых соединений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пневматическая  промывка (с 3 - 5-кратным  заполнением и сбросом воды) и гидравлические испытания систем отопления домов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рязевиков  воздухосборников, вантузов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 воды и наполнение водой системы отопления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дефект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трубопроводов  в чердачных помещениях и технических подпольях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дефект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 параметров теплоноси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принятие мер к восстановлению требуемых параметров, при выявлении откло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водопровод  и  канализация, горячее водоснабжение: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 обходы и  осмотры систем,  не включая</w:t>
              <w:br/>
              <w:t xml:space="preserve">жилые помещения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и  обслуживание  теплообменников</w:t>
              <w:br/>
              <w:t xml:space="preserve">(бойлеров) при закрытой схеме горячего водоснабжения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 требованиям    нормативно-</w:t>
              <w:br/>
              <w:t xml:space="preserve">технической   документации  на оборудование    (техпаспорт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,  опрессовка  и</w:t>
              <w:br/>
              <w:t xml:space="preserve">утепление бойлеров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дин раз в</w:t>
              <w:br/>
              <w:t>год  при подготовке</w:t>
              <w:br/>
              <w:t xml:space="preserve">к отопительному сезону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ревизия запорной арматуры на системах водоснабжения  (без  водоразборной арматуры), не включая жилые помещения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 – один  раз</w:t>
              <w:br/>
              <w:t xml:space="preserve">в год,  по мере выявле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 неплотностей  резьбовых соединений, не включая жилые помещения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трубопроводов горячего и холодного</w:t>
              <w:br/>
              <w:t xml:space="preserve">водоснабжения, за исключением квартирной    </w:t>
              <w:br/>
              <w:t xml:space="preserve">разводки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свищей  и трещин  на общедомовых</w:t>
              <w:br/>
              <w:t>инженерных сетях (стояках, лежаках), включая</w:t>
              <w:br/>
              <w:t xml:space="preserve">жилые / не жилые помещения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медлен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сварочных работ  при ремонте или</w:t>
              <w:br/>
              <w:t xml:space="preserve">замене трубопроводов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трубопроводов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стка дренажных систем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равности канализационной вытяжк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прочистка внутридомовой канализационной сети, включая жилые помещения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засоров общедомовой канализационной сети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 трубопроводов в  технических подпольях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 систем  противопожарного водопровода и насосов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электроснабжение: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ы  и  осмотры систем (в т.ч. наружных в</w:t>
              <w:br/>
              <w:t xml:space="preserve">пределах границ эксплуатационной ответственности)  с  устранением  нарушений   изоляции электропроводки и других мелких работ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рафику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ерегоревших электроламп в местах общего пользования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более   четырех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амп  в  год на  одну   световую точку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неисправных предохранителей, автоматических выключателей  и пакетных переключателей  в этажных электрощитах  и вводно-распределительное  устройство, а также выключателей, потолочных и настенных патронов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трех часов, в течение семи суток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плафонов и ослабленных участков  </w:t>
              <w:br/>
              <w:t xml:space="preserve">наружной электропроводки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 в</w:t>
              <w:br/>
              <w:t xml:space="preserve">течение семи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 клемм и соединений в групповых щитках и распределительных шкафах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раза в год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ирающих устройств и закрытие на   </w:t>
              <w:br/>
              <w:t xml:space="preserve">замки групповых щитков и распределительных шкафов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мере выявления </w:t>
              <w:br/>
              <w:t xml:space="preserve">нарушений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показаний домовых, групповых электросчетчиков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земления электрокабелей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ры сопротивления изоляции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земления оборудования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специальные    общедомовые    технические</w:t>
              <w:br/>
              <w:t xml:space="preserve">устройства: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дымоудаления</w:t>
              <w:br/>
              <w:t xml:space="preserve">и противопожарной защиты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договору со специализированным  предприятием, по графику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 Аварийное обслуживание: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одопровод  и  канализация, горячее водоснабжение: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еисправностей на общедомовых сетях с обеспечением восстановления работоспособности,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 засоров канализации на внутридомовых  системах,  включая выпуска  до первых колодцев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засоров канализации в жилых помещениях, произошедших не по вине жителей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центральное отопление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еисправностей на общедомовых сетях с обеспечением восстановления работоспособности, не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электроснабжение: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(восстановление) неисправных участков</w:t>
              <w:br/>
              <w:t>внутридомовой электрической сети (до ввода в</w:t>
              <w:br/>
              <w:t xml:space="preserve">жилые помещения)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  предохранителей,    автоматических</w:t>
              <w:br/>
              <w:t xml:space="preserve">выключателей и другого оборудования на домовых  вводно-распределительных  устройствах и щитах,   в    поэтажных    распределительных электрощитах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) сопутствующие  работы при ликвидации аварий: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ные работы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чка  воды из подвала  (т/камер, т/трасс,</w:t>
              <w:br/>
              <w:t xml:space="preserve">находящихся в пределах границ эксплуатационной ответственности)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лов,  ниш,  пробивка  отверстий и</w:t>
              <w:br/>
              <w:t xml:space="preserve">борозд  над  скрытыми инженерными коммуникациями  (в т.ч. монтаж  и  демонтаж канальных плит) с последующей заделкой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е  стояков  на  отдельных  участках</w:t>
              <w:br/>
              <w:t>трубопроводов,   опорожнение     отключенных</w:t>
              <w:br/>
              <w:t xml:space="preserve">участков систем центрального отопления и горячего  водоснабжения  и обратное наполнение их с пуском системы после устранения неисправности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2"/>
          <w:szCs w:val="22"/>
          <w:lang w:val="ru-RU"/>
        </w:rPr>
        <w:t>СОБСТВЕННИКИ:</w:t>
      </w:r>
      <w:r>
        <w:rPr>
          <w:b/>
          <w:b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1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иложению № 6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ЯЮЩАЯ ОРГАНИЗАЦ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ОО «УК ТЕСТ-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     __________________        В.В. Бочк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/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4:00Z</dcterms:created>
  <dc:creator>Шарутина</dc:creator>
  <dc:description/>
  <dc:language>en-US</dc:language>
  <cp:lastModifiedBy>Жукова</cp:lastModifiedBy>
  <cp:lastPrinted>2010-10-05T09:59:00Z</cp:lastPrinted>
  <dcterms:modified xsi:type="dcterms:W3CDTF">2015-04-24T11:54:00Z</dcterms:modified>
  <cp:revision>2</cp:revision>
  <dc:subject/>
  <dc:title>Приложение № 4</dc:title>
</cp:coreProperties>
</file>