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овое регул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, открытый по форме подачи предложений, проводится в соответствии с требован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6.07.2006 № 135-ФЗ «О защите конкуренции»;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ановление Администрации сельского поселения Ишня от 06.09.2023 №147  «О проведении аукциона в электронной форме на право заключения договора аренды земельного участк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х нормативно правовых актов Российской Федерации и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едения об аукцио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аукциона в электронной форме (далее – Организатор аукциона)</w:t>
      </w:r>
      <w:r>
        <w:rPr>
          <w:sz w:val="22"/>
          <w:szCs w:val="22"/>
        </w:rPr>
        <w:t xml:space="preserve"> – орган, осуществляющий функции по организации  аукциона, утверждающий Извещение о проведении аукциона в электронной форме и состав Аукционной комиссии, отвечает за соблюдение сроков размещения Извещения о проведении аукциона и документов, составляемых в ходе проведения аукциона на официальном сайте ГИС Торги (</w:t>
      </w:r>
      <w:hyperlink r:id="rId2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(далее – Официальный сайт торгов), на электронной площадке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электронная площадка), периодическом печатном издании газете «Ростовский вестник»  в соответствии с действующим законодательством.</w:t>
      </w:r>
    </w:p>
    <w:p>
      <w:pPr>
        <w:pStyle w:val="Normal"/>
        <w:jc w:val="both"/>
        <w:rPr>
          <w:b/>
          <w:b/>
          <w:spacing w:val="10"/>
          <w:sz w:val="22"/>
          <w:szCs w:val="22"/>
        </w:rPr>
      </w:pPr>
      <w:r>
        <w:rPr>
          <w:b/>
          <w:bCs/>
          <w:sz w:val="22"/>
          <w:szCs w:val="22"/>
        </w:rPr>
        <w:t>Наименование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Организатор торгов: </w:t>
      </w:r>
      <w:r>
        <w:rPr>
          <w:rFonts w:eastAsia="Calibri"/>
          <w:sz w:val="22"/>
          <w:szCs w:val="22"/>
          <w:lang w:eastAsia="en-US"/>
        </w:rPr>
        <w:t xml:space="preserve">Департамент государственного заказа Ярославской области Почтовый адрес: 150030, г. Ярославль, ул. Ползунова, д.15, Телефон: (4852) 78-62-62, </w:t>
      </w:r>
      <w:r>
        <w:rPr>
          <w:rFonts w:eastAsia="Calibri"/>
          <w:sz w:val="22"/>
          <w:szCs w:val="22"/>
          <w:lang w:val="en-US" w:eastAsia="en-US"/>
        </w:rPr>
        <w:t>Email</w:t>
      </w:r>
      <w:r>
        <w:rPr>
          <w:rFonts w:eastAsia="Calibri"/>
          <w:sz w:val="22"/>
          <w:szCs w:val="22"/>
          <w:lang w:eastAsia="en-US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dgz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yarregion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одавец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сельского поселения Ишня, Ростовского муниципального района Ярослав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152121, Ярославская область, Ростовский район, р.п.Ишня ул.Молодёжная д.7,кв.32, контактный телефон – (48536) 29-8-40, 6-73-75 (Родина Юлия Александровна)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ishn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Оператор электронной площадки</w:t>
      </w:r>
      <w:r>
        <w:rPr>
          <w:sz w:val="22"/>
          <w:szCs w:val="22"/>
        </w:rPr>
        <w:t xml:space="preserve">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сайта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раво на заключение договора аренды земельного участка.</w:t>
      </w:r>
    </w:p>
    <w:p>
      <w:pPr>
        <w:pStyle w:val="21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ind w:hanging="0"/>
        <w:rPr/>
      </w:pPr>
      <w:r>
        <w:rPr>
          <w:b/>
          <w:sz w:val="22"/>
          <w:szCs w:val="22"/>
        </w:rPr>
        <w:t>2.4 Сведения о земельном участке: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емельный участок расположен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Ярославская область, р-н Ростовский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/о Шурскольский, с.Шурскол.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ощадь земельного участка – </w:t>
      </w:r>
      <w:r>
        <w:rPr>
          <w:sz w:val="22"/>
          <w:szCs w:val="22"/>
        </w:rPr>
        <w:t>1700 кв. м.</w:t>
      </w:r>
      <w:r>
        <w:rPr>
          <w:b/>
          <w:sz w:val="22"/>
          <w:szCs w:val="22"/>
        </w:rPr>
        <w:t xml:space="preserve"> </w:t>
      </w:r>
    </w:p>
    <w:p>
      <w:pPr>
        <w:pStyle w:val="21"/>
        <w:ind w:hanging="0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76:13:011801:281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населенных пункт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для ведения личного подсобного хозяйств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рриториальная зона: </w:t>
      </w:r>
      <w:r>
        <w:rPr>
          <w:sz w:val="22"/>
          <w:szCs w:val="22"/>
        </w:rPr>
        <w:t xml:space="preserve">Ж-1 – зона индивидуальной жилой застройк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участка: </w:t>
      </w:r>
      <w:r>
        <w:rPr>
          <w:bCs/>
          <w:sz w:val="22"/>
          <w:szCs w:val="22"/>
        </w:rPr>
        <w:t>отсутствуют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кументации по планировке территории: </w:t>
      </w:r>
      <w:r>
        <w:rPr>
          <w:sz w:val="22"/>
          <w:szCs w:val="22"/>
        </w:rPr>
        <w:t>отсутствуют.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пустимые параметры разрешенного строительства объекта капитального строительства: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ВР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1806" w:leader="none"/>
              </w:tabs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для ведения личного подсобного хозяйства</w:t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надземных этажей или предельная высота зданий, строений и сооруже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– 3, включая все надземные этажи, в том числе технический, мансардный и цокольный, если верх их перекрытия находится выше средней планировочной отметки земли не менее чем на 2 м. Предельная высота зданий, строений, сооружений – 12 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улиц расстояние до индивидуального жилого дома – не менее 5 м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проездов, проходов и границ земельного участка – не менее 3 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отдельных случаях, при определенном обосновании и оформлении разрешения на превышение предельных параметров, в условиях сложившейся застройки допускается размещение индивидуальных жилых домов по красной линии улиц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: мин – 15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: мин – 12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: мин – 0,03га, мах – 0,40г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казате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границы соседнего земельного участка должно быть не менее: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хозяйственных построек – 1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построек для содержания скота и птицы и бань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стоянок – 1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высокорослых деревьев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среднерослых деревьев – 2 м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кустарника – 1 м.</w:t>
            </w:r>
          </w:p>
        </w:tc>
      </w:tr>
    </w:tbl>
    <w:p>
      <w:pPr>
        <w:pStyle w:val="TextBodyIndent"/>
        <w:ind w:hanging="0"/>
        <w:jc w:val="both"/>
        <w:rPr>
          <w:color w:val="000000"/>
          <w:spacing w:val="1"/>
          <w:sz w:val="22"/>
          <w:szCs w:val="22"/>
          <w:highlight w:val="yellow"/>
        </w:rPr>
      </w:pPr>
      <w:r>
        <w:rPr>
          <w:color w:val="000000"/>
          <w:spacing w:val="1"/>
          <w:sz w:val="22"/>
          <w:szCs w:val="22"/>
          <w:highlight w:val="yellow"/>
        </w:rPr>
      </w:r>
    </w:p>
    <w:p>
      <w:pPr>
        <w:pStyle w:val="Style18"/>
        <w:spacing w:before="0" w:after="0"/>
        <w:jc w:val="both"/>
        <w:rPr/>
      </w:pPr>
      <w:r>
        <w:rPr>
          <w:b/>
          <w:sz w:val="22"/>
          <w:szCs w:val="22"/>
        </w:rPr>
        <w:t>Информация о технических условиях подключения (технологического присоединения).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Электроснабжение – </w:t>
      </w:r>
      <w:r>
        <w:rPr>
          <w:sz w:val="22"/>
          <w:szCs w:val="22"/>
        </w:rPr>
        <w:t>возможно от опоры ВЛ-0,4 кВ №1 ТП 056 (Шурскол п.Строите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Водоснабжение/водоотведение</w:t>
      </w:r>
      <w:r>
        <w:rPr>
          <w:sz w:val="22"/>
          <w:szCs w:val="22"/>
        </w:rPr>
        <w:t xml:space="preserve"> – в соответствии с ТУ №448 от 26.07.2023г. ГП ЯО «Южный водоканал». Максимальная нагрузка в возможных точках подключения:</w:t>
      </w:r>
    </w:p>
    <w:p>
      <w:pPr>
        <w:pStyle w:val="Normal"/>
        <w:jc w:val="both"/>
        <w:rPr/>
      </w:pPr>
      <w:r>
        <w:rPr>
          <w:sz w:val="22"/>
          <w:szCs w:val="22"/>
        </w:rPr>
        <w:t>По водоснабжению – 3,37м3/су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водоотведению - отсутствует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Теплоснабжение</w:t>
      </w:r>
      <w:r>
        <w:rPr>
          <w:sz w:val="22"/>
          <w:szCs w:val="22"/>
        </w:rPr>
        <w:t xml:space="preserve"> – согласно схеме теплоснабжения сельского поселения Ишня (в актуализированной редакции 2019 года) централизованное теплоснабжение земельного участка не предусмотрено. Теплоснабжение предусмотреть от индивидуального теплогенератора, работающего на любом виде топли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Газоснабжение</w:t>
      </w:r>
      <w:r>
        <w:rPr>
          <w:sz w:val="22"/>
          <w:szCs w:val="22"/>
        </w:rPr>
        <w:t xml:space="preserve"> – в соответствии с ТУ АО «Газпром газораспределение Ярославль» филиал в г.Ростове, технические условия №02-02/3419 от 02.08.2023г.,техническая возможность подключения к сетям газораспределения объекта капитального строительства-имеется:-действующий подземный газопровод низкого давления ПЭ-110 мм, проложенный в ул.Строителей в с.Шурскол Ростовского района Ярославской области.</w:t>
      </w:r>
    </w:p>
    <w:p>
      <w:pPr>
        <w:pStyle w:val="TextBodyIndent"/>
        <w:ind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Настоящая информация об условиях подключения (технологического присоединения) к сетям инженерно-технического обеспечения подлежит уточнению на стадии проектирования капитальных объектов на застраиваемом земельном участке.</w:t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Технические условия на подключение проектируемого/построенного объекта к сетям Арендатор земельного участка получает самостоятельно.</w:t>
      </w:r>
    </w:p>
    <w:p>
      <w:pPr>
        <w:pStyle w:val="TextBodyIndent"/>
        <w:ind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5. Начальная цена предмета аукциона устанавливается в размере ежегодной арендной платы, равна 1,5% от кадастровой стоимости и составляет – 7460,03 (семь тысяч четыреста шестьдесят) рублей 03 копейки, НДС не облага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: (в пределах 3% от начальной цены предмета аукциона): 223,80 (двести двадцать три) рубля 8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для участия в аукционе (100% от начальной цены предмета аукциона): 7460,03 (семь тысяч четыреста шестьдесят) рублей 03 копей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аренды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b/>
          <w:sz w:val="22"/>
          <w:szCs w:val="22"/>
        </w:rPr>
        <w:t>Срок аренды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20 лет. 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   Место приема Заявок на участие в аукционе (далее по тексту - Заявки):</w:t>
      </w:r>
      <w:r>
        <w:rPr>
          <w:sz w:val="22"/>
          <w:szCs w:val="22"/>
        </w:rPr>
        <w:t xml:space="preserve"> электронная площадка АО «Единая электронная торговая площадка», торговая секция «торговая секция «Продажа имущества» - «Земельные участки» универсальной торговой платформы оператора электронной площадки.</w:t>
      </w:r>
    </w:p>
    <w:p>
      <w:pPr>
        <w:pStyle w:val="Normal"/>
        <w:ind w:left="14" w:firstLine="69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7   Дата и время начала приема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6 окт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08 час. 00 мин</w:t>
      </w:r>
      <w:r>
        <w:rPr>
          <w:sz w:val="22"/>
          <w:szCs w:val="22"/>
        </w:rPr>
        <w:t>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осуществляется круглосут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Здесь и далее указано московское врем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jc w:val="both"/>
        <w:rPr/>
      </w:pPr>
      <w:r>
        <w:rPr>
          <w:b/>
          <w:sz w:val="22"/>
          <w:szCs w:val="22"/>
        </w:rPr>
        <w:t>2.8   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3 но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7 час. 00 мин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9   Дата рассмотрения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4 ноября 2023 год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   Место проведения аукциона: </w:t>
      </w:r>
      <w:r>
        <w:rPr>
          <w:sz w:val="22"/>
          <w:szCs w:val="22"/>
        </w:rPr>
        <w:t>электронная площадка 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сайта: </w:t>
      </w:r>
      <w:hyperlink r:id="rId7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 Дата и время начала проведения аукцион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6 ноября 2023 года в 15 час.  00 мин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ое обеспечение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3.1. Извещение о проведении аукциона (далее по тексту - Извещение) размещается на официальном сайте торгов - ГИС Торги (</w:t>
      </w:r>
      <w:hyperlink r:id="rId8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и на электронной площадке: </w:t>
      </w:r>
      <w:hyperlink r:id="rId9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Извещение публикуется в информационно-телекоммуникационной сети «Интернет» на официальном сайте администрации сельского поселения Ишня Ростовского муниципального рай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смотр Земельного участка производится самостоятельно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Заявителям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 xml:space="preserve">Заявителем на участие в аукционе (далее – Заявитель) может быть гражданин претендующий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)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лучение ЭП и регистрация (аккредитация) на электронной площадке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5.1. Регистрация осуществляется с применением электронной подписи (далее – ЭП), которая оформлена в соответствии с требованиями действующего законодательства.</w:t>
      </w:r>
    </w:p>
    <w:p>
      <w:pPr>
        <w:pStyle w:val="Normal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осуществляется в соответствии с Регламентом электронной площадки без взимания платы. Инструкции по регистрации можно найти по адресу: </w:t>
      </w:r>
      <w:hyperlink r:id="rId10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 xml:space="preserve">Порядок регистрации в качестве покупателя описан в секции </w:t>
      </w:r>
      <w:r>
        <w:rPr>
          <w:b/>
          <w:sz w:val="22"/>
          <w:szCs w:val="22"/>
        </w:rPr>
        <w:t>«Регистрация на площадке»</w:t>
      </w:r>
      <w:r>
        <w:rPr>
          <w:sz w:val="22"/>
          <w:szCs w:val="22"/>
        </w:rPr>
        <w:t xml:space="preserve">. 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>В случае, если от имени заявителя действует иное лицо (далее – представитель заявителя), представителю заявителя,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1. Для участия в аукционе устанавливается требование о внесении задатк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2. В целях исполнения требований о внесении задатка для участия в аукционе Заявитель с учетом требований Разделов 4, 5 Извещения обеспечивает наличие денежных средств на счёте Оператора электронной площадки в размере, не менее суммы задатка, указанного в пункте 2.5 Изв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визиты счета для перечисления задатка: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ный счет: 40702810510050001273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спондентский счет: 30101810145250000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ИК: 044525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: 7707704692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ПП: 77250100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получателя: Филиал "Центральный" Банка ВТБ (ПАО) в г. Москв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олучателя: АО "Единая электронная торговая площадка"</w:t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 xml:space="preserve">В назначении платежа необходимо указать: </w:t>
      </w:r>
      <w:r>
        <w:rPr>
          <w:sz w:val="22"/>
          <w:szCs w:val="22"/>
        </w:rPr>
        <w:t>Перечисление денежных средств в качестве задатка (ИНН плательщика)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в размере, равном задатку, указанному в пункте 2.5 Извещения, блокируются Оператором электронной площадки на аналитическом счете Заявителя в соответствии с Регламентом и Инструкциям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6.3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 в следующем порядке:</w:t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отозвавшего Заявку до окончания срока приема Заявок, установленного пунктом 2.8 Извещения, – в течение 3 (трех) рабочих дней со дня поступления уведомления об отзыве Заявки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не допущенного к участию в аукционе, – в течение 3 (трех) рабочих дней со дня оформления Протокола рассмотрения заявок на участие в аукционе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участников аукциона (далее - Участник), участвовавших в аукционе, но не победивших в нем, – в течение 3 (трех) рабочих дней со дня подписания Протокола о результатах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4. Задаток, внесенный лицом, признанным победителем аукциона (далее – Победитель), а также задаток, внесенный иным лицом, с которым договор аренды земельного участка заключается в соответствии с пунктами 13 и 14 статьи 39.12 Земельного кодекса Российской Федерации, засчитываю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форма и срок приема и отзыва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. 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 xml:space="preserve">7.2. Заявитель с учетом требований Разделов 4, 5, 6 подает заявку в соответствии с Регламентом и Инструкциями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 Заявка направляется Заявителем Оператору электронной площадки в сроки, указанные в пунктах 2.7, 2.8 Извещения, путе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1. заполнения Заявителем ее электронной формы (Приложение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документов, удостоверяющих личность Заявителя (для граждан, в том числе зарегистрированных в качестве индивидуального предпринимателя) (в случае представления копии паспорта гражданина Российской Федерации представляются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);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внесение задатка. *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*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2. подписания Заявки ЭП Заявителя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4.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5. В соответствии с Регламентом и Инструкциями Оператор электронной площадки возвращает Заявку Заявителю в случае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лучения Заявки, после установленных в пункте 2.8 Извещении дня и времени окончания срока приема Заяво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Возврат Заявок по иным основаниям не допускае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ератор электронной площадки направляет Заявителю уведомление о поступлении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7. Заявитель вправе отозвать Заявку в любое время до установленных даты и времени окончания срока приема Заявок (пункт 2.8 Извещения)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8. Заявитель после отзыва Заявки вправе повторно подать Заявку до установленных даты и времени окончания срока приема Заявок (пункт 2.8 Извещения) в порядке, установленном пунктами 7.1-7.6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9. 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.8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0. 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1. После окончания срока приема Заявок (пункт 2.8 Извещения) Оператор электронной площадки направляет Заявки Организатору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укционная комиссия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1. 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оформляет и подписывает Протокол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2. 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, при этом общее число членов Аукционной комиссии должно быть не менее пяти челове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1. Рассмотрение Заявок осуществляется Аукционной комиссией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2. Заявитель не допускается к участию в аукционе в следующих случаях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оступление задатка на дату рассмотрения Заявок на участие в аукционе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3. По результатам рассмотрения Аукционной комиссией Заявок Оператор электронной площадки в соответствии с Регламентом и Инструкциям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Заявителям, допущенным к участию в аукционе и признанным Участниками и Заявителям, не допущенным к участию в аукционе, уведомления о принятых в их отношении решениях, не позднее установленных в Извещении дня и времени начала проведения аукцион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змещает Протокол рассмотрения заявок на участие в аукционе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4.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, чем на следующий день после дня подписания указ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5. 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пункте 2.11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3. Процедура аукциона проводится в день и время, указанные в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4. Аукцион проводится путем повышения Начальной цены Предмета аукциона на «шаг аукциона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5. Подача предложений о цене (торговая сессия) в ходе аукциона возможна в течение установленного временного интерва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6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 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7. Победителем признается Участник, предложивший наибольш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9. 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0 Аукционная комиссия на основании журнала хода торгов определяет победителя аукциона. 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1. 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2. Аукцион признается несостоявшимся в случаях, есл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была подана только одна Заявк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е подано ни одной Заявк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ходе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Условия и сроки заключения договора аренды земельного учас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1. Заключение договора аренды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2. В случае, если аукцион признан несостоявшимся и только один Заявитель допущен к участию в аукционе и признан Участником, Арендодатель в течение 10 (десяти) дней со дня подписания Протокола рассмотрения заявок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3. 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Арендодатель в течение 10 (десяти) дней со дня рассмотрения указанной Заявки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4 Арендодатель направляет Победителю аукциона подписанный проект договора аренды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5. Не допускается заключение договора аренды земельного участка ранее,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6. 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7. 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8. В случае, если Победитель аукциона или иное лицо, с которым заключается договор аренды земельного участка в соответствии с пунктами 11.2 и 11.3 Извещения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9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извещению прилагаетс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в электронной форме на право заключения договора аренды земельного участка (приложение 1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2) Проект договора аренды земельного участка (приложение 2)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mailto:dgz@yarregion.ru" TargetMode="External"/><Relationship Id="rId5" Type="http://schemas.openxmlformats.org/officeDocument/2006/relationships/hyperlink" Target="mailto:ishnia.adm@yandex.ru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torgi.gov.ru/new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22:00Z</dcterms:created>
  <dc:creator>Тирских</dc:creator>
  <dc:description/>
  <cp:keywords/>
  <dc:language>en-US</dc:language>
  <cp:lastModifiedBy>Yulia</cp:lastModifiedBy>
  <cp:lastPrinted>2023-05-26T14:20:00Z</cp:lastPrinted>
  <dcterms:modified xsi:type="dcterms:W3CDTF">2023-10-02T11:03:00Z</dcterms:modified>
  <cp:revision>21</cp:revision>
  <dc:subject/>
  <dc:title>Приложение № 2</dc:title>
</cp:coreProperties>
</file>