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3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454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9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2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64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 отсутств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8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2343,80 (две тысячи триста сорок три) рубля 80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70,31 (семьдесят ) рублей 3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2343,80 (две тысячи триста сорок три) рубля 8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10 час. 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3:00Z</dcterms:modified>
  <cp:revision>30</cp:revision>
  <dc:subject/>
  <dc:title>Приложение № 2</dc:title>
</cp:coreProperties>
</file>