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0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679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37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2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56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3,37м3/су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5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3505,37 (три тысячи пятьсот пять) рублей 37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105,16 (сто пять ) рублей 16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3505,37 (три тысячи пятьсот пять) рублей 37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15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0:00Z</dcterms:modified>
  <cp:revision>32</cp:revision>
  <dc:subject/>
  <dc:title>Приложение № 2</dc:title>
</cp:coreProperties>
</file>