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06.09.2023 №152  «О проведении аукциона в электронной форме на право заключения договора аренды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2"/>
          <w:szCs w:val="22"/>
          <w:lang w:eastAsia="en-US"/>
        </w:rPr>
        <w:t xml:space="preserve">Департамент государственного заказа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2"/>
          <w:szCs w:val="22"/>
          <w:lang w:val="en-US" w:eastAsia="en-US"/>
        </w:rPr>
        <w:t>Email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аво на заключение договора аренды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/о Шурскольский, с.Шурскол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1700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801:294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ведения личного подсобного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Ж-1 – зона индивидуальной жилой застрой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1806" w:leader="none"/>
              </w:tabs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– 3, включая все надземные этажи, в том числе технический, мансардный и цокольный, если верх их перекрытия находится выше средней планировочной отметки земли не менее чем на 2 м. Предельная высота зданий, строений, сооружений – 12 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улиц расстояние до индивидуального жилого дома – не менее 5 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проездов, проходов и границ земельного участка – не менее 3 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тдельных случаях, при определенном обосновании и оформлении разрешения на превышение предельных параметров, в условиях сложившейся застройки допускается размещение индивидуальных жилых домов по красной линии улиц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мин – 15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мин – 12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мин – 0,03га, мах – 0,40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хозяйственных построек – 1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остроек для содержания скота и птицы и бань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ок – 1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– 2 м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– 1 м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  <w:highlight w:val="yellow"/>
        </w:rPr>
      </w:pPr>
      <w:r>
        <w:rPr>
          <w:color w:val="000000"/>
          <w:spacing w:val="1"/>
          <w:sz w:val="22"/>
          <w:szCs w:val="22"/>
          <w:highlight w:val="yellow"/>
        </w:rPr>
      </w:r>
    </w:p>
    <w:p>
      <w:pPr>
        <w:pStyle w:val="Style18"/>
        <w:spacing w:before="0" w:after="0"/>
        <w:jc w:val="both"/>
        <w:rPr/>
      </w:pPr>
      <w:r>
        <w:rPr>
          <w:b/>
          <w:sz w:val="22"/>
          <w:szCs w:val="22"/>
        </w:rPr>
        <w:t>Информация о технических условиях подключения (технологического присоединения)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Электроснабжение – </w:t>
      </w:r>
      <w:r>
        <w:rPr>
          <w:sz w:val="22"/>
          <w:szCs w:val="22"/>
        </w:rPr>
        <w:t>возможно от опоры ВЛ-0,4 кВ №1 ТП 056 (Шурскол п.Строите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Водоснабжение/водоотведение</w:t>
      </w:r>
      <w:r>
        <w:rPr>
          <w:sz w:val="22"/>
          <w:szCs w:val="22"/>
        </w:rPr>
        <w:t xml:space="preserve"> – в соответствии с ТУ №462 от 26.07.2023г. ГП ЯО «Южный водоканал». Максимальная нагрузка в возможных точках подключе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 водоснабжению – 3,37м3/су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водоотведению - 3,37м3/сут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Теплоснабжение</w:t>
      </w:r>
      <w:r>
        <w:rPr>
          <w:sz w:val="22"/>
          <w:szCs w:val="22"/>
        </w:rPr>
        <w:t xml:space="preserve"> – согласно схеме теплоснабжения сельского поселения Ишня (в актуализированной редакции 2019 года) централизованное теплоснабжение земельного участка не предусмотрено. Теплоснабжение предусмотреть от индивидуального теплогенератора, работающего на любом виде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Газоснабжение</w:t>
      </w:r>
      <w:r>
        <w:rPr>
          <w:sz w:val="22"/>
          <w:szCs w:val="22"/>
        </w:rPr>
        <w:t xml:space="preserve"> – в соответствии с ТУ АО «Газпром газораспределение Ярославль» филиал в г.Ростове, технические условия №02-02/3414 от 02.08.2023г.,техническая возможность подключения к сетям газораспределения объекта капитального строительства-имеется:-действующий подземный газопровод низкого давления ПЭ-110 мм, проложенный в ул.Строителей в с.Шурскол Ростовского района Ярославской области.</w:t>
      </w:r>
    </w:p>
    <w:p>
      <w:pPr>
        <w:pStyle w:val="TextBodyIndent"/>
        <w:ind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ая информация об условиях подключения (технологического присоединения) к сетям инженерно-технического обеспечения подлежит уточнению на стадии проектирования капитальных объектов на застраиваемом земельном участке.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Технические условия на подключение проектируемого/построенного объекта к сетям Арендатор земельного участка получает самостоятельно.</w:t>
      </w:r>
    </w:p>
    <w:p>
      <w:pPr>
        <w:pStyle w:val="TextBodyIndent"/>
        <w:ind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ежегодной арендной платы, равна 1,5% от кадастровой стоимости и составляет – 7460,03 (семь тысяч четыреста шестьдесят) рублей 03 копейки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223,80 (двести двадцать три) рубля 8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7460,03 (семь тысяч четыреста шестьдесят) рублей 03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/>
          <w:sz w:val="22"/>
          <w:szCs w:val="22"/>
        </w:rPr>
        <w:t>Срок аренды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20 лет. 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окт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/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3 но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4 ноября 2023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7 ноября 2023 года в  11 час. 00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Заявителем на участие в аукционе (далее – Заявитель) может быть гражданин претендующий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)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1. Заключение договора аренды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Арендодатель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Арендодатель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4 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5. Не допускается заключение договора аренды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6. 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7. 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аренды земельного участка в соответствии с пунктами 11.2 и 11.3 Извещения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в электронной форме на право заключения договора аренды земельного участка (приложение 1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2) Проект договора аренды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3-10-02T11:02:00Z</dcterms:modified>
  <cp:revision>23</cp:revision>
  <dc:subject/>
  <dc:title>Приложение № 2</dc:title>
</cp:coreProperties>
</file>