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7.09.2023 №156 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086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23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46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 водоснабжению – 3,37м3/с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одоотведению - отсутствует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21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5606,53 (пять тысяч шестьсот шесть) рублей 53 копейки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168,20 (сто шестьдесят восемь) рублей 20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5606,53 (пять тысяч шестьсот шесть) рублей 53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ноября 2023 года в 13 час.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5:00Z</dcterms:modified>
  <cp:revision>24</cp:revision>
  <dc:subject/>
  <dc:title>Приложение № 2</dc:title>
</cp:coreProperties>
</file>