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07.09.2023 №157 «О проведении аукциона в электронной форме на право заключения договора аренды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2"/>
          <w:szCs w:val="22"/>
          <w:lang w:eastAsia="en-US"/>
        </w:rPr>
        <w:t xml:space="preserve">Департамент государственного заказа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2"/>
          <w:szCs w:val="22"/>
          <w:lang w:val="en-US" w:eastAsia="en-US"/>
        </w:rPr>
        <w:t>Email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аво на заключение договора аренды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с.Пужбол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1634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305:148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ведения личного подсобно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Ж-1 – зона индивидуальной жилой застрой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– 3, включая все надземные этажи, в том числе технический, мансардный и цокольный, если верх их перекрытия находится выше средней планировочной отметки земли не менее чем на 2 м. Предельная высота зданий, строений, сооружений – 12 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улиц расстояние до индивидуального жилого дома – не менее 5 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проездов, проходов и границ земельного участка – не менее 3 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тдельных случаях, при определенном обосновании и оформлении разрешения на превышение предельных параметров, в условиях сложившейся застройки допускается размещение индивидуальных жилых домов по красной линии у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мин – 15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мин – 12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мин – 0,03га, мах – 0,40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хозяйственных построек – 1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остроек для содержания скота и птицы и бань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ок – 1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– 2 м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– 1 м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  <w:highlight w:val="yellow"/>
        </w:rPr>
      </w:pPr>
      <w:r>
        <w:rPr>
          <w:color w:val="000000"/>
          <w:spacing w:val="1"/>
          <w:sz w:val="22"/>
          <w:szCs w:val="22"/>
          <w:highlight w:val="yellow"/>
        </w:rPr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технических условиях подключения (технологического присоединения)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лектроснабжение – </w:t>
      </w:r>
      <w:r>
        <w:rPr>
          <w:sz w:val="22"/>
          <w:szCs w:val="22"/>
        </w:rPr>
        <w:t>возможно от опоры ВЛ-0,4 кВ №1 КТП Пужбол фер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Водоснабжение/водоотведение</w:t>
      </w:r>
      <w:r>
        <w:rPr>
          <w:sz w:val="22"/>
          <w:szCs w:val="22"/>
        </w:rPr>
        <w:t xml:space="preserve"> – в соответствии с ТУ №452 от 26.07.2023г. ГП ЯО «Южный водоканал». Максимальная нагрузка в возможных точках подключ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водоснабжению – отсутству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водоотведению -отсутству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Теплоснабжение</w:t>
      </w:r>
      <w:r>
        <w:rPr>
          <w:sz w:val="22"/>
          <w:szCs w:val="22"/>
        </w:rPr>
        <w:t xml:space="preserve"> – согласно схеме теплоснабжения сельского поселения Ишня (в актуализированной редакции 2019 года) централизованное теплоснабжение земельного участка не предусмотрено. Теплоснабжение предусмотреть от индивидуального теплогенератора, работающего на любом виде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Газоснабжение</w:t>
      </w:r>
      <w:r>
        <w:rPr>
          <w:sz w:val="22"/>
          <w:szCs w:val="22"/>
        </w:rPr>
        <w:t xml:space="preserve"> – в соответствии с ТУ АО «Газпром газораспределение Ярославль» филиал в г.Ростове, технические условия №02-02/3423 от 02.08.2023г.,техническая возможность подключения к сетям газораспределения объекта капитального строительства-имеется:-действующий подземный газопровод низкого давления ПЭ-63 мм, проложенный в п.Пужбол Ростовского района Ярославской области.</w:t>
      </w:r>
    </w:p>
    <w:p>
      <w:pPr>
        <w:pStyle w:val="TextBodyIndent"/>
        <w:ind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ая информация об условиях подключения (технологического присоединения) к сетям инженерно-технического обеспечения подлежит уточнению на стадии проектирования капитальных объектов на застраиваемом земельном участке.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Технические условия на подключение проектируемого/построенного объекта к сетям Арендатор земельного участка получает самостоятельно.</w:t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ежегодной арендной платы, равна 1,5% от кадастровой стоимости и составляет – 4781,41 (четыре тысячи семьсот восемьдесят один) рубль 41 копейка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143,44 (сто сорок три) рубля 44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4781,41 (четыре тысячи семьсот восемьдесят один) рубль 41 копей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sz w:val="22"/>
          <w:szCs w:val="22"/>
        </w:rPr>
        <w:t>Срок аренды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0 лет. 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окт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/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 но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4 ноября 2023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ноября 2023 года в  11 час. 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Заявителем на участие в аукционе (далее – Заявитель) может быть гражданин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)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1. Заключение договора аренды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Арендодатель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Арендодатель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4 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5. Не допускается заключение договора аренды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6. 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7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аренды земельного участка в соответствии с пунктами 11.2 и 11.3 Извещения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в электронной форме на право заключения договора аренды земельного участка (приложение 1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2) Проект договора аренды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3-10-02T11:05:00Z</dcterms:modified>
  <cp:revision>38</cp:revision>
  <dc:subject/>
  <dc:title>Приложение № 2</dc:title>
</cp:coreProperties>
</file>