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8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Пужб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6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305:14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КТП Пужбол фер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54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доснабжению – отсутству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отсутству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24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63 мм, проложенный в п.Пужб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4681,92 (четыре тысячи шестьсот восемьдесят один) рубль 92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140,46 (сто сорок) рублей 46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4681,92 (четыре тысячи шестьсот восемьдесят один) рубль 9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ноября 2023 года в  10 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6:00Z</dcterms:modified>
  <cp:revision>38</cp:revision>
  <dc:subject/>
  <dc:title>Приложение № 2</dc:title>
</cp:coreProperties>
</file>