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31.05.2024 №  132 «О проведении аукциона в электронной форме на право заключения договора купли-продажи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4"/>
          <w:szCs w:val="24"/>
          <w:lang w:eastAsia="en-US"/>
        </w:rPr>
        <w:t xml:space="preserve">Министерство конкурентной политики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4"/>
          <w:szCs w:val="24"/>
          <w:lang w:val="en-US" w:eastAsia="en-US"/>
        </w:rPr>
        <w:t>Email</w:t>
      </w:r>
      <w:r>
        <w:rPr>
          <w:rFonts w:eastAsia="Calibri"/>
          <w:sz w:val="24"/>
          <w:szCs w:val="24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одажа 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/о Шугорский, 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500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301:2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сельскохозяйственного использован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С-1 – зона 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кадастровой стоимости и составляет – 141000,00 (сто сорок одна тысяча) рублей 00 копеек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4230,00 (четыре тысячи двести тридцать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141000,00 (сто сорок одна тысяча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07.06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>08.07.2024 года</w:t>
      </w:r>
      <w:r>
        <w:rPr>
          <w:sz w:val="22"/>
          <w:szCs w:val="22"/>
        </w:rPr>
        <w:t xml:space="preserve"> в 17 час. 00 мин.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09.07.2024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1.07. 2024 года в  10 час. 00 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на участие в аукционе (далее – Заявитель) могут быть претенденты на заключение договора купли-продажи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Покупателя, размещенными на электронной площадке (далее - Регламент и Инструкции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платы за земельный участок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не 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>11. Условия и сроки заключения договора купли-продажи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1. 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Продавец в течение 10 (десяти) дней со дня подписания Протокола рассмотрения заявок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Продавец в течение 10 (десяти) дней со дня рассмотрения указанной Заявки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4 Продавец направляет Победителю аукциона подписанный проект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5. Не допускается заключение договора купли-продажи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6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7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купли-продажи земельного участка в соответствии с пунктами 11.2 и 11.3 Извещения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) Заявка на участие в аукционе в электронной форме по продаже земельного участка (приложение 1)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2) Проект договора купли-продажи земельного участка (приложение 2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4-06-07T08:22:00Z</dcterms:modified>
  <cp:revision>33</cp:revision>
  <dc:subject/>
  <dc:title>Приложение № 2</dc:title>
</cp:coreProperties>
</file>