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253"/>
      </w:tblGrid>
      <w:tr>
        <w:trPr/>
        <w:tc>
          <w:tcPr>
            <w:tcW w:w="393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.п. Ишня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4 год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дминистрация сельского поселения Ишня, именуемая в дальнейшем «Продавец», в лице Главы сельского поселения Ишня Ложкина Андрея Владимировича,  действующего на основании Устава, с одной стороны, и  </w:t>
      </w:r>
      <w:bookmarkStart w:id="0" w:name="Bookmark3"/>
      <w:r>
        <w:rPr>
          <w:rFonts w:eastAsia="Calibri"/>
          <w:sz w:val="24"/>
          <w:szCs w:val="24"/>
          <w:lang w:eastAsia="en-US"/>
        </w:rPr>
        <w:t>_________________, в лице___________, действующего на основании _____________, именуемый в дальнейшем «</w:t>
      </w:r>
      <w:bookmarkEnd w:id="0"/>
      <w:r>
        <w:rPr>
          <w:rFonts w:eastAsia="Calibri"/>
          <w:sz w:val="24"/>
          <w:szCs w:val="24"/>
          <w:lang w:eastAsia="en-US"/>
        </w:rPr>
        <w:t>Покупатель», с другой стороны, совместно именуемые в дальнейшем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torgi.gov.ru/new</w:t>
        </w:r>
      </w:hyperlink>
      <w:r>
        <w:rPr>
          <w:rFonts w:eastAsia="Calibri"/>
          <w:sz w:val="24"/>
          <w:szCs w:val="24"/>
          <w:lang w:eastAsia="en-US"/>
        </w:rPr>
        <w:t>), электронной площадке акционерного общества «Единая электронная торговая площадка» (АО ЕЭТП), на основании Протокола № ____ о результатах аукциона  от «___»_____20__ года на право заключения договора купли-продажи земельного участка, заключили настоящий договор (далее - Договор) о нижеследующем:</w:t>
        <w:tab/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ПРЕДМЕТ ДОГОВОРА.</w:t>
      </w:r>
    </w:p>
    <w:p>
      <w:pPr>
        <w:pStyle w:val="Style13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передает в собственность, а Покупатель принимает и уплачивает по цене и на условиях, изложенных в настоящем Договоре,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76:13:011301:25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sz w:val="24"/>
          <w:szCs w:val="24"/>
          <w:lang w:eastAsia="ru-RU"/>
        </w:rPr>
        <w:t>50000</w:t>
      </w:r>
      <w:r>
        <w:rPr>
          <w:rFonts w:cs="Times New Roman" w:ascii="Times New Roman" w:hAnsi="Times New Roman"/>
          <w:sz w:val="24"/>
          <w:szCs w:val="24"/>
        </w:rPr>
        <w:t xml:space="preserve"> кв.м., по адресу: </w:t>
      </w:r>
      <w:r>
        <w:rPr>
          <w:rFonts w:cs="Times New Roman" w:ascii="Times New Roman" w:hAnsi="Times New Roman"/>
          <w:sz w:val="24"/>
          <w:szCs w:val="24"/>
          <w:lang w:eastAsia="ru-RU"/>
        </w:rPr>
        <w:t>Ярославская область, Ростовский район, Шугорский с/о</w:t>
      </w:r>
      <w:r>
        <w:rPr>
          <w:rFonts w:cs="Times New Roman" w:ascii="Times New Roman" w:hAnsi="Times New Roman"/>
          <w:sz w:val="24"/>
          <w:szCs w:val="24"/>
        </w:rPr>
        <w:t>, разрешенное использование: для сельскохозяйственного исполь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часто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2. Продавец гарантирует, что продаваемый Участок в соответствии с условиями настоящего Договора пригоден для использования в соответствии с разрешенным видом использования и свободен от прав третьих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. Покупатель владеет информацией о состоянии земельного участка и претензий к продавцу не имеет.</w:t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</w:rPr>
        <w:t>2.</w:t>
      </w:r>
      <w:r>
        <w:rPr>
          <w:sz w:val="24"/>
          <w:lang w:val="en-US"/>
        </w:rPr>
        <w:t>ПЛАТА ПО ДОГОВОР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участка определена в протоколе об итогах аукциона от «___» __________ 2024 г. и составляет _________ (_____________________) рублей (НДС не об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 сумме ______ (___________________) рублей, перечисленный Покупателем, засчитывается в счет стоимости Участ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2. За вычетом суммы задатка Покупатель обязан уплатить за Участок: ____________ (_____________________) рублей, которые должны быть внесены единовременно в течение 30 дней с даты подписания сторонами настоящего Договора в безналичном порядке на следующие реквизиты: 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лучатель: Администрация сельского поселения Ишня Ярославской области ИНН 7609018920 КПП 760901001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>УФК по Ярославской обл. (Администрация сельского поселения Иш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ий счет 03100643000000017100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й счет 40102810245370000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7888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84511406025100000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78637412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Право собственности на недвижимое имущество переходит к Покупателю с момента государственной регистрации права собственности в Управлени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Федеральной службы государственно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егистрации, кадастра и картографи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 Ярославской области (Управление Росреестра по Ярославской области).</w:t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1.1. </w:t>
      </w:r>
      <w:r>
        <w:rPr>
          <w:spacing w:val="-5"/>
          <w:sz w:val="24"/>
          <w:szCs w:val="24"/>
        </w:rPr>
        <w:t>Передать Покупателю имущество по акту приема-передачи и предоставить все необходимые документы для государственной регистрации перехода права собственно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1.2. Продавец гарантирует, что передаваемый объект продажи свободен от прав третьих лиц.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2.1. Произвести оплату покупки путем безналичного перечисления на счет Продавца денежных средств в течение 20 (двадцати) календарных дней с момента подписания настоящего Дого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2.2. </w:t>
      </w:r>
      <w:r>
        <w:rPr>
          <w:spacing w:val="-5"/>
          <w:sz w:val="24"/>
          <w:szCs w:val="24"/>
        </w:rPr>
        <w:t xml:space="preserve">Принять имущество по акту приема-передачи </w:t>
      </w:r>
      <w:r>
        <w:rPr>
          <w:rFonts w:eastAsia="Calibri"/>
          <w:sz w:val="24"/>
          <w:szCs w:val="24"/>
          <w:lang w:eastAsia="en-US"/>
        </w:rPr>
        <w:t>не позднее чем через десять календарных дней после перечисления цены продажи имущества</w:t>
      </w:r>
      <w:r>
        <w:rPr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>С момента подписания настоящего договора Покупатель берет на себя всю ответственность за сохранность Имущества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2.3. Произвести государственную регистрацию перехода права собственности в Управлении Федеральной службы государствен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гистрации, кадастра и картограф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Ярославской области (Управление Росреестра по Ярославской области) не позднее чем через десять календарных дней после дня полной оплаты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4. В случае просрочки платежа после даты, являющейся последним сроком оплаты, Покупатель выплачивает Продавцу по 0,05% от невыплаченной суммы за каждый день просрочки платежа.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 xml:space="preserve">3.2.5. Уплата пени не освобождает </w:t>
      </w:r>
      <w:r>
        <w:rPr>
          <w:spacing w:val="-5"/>
          <w:sz w:val="24"/>
          <w:szCs w:val="24"/>
          <w:lang w:val="en-US"/>
        </w:rPr>
        <w:t>c</w:t>
      </w:r>
      <w:r>
        <w:rPr>
          <w:spacing w:val="-5"/>
          <w:sz w:val="24"/>
          <w:szCs w:val="24"/>
        </w:rPr>
        <w:t>тороны от выполнения возложенных на них обязательств по Договору и устранения нарушений Договора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4.1. Стороны несут ответственность за ненадлежащее выполнение условий настоящего договора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поры, возникшие в результате действия настоящего договора, разрешаются в соответствии с действующим законодательством. Судебные споры подлежат рассмотрению по месту нахождения Продавца. 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>4.3. Стороны договорились, что не поступление денежных средств в сумме и в сроки, указанные в пунктах 2.1., 2.2.,3.2.1 настоящего договора, считается отказом Покупателя от надлежащего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ind w:firstLine="720"/>
        <w:jc w:val="both"/>
        <w:rPr>
          <w:b/>
          <w:b/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астоящий договор вступает в силу с момента его подписа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зменения и дополнения к настоящему договору имеют силу, если они внесены и подписаны уполномоченными на то лица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тношения между сторонами прекращаются при исполнении ими всех условий настоящего договора и произведения полного взаиморасчет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Договор подлежит расторжению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1. По взаимному соглашению сторон, что оформляется дополнительным соглашение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2. В иных случаях, предусмотренных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Договор составлен в трех экземплярах, имеющих одинаковую юридическую силу: по одному экземпляру для каждой из сторон, один экземпляр – в Управление Федеральной службы государственной регистрации, кадастра и картографии по Яросла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  <w:u w:val="single"/>
        </w:rPr>
        <w:t>Продавец</w:t>
      </w:r>
      <w:r>
        <w:rPr>
          <w:sz w:val="24"/>
          <w:szCs w:val="24"/>
        </w:rPr>
        <w:t xml:space="preserve">: Администрации сельского поселения Ишня индекс 152120, Ярославская область, Ростовский район,р.п.Ишня ул.Молодёжная д.7,кв.3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7609018920 КПП 760901001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>УФК по Ярославской обл. (Администрация сельского поселения Иш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ий счет 03100643000000017100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й счет 40102810245370000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7888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84511406025100000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78637412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            ПОКУПАТЕЛЬ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____________________ А.В.Ложкин                         __________________ 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к договору № __ от ________ г.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упли-продажи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ёма-передачи земельного участка по адрес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область, Ростовский район, Шурскольский с/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п. Ишня                                                                                              ________ 202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 xml:space="preserve">Администрация сельского поселения Ишня, именуемая в дальнейшем «Продавец», в лице Главы сельского поселения Ишня Ложкина Андрея Владимировича,  действующего на основании Устава, с одной стороны, и  _________________, в лице___________, действующего на основании _____________, именуемый в дальнейшем «Покупатель», </w:t>
      </w: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«ПРОДАВЕЦ» передает, а </w:t>
      </w:r>
      <w:r>
        <w:rPr>
          <w:sz w:val="24"/>
        </w:rPr>
        <w:t xml:space="preserve">«ПОКУПАТЕЛЬ» </w:t>
      </w:r>
      <w:r>
        <w:rPr>
          <w:sz w:val="24"/>
          <w:szCs w:val="24"/>
        </w:rPr>
        <w:t>принимает в собственность земельный участок из земель сельскохозяйственного назначения, с кадастровым номером 76:13:011301:18, общей площадью 58000 кв.м., по адресу: Ярославская область, Ростовский район, Шурскольский с/о, разрешенное использование: для сельскохозяйств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До подписания настоящего акта приема-передачи земельный участок </w:t>
      </w:r>
      <w:r>
        <w:rPr>
          <w:sz w:val="24"/>
        </w:rPr>
        <w:t xml:space="preserve">«ПОКУПАТЕЛЕМ» </w:t>
      </w:r>
      <w:r>
        <w:rPr>
          <w:sz w:val="24"/>
          <w:szCs w:val="24"/>
        </w:rPr>
        <w:t xml:space="preserve">осмотрен. Претензий по состоянию земельного участка </w:t>
      </w:r>
      <w:r>
        <w:rPr>
          <w:sz w:val="24"/>
        </w:rPr>
        <w:t>«ПОКУПАТЕЛЬ»</w:t>
      </w:r>
      <w:r>
        <w:rPr>
          <w:sz w:val="24"/>
          <w:szCs w:val="24"/>
        </w:rPr>
        <w:t xml:space="preserve"> не имеет. Земельный участок пригоден для его использования в соответствии с видом разреш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стоящий акт составлен в трех экземплярах, имеющих одинаковую юридическую силу: п</w:t>
      </w:r>
      <w:r>
        <w:rPr>
          <w:sz w:val="24"/>
        </w:rPr>
        <w:t>ервый экземпляр – передается в Федеральную службу государственной регистрации, кадастра и картографии (Росреестр); второй экземпляр – находится у «ПРОДАВЦА»; третий – у «ПОКУПАТЕЛ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ельского поселения Ишня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рославской област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В.Ложкин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4:00Z</dcterms:created>
  <dc:creator>Пользователь</dc:creator>
  <dc:description/>
  <cp:keywords/>
  <dc:language>en-US</dc:language>
  <cp:lastModifiedBy>Yulia</cp:lastModifiedBy>
  <cp:lastPrinted>2024-02-22T11:56:00Z</cp:lastPrinted>
  <dcterms:modified xsi:type="dcterms:W3CDTF">2024-06-03T10:25:00Z</dcterms:modified>
  <cp:revision>10</cp:revision>
  <dc:subject/>
  <dc:title>ДОГОВОР</dc:title>
</cp:coreProperties>
</file>