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7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right="-766" w:hanging="0"/>
        <w:jc w:val="center"/>
        <w:rPr>
          <w:b/>
          <w:b/>
          <w:szCs w:val="24"/>
        </w:rPr>
      </w:pPr>
      <w:r>
        <w:rPr>
          <w:b/>
          <w:szCs w:val="24"/>
        </w:rPr>
        <w:t>ИНФОРМАЦИОННОЕ СООБЩЕНИЕ</w:t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 xml:space="preserve">Администрация сельского поселения Ишня Ярославской области в соответствии со статьёй 39.18 земельного кодекса РФ от 01.03.2015г,  Распоряжения администрации сельского поселения Ишня от 30.03.2016г.  № 25-р сообщает, о публикации сообщения о приёме заявлений  предстоящего предоставления земельных участков в аренду по адресу: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Ярославская область, Ростовский район, р.п.Ишня, ул.Молодёжная, площадью 1188 кв. м, для строительства крытой стоянки автотранспорта;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Ярославская область, Ростовский район, Шугорский сельский округ, д.Судино, площадью 2554 кв. м., для личного подсобного хозяйства;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Ярославская область, Ростовский район, Шугорский сельский округ, д.Судино, площадью 2938 кв. м., для ведения личного подсобного хозяйства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бственность за плату по адресу: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Ярославская область, Ростовский район, Шугорский сельский округ, с.Богослов, площадью 167 кв. м, для ведения личного подсобного хозяйства;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Ярославская область, Ростовский район, Шурскольский  сельский округ, с.Львы, площадью 211 кв. м., для размещения предприятия общественного пит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ём заявок о предоставлении земельных участков в аренду, в собственность за плату осуществить в течение 30 дней со дня опубликовании в газете «Ростовский вестник» по адресу: Ярославская область, Ростовский район, р.п.Ишня ул.Молодёжная д.7,кв.32, кабинет № 2 с 8.00 до 17.00, в пятницу с 8.00 до 16.00, обед с 13.00 до 14.00 на бумажных и электронных носителях </w:t>
      </w:r>
      <w:r>
        <w:rPr>
          <w:sz w:val="24"/>
          <w:szCs w:val="24"/>
          <w:lang w:val="en-US"/>
        </w:rPr>
        <w:t>Ishny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5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7:00Z</dcterms:created>
  <dc:creator>Замашкина</dc:creator>
  <dc:description/>
  <cp:keywords/>
  <dc:language>en-US</dc:language>
  <cp:lastModifiedBy>Yulia</cp:lastModifiedBy>
  <cp:lastPrinted>2016-02-19T09:01:00Z</cp:lastPrinted>
  <dcterms:modified xsi:type="dcterms:W3CDTF">2016-04-12T11:38:00Z</dcterms:modified>
  <cp:revision>10</cp:revision>
  <dc:subject/>
  <dc:title>ИЗВЕЩЕНИЕ О ПРОВЕДЕНИИ ТОРГОВ</dc:title>
</cp:coreProperties>
</file>