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Администрация сельского поселения Ишня Ростовского муниципального района Ярославской области сообщает о проведении аукциона в электронной форме, открытого по составу участников и по форме подачи предложений о цене муниципального имущест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ая информация.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укцион в электронной форме (далее – аукцион) проводится в соответствии </w:t>
        <w:br/>
        <w:t xml:space="preserve">с Федеральным законом от 21.12.2001 № 178-ФЗ «О приватизации государственного </w:t>
        <w:br/>
        <w:t xml:space="preserve"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</w:t>
      </w:r>
      <w:r>
        <w:rPr>
          <w:rFonts w:cs="Times New Roman" w:ascii="Times New Roman" w:hAnsi="Times New Roman"/>
          <w:sz w:val="24"/>
          <w:szCs w:val="24"/>
        </w:rPr>
        <w:t>решением муниципального Совета сельского поселения Ишня от 23.06.2022г. №20 «Об утверждении прогнозного плана приватизации муниципального имущества, находящегося на балансе сельского поселения Ишня на 2022 год»,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нования проведения аукциона – </w:t>
      </w:r>
      <w:r>
        <w:rPr>
          <w:rFonts w:cs="Times New Roman" w:ascii="Times New Roman" w:hAnsi="Times New Roman"/>
          <w:sz w:val="24"/>
          <w:szCs w:val="24"/>
        </w:rPr>
        <w:t>решение муниципального Совета сельского поселения Ишня от 23.06.2022г. №20 «Об утверждении прогнозного плана приватизации муниципального имущества, находящегося на балансе сельского поселения Ишня на 2022 год»,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бственник выставляемого на аукцион имущества – сельское поселение Ишн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йт в сети «Интернет», на котором будет проводиться аукцион: </w:t>
        <w:br/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– электронная площадка), (торговая секция «Имущественные торги»)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вец (Организатор торгов)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Ишня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 xml:space="preserve">152120, Ярославская область, Ростовский район, р.п.Ишня ул.Молодёжная д.7, кв.32, контактные телефоны – (48536) 6-73-75 (Родина Юлия Александровна), адрес электронной почт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shd w:fill="FFFFFF" w:val="clear"/>
            <w:lang w:eastAsia="ru-RU"/>
          </w:rPr>
          <w:t>Ishnya.adm@yandex.ru</w:t>
        </w:r>
      </w:hyperlink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ератор электронной площадки: </w:t>
      </w:r>
      <w:r>
        <w:rPr>
          <w:rFonts w:cs="Times New Roman" w:ascii="Times New Roman" w:hAnsi="Times New Roman"/>
          <w:sz w:val="24"/>
          <w:szCs w:val="24"/>
        </w:rPr>
        <w:t xml:space="preserve">АО «Единая электронная торговая площадка»,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местонахождения:</w:t>
      </w:r>
      <w:r>
        <w:rPr>
          <w:rFonts w:cs="Times New Roman" w:ascii="Times New Roman" w:hAnsi="Times New Roman"/>
          <w:sz w:val="24"/>
          <w:szCs w:val="24"/>
        </w:rPr>
        <w:t>115114, г. Москва, ул. Кожевническая, д. 14, стр. 5, те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актный телефон:</w:t>
      </w:r>
      <w:r>
        <w:rPr>
          <w:rFonts w:cs="Times New Roman" w:ascii="Times New Roman" w:hAnsi="Times New Roman"/>
          <w:sz w:val="24"/>
          <w:szCs w:val="24"/>
        </w:rPr>
        <w:t>+8 (495) 276-16-26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укцион проводится на электронной площадке АО </w:t>
      </w:r>
      <w:r>
        <w:rPr>
          <w:rFonts w:cs="Times New Roman" w:ascii="Times New Roman" w:hAnsi="Times New Roman"/>
          <w:sz w:val="24"/>
          <w:szCs w:val="24"/>
        </w:rPr>
        <w:t xml:space="preserve">«Единая электронная торговая площадка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мещенной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oseltorg.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ти Интернет, в соответствии с требованиями статьи 32.1 Закона о приватизации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участию в аукционе допускаются физические и юридические лица, признаваемые покупателями в соответствии со ст. 5 Закона о приватизации, Положением об организации продажи государственного или муниципального имущества в электронной форме, утвержденного постановлением 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Законом о приватизац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 Сведения об объекте приватизаци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</w:rPr>
        <w:t>Объект продажи.</w:t>
      </w:r>
      <w:r>
        <w:rPr>
          <w:rFonts w:cs="Times New Roman" w:ascii="Times New Roman" w:hAnsi="Times New Roman"/>
          <w:sz w:val="24"/>
          <w:szCs w:val="24"/>
        </w:rPr>
        <w:t xml:space="preserve"> Лот 1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Нежилое здание, 1-но этажное, площадью 248,8 кв.м. расположенное по адресу: Ярославская область, Ростовский район, с.Шурскол,ул.Сельская,д.2а, кадастровый номер: 76:13:011801:431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шеуказанный объект находятся на земельном участке, площадью 1418 кв.м. с кадастровым номером: 76:13:011801:389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и единого объекта недвижимости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исание местоположения: Адрес расположения: Ярославская область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товский район, Шурскольский с/о, с.Шурскол,ул.Сельская,д.2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описание района приведено в разделе 2.2.1.2 рыночной оценки). Такое расположение обеспечивает средний/низкий транспортный трафик и среднюю/низкую деловую активность. Плотность застройки средняя (частные дома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ъездные пути: Подъездные пути имеют твердое асфальтовое покрытие. Транспортная доступность хорош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женерная инфраструктура: Присутствует в полном объем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емельный участок для содержания здания бани, кадастровый номер 76:13:011801:389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утренняя территория земельного участка: Земельный участок не замощен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менты благоприятного окружения: Хорошая транспортная доступность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менты неблагоприятного окружения: Не выявлено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лиматические условия: Район умеренно-континентального климата с умеренно холодной зимой и теплым летом. Среднегодовая температура воздуха составляет+3,3°С. Снеговой покров держится со второй декады ноября до середины апреля. Глубина промерзания почвы достигает 1,5 м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личественные и качественные характеристики элементов, входящих в состав объекта оценки, которые имеют специфику, влияющую на результаты оценки объекта оценки: В разделе 2.2 рыночной оценки приведен Анализ рынка объекта оценки. В разделе 2.3 рыночной оценки приведен анализ наиболее эффективного использования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ругие факторы и характеристики, относящиеся к объекту оценки, существенно влияющие на его стоимость: В качестве других факторов и характеристик, относящихся к объекту оценки, существенно влияющих на стоимость, оценщиком приведены следующие разделы: - Основные тенденции социально-экономического развития РФ в январе-марте 2022 г. (раздел 2.2.1 рыночной оценки); - Общие сведения о Ярославской области и Ростовском районе (раздел 2.2.1.2 рыночной оценки); - Социально-экономическое положение Ярославской области в январе-марте 2022 г. (раздел 2.2.1.3 рыночной оценки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еменения имущества: не зарегистрировано.</w:t>
      </w:r>
    </w:p>
    <w:p>
      <w:pPr>
        <w:pStyle w:val="TextBodyIndent"/>
        <w:overflowPunct w:val="false"/>
        <w:autoSpaceDE w:val="false"/>
        <w:ind w:left="0" w:firstLine="709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: 546000,00 (пятьсот сорок шесть тысячи рублей)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TextBodyIndent"/>
        <w:overflowPunct w:val="false"/>
        <w:autoSpaceDE w:val="false"/>
        <w:ind w:left="0" w:firstLine="709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Шаг аукциона 5%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27300,00 (двадцать семь тысяч триста  рубл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личина задатка </w:t>
      </w:r>
      <w:r>
        <w:rPr>
          <w:rFonts w:cs="Times New Roman" w:ascii="Times New Roman" w:hAnsi="Times New Roman"/>
          <w:b/>
          <w:bCs/>
          <w:sz w:val="24"/>
          <w:szCs w:val="24"/>
        </w:rPr>
        <w:t>(20% от начальной цены имущества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9200,00 (сто девять тысяч двести  рублей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 Сроки, время подачи заявок, проведения аукциона, подведения итогов аукцио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ата и время начала приема заявок на участие в аукционе – 01.09.2022 в 08:00 по местному времен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ата и время окончания приема заявок на участие в аукционе – 27.09.2022 в 15:00 по местному времен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та определения участников аукциона -  29.09.2022 в 14:00 по местному времен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ведение аукциона (дата и время начала приема предложений от участников аукциона) – 03.10.2022 в 13:00 по местному времен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о проведения аукциона: электронная площадка – универсальная торговая платформа АО </w:t>
      </w:r>
      <w:r>
        <w:rPr>
          <w:rFonts w:cs="Times New Roman" w:ascii="Times New Roman" w:hAnsi="Times New Roman"/>
          <w:sz w:val="24"/>
          <w:szCs w:val="24"/>
        </w:rPr>
        <w:t xml:space="preserve">«Единая электронная торговая площадка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ети Интернет (торговая секция «Имущественные торги»)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Порядок регистрации на Электронной площадк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беспечения доступа </w:t>
      </w:r>
      <w:r>
        <w:rPr>
          <w:rFonts w:cs="Times New Roman" w:ascii="Times New Roman" w:hAnsi="Times New Roman"/>
          <w:sz w:val="24"/>
          <w:szCs w:val="24"/>
        </w:rPr>
        <w:t xml:space="preserve">к подаче заявки и дальнейшей процедуре электронного аукциона претенденту необходимо пройти регистрацию на электронной торговой площадке </w:t>
      </w:r>
      <w:r>
        <w:rPr>
          <w:rFonts w:cs="Times New Roman" w:ascii="Times New Roman" w:hAnsi="Times New Roman"/>
          <w:color w:val="000000"/>
          <w:sz w:val="24"/>
          <w:szCs w:val="24"/>
        </w:rPr>
        <w:t>АО «Единая электронная торговая площадка»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Регламентом электронной площадк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и на электронной площадке подлежат претенденты, ранее не зарегистрированные на электронной площадке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подачи заявки на участие в аукционе.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цо, отвечающее признакам покупателя в соответствии с Законом о приватизации и желающее приобрести муниципальное имущество, выставляемое на продажу (претендент) обязано: внести задаток в указанном в настоящем информационном сообщении порядке (п.6 информационного сообщения), подать в установленном порядке заявку по прилагаемой форме. Претенденты подают заявку на участие в аукционе в электронной форме (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№ 1 форма 1 к информационному сообщ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. Одно лицо имеет право подать только одну заявку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в личный кабинет претендента направляется уведомление о регистрации заявк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временно с заявкой (Приложение №1 форма 1) претенденты представляют следующие документы: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Физические лица 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кумент, удостоверяющий личность (все листы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формленную в установленном порядке доверенность или нотариально заверенную копию такой доверенности на осуществление действий от имени претендента (в случае, если от имени претендента действует его представитель по доверенности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ись документов (Приложение № 1 форма 3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редительные документы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 (Приложение № 1 форма 2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ная в установленном порядке доверенность или нотариально заверенная копия довере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уществление действий от имени претендента (в случае, если от имени претендента действует его представитель по доверенности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ись документов (Приложение № 1 форма 3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ача заявки осуществляется только посредством интерфейса электронной площадк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 (торговая секция «Имущественные торги») из личного кабинета претендент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повая форма заявки на участие в аукционе в электронной форме размещена на официальном сайте Российской Федерации для размещения информации о проведении торго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ли официальном сайте ГИС Торги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orgi.gov.ru/new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фициальном сайте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Ишня (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10" w:tgtFrame="_blank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  <w:u w:val="single"/>
          </w:rPr>
          <w:t>http://ishnya.ru/</w:t>
        </w:r>
      </w:hyperlink>
      <w:r>
        <w:rPr>
          <w:rFonts w:cs="Times New Roman" w:ascii="Times New Roman" w:hAnsi="Times New Roman"/>
          <w:color w:val="0070C0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электронной площадке 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 лицо имеет право подать только одну заявку на  объект приватизац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 аукциона)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внесения задатка: с 01.09.2022 г. по 27.09.2022 г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внесения задатка на участие в электронном аукционе Организатор при аккредитации участника аукциона открывает ему специальный счет для проведения операций по обеспечению участия в электронных аукционах. Одновременно с уведомлением об аккредитации на электронной площадке, Организатор направляет вновь аккредитованному участнику аукциона реквизиты этого сче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момента подачи заявки на участие в электронном аукционе участник аукциона должен произвести перечисление средств как минимум в размере задатка на участие в аукционе со своего расчетного счета на свой открытый у Организатора счет для проведения операций по обеспечению участия в электронных аукционах. Участие в электронном аукционе возможно лишь при наличии у участника аукциона на данном счете денежных средств, в отношении которых не осуществлено блокирование операций по счету, в размере не менее чем размер задатка на участие в электронном аукционе, предусмотренный информационным сообщение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тор производит блокирование денежных средств в размере задатка на лицевом счете претендента в момент подачи заявки на участие в электронном аукцион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тор проверяет наличие достаточной суммы в размере задатка на лицевом счете претендента и осуществляет блокирование необходимой суммы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отсутствия (не поступления) в указанный срок суммы задатка, обязательства претендента по внесению задатка считаются неисполненными, и претендент к участию в электронном аукционе не допускается.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кращение блокирования денежных средств на лицевом счете претендентов (участников) осуществляет Организатор в порядке, установленном Регламентом электронной торговой площадки АО «Единая электронная торговая площадка»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формационное сообщение о проведении аукциона в электронной форме размещается на официальном сайте Российской Федерации для размещения информации о проведении торгов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 сайте ГИС Торги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orgi.gov.ru/ne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 официальном сайте Администрации сельского поселения Ишня (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14" w:tgtFrame="_blank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  <w:u w:val="single"/>
          </w:rPr>
          <w:t>http://ishnya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на электронной площадке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юбое лицо независимо от регистрации на электронной площадке вправе направить на электронный адрес оператора запрос о разъяснении размещенной информац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смотра имущества необходимо предварительно позвонить специалисту Администрации сельского поселения Ишня, ответственному за показ объекта недвижимости по телефону: 8 (48536)6-73-75. 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Администрации сельского поселения Ишня по адресу: </w:t>
      </w:r>
      <w:r>
        <w:rPr>
          <w:rFonts w:cs="Times New Roman" w:ascii="Times New Roman" w:hAnsi="Times New Roman"/>
          <w:sz w:val="24"/>
          <w:szCs w:val="24"/>
        </w:rPr>
        <w:t>152120, Ярославская область, Ростовский район, р.п.Ишня ул.Школьная д.2,кв.4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жедневно в рабочие дни с 08:00 до 16:00 (местное время) можно ознакомиться с условиями продажи муниципального имущества,  технической документацией, порядком проведения аукциона, с условиями типового договора купли-продажи ( тел. 8(48536) 6-73-75)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купателями муниципального имущества могут быть любые физические и юридические лица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 исключением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государственных и муниципальных унитарных предприятий, государственных и муниципальных учреждений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lang w:eastAsia="ru-RU"/>
        </w:rPr>
        <w:instrText xml:space="preserve"> HYPERLINK "http://ivo.garant.ru/" \l "/document/12125505/entry/25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  <w:lang w:eastAsia="ru-RU"/>
        </w:rPr>
        <w:t>статьей 25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настоящего Федерального закона от 21 декабря 2001 года № 178-ФЗ «О приватизации государственного и муниципального имущества»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ятие "контролирующее лицо" используется в том же значении, что и в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статье 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9 апреля 2008 года N 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статье 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7 августа 2001 года N 115-ФЗ "О противодействии легализации (отмыванию) доходов, полученных преступным путем, и финансированию терроризма"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Условия допуска и отказа в допуске к участию в аукцион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участию в аукционе допускаются претенденты, признанные продавцом в соответствии с Законом о приватизации участниками аукциона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тендент приобретает статус участника аукциона с момента подписания протокола о признании претендентов участниками аукцион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тендент не допускается к участию в аукционе по следующим основаниям: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редставленные документы не подтверждают право претендента быть покупателем имущества в соответствии с законодательством Российской Федерации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не подтверждено поступление задатка на лицевой счет претендента, открытый на электронной площадке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заявка подана лицом, не уполномоченным претендентом на осуществление таких действий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авец в день рассмотрения заявок и документов претендентов подписывает протокол о признании претендентов участниками аукциона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тор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о претендентах, не допущенных к участию в аукционе, размещается в открытой части электронной площадки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и официальном сайте ГИС Торги (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torgi.gov.ru/new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на официальном сайте Администрации сельского поселения Ишня (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21" w:tgtFrame="_blank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  <w:u w:val="single"/>
          </w:rPr>
          <w:t>http://ishnya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раздел: Информационное сообщение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укцион проводится в указанные в информационном сообщении день и время путем последовательного повышения участниками начальной цены продажи на величину, равную либо кратную величине «шага аукциона»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Шаг аукциона» составляет 5 процент начальной цены продажи имущества, указанной в информационном сообщении. «Шаг аукциона» не изменяется в течение всего аукциона. Форма подачи предложений о цене открытая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 времени начала проведения процедуры аукциона оператором размещается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 время проведения процедуры аукциона программными средствами электронной площадки обеспечивается: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исключение возможности подачи участником предложения о цене имущества, не соответствующего увеличению текущей цены на величину "шага аукциона"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имуществ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укцион признается несостоявшимся в следующих случаях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: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не было подано ни одной заявки на участие либо ни один из претендентов не признан участником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ринято решение о признании только одного претендента участником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ни один из участников не сделал предложение о начальной цене имуществ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 признании аукциона несостоявшимся оформляется протоколом об итогах аукцион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наименование имущества и иные позволяющие его индивидуализировать сведения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цена сделки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фамилия, имя, отчество физического лица или наименование юридического лица – победител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720"/>
        <w:rPr/>
      </w:pPr>
      <w:r>
        <w:rPr>
          <w:b/>
          <w:sz w:val="24"/>
        </w:rPr>
        <w:t>11.</w:t>
      </w:r>
      <w:r>
        <w:rPr>
          <w:sz w:val="24"/>
        </w:rPr>
        <w:t xml:space="preserve">  </w:t>
      </w:r>
      <w:r>
        <w:rPr>
          <w:b/>
          <w:bCs/>
          <w:sz w:val="24"/>
        </w:rPr>
        <w:t>Информация о проводимых ранее торгах:</w:t>
      </w:r>
      <w:r>
        <w:rPr>
          <w:bCs/>
          <w:sz w:val="24"/>
        </w:rPr>
        <w:t xml:space="preserve"> </w:t>
      </w:r>
      <w:r>
        <w:rPr>
          <w:sz w:val="24"/>
        </w:rPr>
        <w:t>нет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2. Срок заключения договора купли-продажи, оплата приобретенного имуществ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(Приложение № 2 к информационному сообщению), размещен на официальном сайте Российской Федерации для размещения информации о проведении торгов в сети Интернет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torgi.gov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официальном сайте ГИС Торги (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torgi.gov.ru/new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 официальном сайте Администрации сельского поселения Ишня (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24" w:tgtFrame="_blank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  <w:u w:val="single"/>
          </w:rPr>
          <w:t>http://ishnya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фициальном сайте оператора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roseltorg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заключается в простой письменной форме по месту нахождения продавца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лата приобретенного на аукционе имущества производится победителем аукциона единовременно в течении 30 (тридцати) календарных дней с момента подписания договора купли-продажи, в соответствии с условиями договора купли-продажи имущества. Задаток, внесенный покупателем на счет продавца, засчитывается в счет оплаты приобретаемого имуществ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ственность покупателя,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tabs>
          <w:tab w:val="clear" w:pos="708"/>
          <w:tab w:val="left" w:pos="6179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купатель перечисляет денежные средства на счет Администрации сельского поселения Иш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следующим реквизитам</w:t>
      </w:r>
    </w:p>
    <w:p>
      <w:pPr>
        <w:pStyle w:val="Normal"/>
        <w:tabs>
          <w:tab w:val="clear" w:pos="708"/>
          <w:tab w:val="left" w:pos="6179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учатель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609018920 КПП 76090100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луч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. (Администрация сельского поселения Ишня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значейский счет 0310064300000001710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Банк получа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ТДЕЛЕНИЕ ЯРОСЛАВЛЬ БАНКА РОССИИ//УФК по Ярославской области г.Ярослав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ий счет 4010281024537000006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К 01788810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БК  8451140205310000041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ТМО 78637412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, чем через 30 (тридцать) календарных дней после дня оплаты имуществ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1 к информационному сообщению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сельского поселения Ишня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ведении аукциона в электронной форме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продаже муниципального имущест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before="20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документов для заполнения претендентам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before="20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1. Заявка на участие в аукционе в электронной форме по продаже муниципального имущест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сельского поселения Ишн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ост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осла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before="20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естровый номер торгов 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физического лица или полное наименование юридического лица, подающего заявку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физических лиц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_____________________  серия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, выдан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 «____» ________________ _______ г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юридических лиц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 ______________________________________________________ серия _________________ № ____________________________________ дата регистрации «___»________________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осуществивший регистрацию 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дачи 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КПП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/место нахождения претендента: 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 факс 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ретендента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серия ____________№_____________________________________ выдан________________________________________________________________________«____»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на основании доверен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________________________ года №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яю о своем согласии принять участие в аукционе в электронной форме по продаже следующего муниципального имуществ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Нежилое здание, 1-но этажное, площадью 248,8 кв.м. расположенное по адресу: Ярославская область, Ростовский район, с.Шурскол,ул.Сельская,д.2а, кадастровый номер: 76:13:011801:43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емельный участок, общей площадью 1418 кв.м. категория земель: земли населенных пунктов, для содержания здания бани, кадастровый номер: 76:13:011801:389, расположенный по адресу: Ярославская область, Ростовский район, Шурскольский с/о, с.Шурскол ул.Сельская дом 2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аукцион), обеспечивая исполнение предусмотренных настоящей заявкой обязательств внесением задатка в размере и в сроки, указан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информационном сообщении о проведении аукциона (далее – сообщени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ей настоящей заявки я подтверждаю свое согласие на обработку моих персональных данных в соответствии с Федеральным законом от 27.07.2006 № 152-ФЗ "О персональных данных" в целях обеспечения соблюдения Федерального закона от 21.12.2001 № 178-ФЗ «О приватизации государственного и муниципального имущества»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уюс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Соблюдать условия аукциона, содержащиеся в сообщении, порядок проведения аукциона, предусмотренный действующим законодательством, а также условия настоящей заяв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В случае признания победителем аукциона, заключить договор купли-продажи в сроки, указанные в сообщ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В случае заключения договора купли-продажи, оплатить стоимость имущества в размере и в сроки, указанные в договоре купли-продаж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контактный телефон Претендента: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693"/>
        <w:gridCol w:w="2126"/>
        <w:gridCol w:w="595"/>
        <w:gridCol w:w="200"/>
        <w:gridCol w:w="2921"/>
      </w:tblGrid>
      <w:tr>
        <w:trPr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Претенден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го полномочного представителя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_______________)</w:t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____ 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2. Документ о доле Российской Федерации, субъекта Российской Федерации или муниципального образования в уставном капитале юридического лица</w:t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2.1. Документ о доле Российской Федерации, субъекта Российской Федерации или муниципального образования в уставном капитале юридического лица </w:t>
      </w:r>
    </w:p>
    <w:p>
      <w:pPr>
        <w:pStyle w:val="Normal"/>
        <w:tabs>
          <w:tab w:val="clear" w:pos="708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 наличии доли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сельского поселения Ишн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т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рославской области</w:t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9289"/>
      </w:tblGrid>
      <w:tr>
        <w:trPr/>
        <w:tc>
          <w:tcPr>
            <w:tcW w:w="281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20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5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(наименование юридического лиц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ет, что доля Российской Федерации, субъекта Российской Федерации или муниципального образования в уставном капитале юридического лица составляет________________________(_______________________________________________) процентов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(цифрами)                                                                              (прописью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(наименование должности)                                       (подпись)</w:t>
        <w:tab/>
        <w:t xml:space="preserve">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2.2. Документ о доле Российской Федерации, субъекта Российской Федерации или муниципального образования в уставном капитале юридического лица </w:t>
      </w:r>
    </w:p>
    <w:p>
      <w:pPr>
        <w:pStyle w:val="Normal"/>
        <w:tabs>
          <w:tab w:val="clear" w:pos="708"/>
          <w:tab w:val="left" w:pos="5655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  отсутствии доли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сельского поселения Ишн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т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рославской области</w:t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9289"/>
      </w:tblGrid>
      <w:tr>
        <w:trPr/>
        <w:tc>
          <w:tcPr>
            <w:tcW w:w="281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2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5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(наименование юридического лица)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, что доля Российской Федерации, субъекта Российской Федерации или муниципального образования в уставном капитале юридического лица отсутству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(наименование должности)                                       (подпись)</w:t>
        <w:tab/>
        <w:t xml:space="preserve">             (Ф.И.О.)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3. Опись документов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Ь ДОКУМЕНТОВ,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тавляемых для участия в аукционе в электронной форме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продаже муниципального имущества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реестровый номер торгов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м______________________________________________________________                  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лице____________________________________________________ , действующего(ей) на основании ________________________________________________________подтверждает,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для участия в аукционе в электронной форме по продаже муниципального имущества представляются нижеперечисленные документы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red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red"/>
          <w:lang w:eastAsia="ru-RU"/>
        </w:rPr>
      </w:r>
    </w:p>
    <w:tbl>
      <w:tblPr>
        <w:tblW w:w="9348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6542"/>
        <w:gridCol w:w="1893"/>
      </w:tblGrid>
      <w:tr>
        <w:trPr>
          <w:trHeight w:val="653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(наименование должности)                                       (подпись)</w:t>
        <w:tab/>
        <w:t xml:space="preserve">             (Ф.И.О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  <w:vertAlign w:val="subscript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 к информационному сообщению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сельского поселения Ишня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ведении аукциона в электронной форме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продаже муниципального имуществ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44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</w:t>
      </w:r>
    </w:p>
    <w:p>
      <w:pPr>
        <w:pStyle w:val="Normal"/>
        <w:tabs>
          <w:tab w:val="clear" w:pos="708"/>
          <w:tab w:val="left" w:pos="68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44" w:leader="none"/>
          <w:tab w:val="left" w:pos="56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.п.Ишня                                                                                               «___»_______ 2022  года</w:t>
      </w:r>
    </w:p>
    <w:p>
      <w:pPr>
        <w:pStyle w:val="Normal"/>
        <w:tabs>
          <w:tab w:val="clear" w:pos="708"/>
          <w:tab w:val="left" w:pos="68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9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В соответствии с Федеральным законом от 21.12.2001 года № 178-ФЗ «О приватизации государственного и муниципального имущества», </w:t>
      </w:r>
      <w:r>
        <w:rPr>
          <w:rFonts w:cs="Times New Roman" w:ascii="Times New Roman" w:hAnsi="Times New Roman"/>
          <w:sz w:val="24"/>
          <w:szCs w:val="24"/>
        </w:rPr>
        <w:t xml:space="preserve">решением муниципального Совета сельского поселения Ишня от 23.06.2022г. №20 «Об утверждении прогнозного плана приватизации муниципального имущества, находящегося на балансе сельского поселения Ишня на 2022 год»,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дминистрация </w:t>
      </w:r>
      <w:r>
        <w:rPr>
          <w:rFonts w:eastAsia="Times New Roman" w:cs="Times New Roman" w:ascii="Times New Roman" w:hAnsi="Times New Roman"/>
          <w:sz w:val="24"/>
          <w:szCs w:val="24"/>
        </w:rPr>
        <w:t>сельского поселения Ишн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 именуемо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дальнейшем «ПРОДАВЕЦ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в лице </w:t>
      </w:r>
      <w:r>
        <w:rPr>
          <w:rFonts w:eastAsia="Times New Roman" w:cs="Times New Roman" w:ascii="Times New Roman" w:hAnsi="Times New Roman"/>
          <w:sz w:val="24"/>
          <w:szCs w:val="24"/>
        </w:rPr>
        <w:t>Главы сельского поселения Ишня Савельева Николая Сергеевич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действующей 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става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с одной стороны,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йствующ__ на основании ________________________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менуем</w:t>
      </w:r>
      <w:r>
        <w:rPr>
          <w:rFonts w:eastAsia="Times New Roman" w:cs="Times New Roman" w:ascii="Times New Roman" w:hAnsi="Times New Roman"/>
          <w:sz w:val="24"/>
          <w:szCs w:val="24"/>
        </w:rPr>
        <w:t>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дальнейшем «ПОКУПАТЕЛЬ»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с другой стороны, </w:t>
      </w:r>
      <w:r>
        <w:rPr>
          <w:rFonts w:eastAsia="Times New Roman" w:cs="Times New Roman" w:ascii="Times New Roman" w:hAnsi="Times New Roman"/>
          <w:sz w:val="24"/>
          <w:szCs w:val="24"/>
        </w:rPr>
        <w:t>совместно именуемые в дальнейшем «Стороны», на условиях, предусмотренных извещением о проведении аукциона, размещенном «__»______ 20__ года на официальном сайте Российской Федерации в ИТС «Интернет» для размещения информации о проведении торгов (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или официальном сайте ГИС Торги (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torgi.gov.ru/new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), на основании Протокола № ____ о результатах аукциона  от «___»_____20__ года, заключили настоящий договор (далее - Договор) о нижеследующем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МЕТ ДОГОВОРА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1. Продавец обязуется передать в собственность муниципальное имущество, а Покупатель принять и оплатить по цене и на условиях, изложенных в настоящем Договоре, </w:t>
      </w:r>
      <w:r>
        <w:rPr>
          <w:rFonts w:eastAsia="Times New Roman" w:cs="Times New Roman" w:ascii="Times New Roman" w:hAnsi="Times New Roman"/>
          <w:sz w:val="24"/>
          <w:szCs w:val="24"/>
        </w:rPr>
        <w:t>следующ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имуществ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Normal"/>
        <w:ind w:right="-58"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</w:r>
      <w:r>
        <w:rPr>
          <w:rFonts w:cs="Times New Roman" w:ascii="Times New Roman" w:hAnsi="Times New Roman"/>
          <w:bCs/>
          <w:sz w:val="24"/>
          <w:szCs w:val="24"/>
        </w:rPr>
        <w:t>Нежилое здание, 1-но этажное, площадью 248,8 кв.м. расположенное по адресу: Ярославская область, Ростовский район, с.Шурскол,ул.Сельская,д.2а, кадастровый номер: 76:13:011801:431.</w:t>
      </w:r>
    </w:p>
    <w:p>
      <w:pPr>
        <w:pStyle w:val="Normal"/>
        <w:ind w:right="-58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Земельный участок, общей площадью 1418 кв.м. категория земель: земли населенных пунктов, для содержания здания бани, кадастровый номер: 76:13:011801:389, расположенный по адресу: Ярославская область, Ростовский район, Шурскольский с/о, с.Шурскол ул.Сельская дом 2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е объекты являются собственностью сельского поселения Ишня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ОПЛАТА ИМУЩЕСТВА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1. Продажная цена муниципального имущества составляет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____________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руб. (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__________________________________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в том числе НДС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соглас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отчета ООО «Ярэксперт» № </w:t>
      </w:r>
      <w:r>
        <w:rPr>
          <w:rFonts w:eastAsia="Times New Roman" w:cs="Times New Roman" w:ascii="Times New Roman" w:hAnsi="Times New Roman"/>
          <w:sz w:val="24"/>
          <w:szCs w:val="24"/>
        </w:rPr>
        <w:t>1618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22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ценк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рыночной стои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ъектов недвижимости, расположенных по адресу: </w:t>
      </w:r>
      <w:r>
        <w:rPr>
          <w:rFonts w:cs="Times New Roman" w:ascii="Times New Roman" w:hAnsi="Times New Roman"/>
          <w:bCs/>
          <w:sz w:val="24"/>
          <w:szCs w:val="24"/>
        </w:rPr>
        <w:t>Ярославская область, Ростовский район, с.Шурскол,ул.Сельская,д.2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2. Покупатель оплачивает цену муниципального имущества (пункт 2.1. договора) в течение 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лендарн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дней с момента </w:t>
      </w:r>
      <w:r>
        <w:rPr>
          <w:rFonts w:eastAsia="Times New Roman" w:cs="Times New Roman" w:ascii="Times New Roman" w:hAnsi="Times New Roman"/>
          <w:sz w:val="24"/>
          <w:szCs w:val="24"/>
        </w:rPr>
        <w:t>подпис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настоящего Договор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Оплата производится в рублях. Сумма платежа в размере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____________ руб. (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перечисляется единовременным платежом по реквизитам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учатель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609018920 КПП 76090100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луч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. (Администрация сельского поселения Ишня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значейский счет 0310064300000001710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Банк получа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ТДЕЛЕНИЕ ЯРОСЛАВЛЬ БАНКА РОССИИ//УФК по Ярославской области г.Ярослав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ий счет 4010281024537000006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К 01788810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БК  8451140205310000041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ТМО 78637412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Право собственности на недвижимое имущество переходит к Покупателю с момента государственной регистрации права собственности в Управлени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Федеральной службы государствен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егистрации, кадастра и картограф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о Ярославской области (Управление Росреестра по Ярославской области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вец обязан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1.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ередать Покупателю имущество по акту приема-передачи и предоставить все необходимые документы для государственной регистрации перехода права собстве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Продавец гарантирует, что передаваемый объект продажи свободен от прав третьих лиц.</w:t>
      </w:r>
    </w:p>
    <w:p>
      <w:pPr>
        <w:pStyle w:val="Normal"/>
        <w:numPr>
          <w:ilvl w:val="1"/>
          <w:numId w:val="2"/>
        </w:numPr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бязан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. Произвести оплату покупки путем безналичного перечисления на счет Продавца денежных средств в течение 30 (тридцати) календарных дней с момента подписания настоящего Договора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2.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Принять имущество по акту приема-передачи </w:t>
      </w:r>
      <w:r>
        <w:rPr>
          <w:rFonts w:cs="Times New Roman" w:ascii="Times New Roman" w:hAnsi="Times New Roman"/>
          <w:sz w:val="24"/>
          <w:szCs w:val="24"/>
        </w:rPr>
        <w:t>не позднее чем через тридцать календарных дней после перечисления цены продажи иму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 момента подписания настоящего договора Покупатель берет на себя всю ответственность за сохранность Иму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3. Произвести государственную регистрацию перехода права собственности в Управлении Федеральной службы государствен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и, кадастра и картограф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Ярославской области (Управление Росреестра по Ярославской области) не позднее чем через тридцать календарных дней после дня полной оплаты имущества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4. В случае просрочки платежа после даты, являющейся последним сроком оплаты, Покупатель выплачивает Продавцу по 0,05% от невыплаченной суммы за каждый день просрочки платежа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3.2.5. Уплата пени не освобождает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ороны от выполнения возложенных на них обязательств по Договору и устранения нарушений Договора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В течение 20 дней с момента подписания сторонами настоящего договора заключить хозяйственные договоры на оказание услуг (тепло-, водо-, электроснабжения, водоотведения, сбора и вывоза мусора и иных услуг)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ТВЕТСТВЕННОСТЬ СТОРОН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Стороны несут ответственность за ненадлежащее выполнение условий настоящего договора в соответствии с действующим законодательством Российской Федерации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Споры, возникшие в результате действия настоящего договора, разрешаются в соответствии с действующим законодательством. Судебные споры подлежат рассмотрению по месту нахождения Продавца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4.3. Стороны договорились, что не поступление денежных средств в сумме и в сроки, указанные в пунктах 2.1., 2.2. настоящего договора, считается отказом Покупателя от надлежащего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tabs>
          <w:tab w:val="clear" w:pos="708"/>
          <w:tab w:val="left" w:pos="540" w:leader="none"/>
        </w:tabs>
        <w:ind w:left="851" w:hanging="0"/>
        <w:jc w:val="both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АКЛЮЧИТЕЛЬНЫЕ ПОЛОЖЕНИЯ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Настоящий договор вступает в силу с момента его подписания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2. Изменения и дополнения к настоящему договору имеют силу, если они внесены и подписаны уполномоченными на то лицами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3. Отношения между сторонами прекращаются при исполнении ими всех условий настоящего договора и произведения полного взаиморасчета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4. Договор подлежит расторжению: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1. По взаимному соглашению сторон, что оформляется дополнительным соглашением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4.2. В иных случаях, предусмотренных действующим законодательством Российской Федерации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5. Договор составлен в трех экземплярах, имеющих одинаковую юридическую силу: по одному экземпляру для каждой из сторон, один экземпляр – в Управление Федеральной службы государственной регистрации, кадастра и картографии по Ярославской области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И ПОДПИСИ СТОРОН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Администрации сельского поселения Ишня индекс 152120, Ярославская область, Ростовский район,р.п.Ишня ул.Молодёжная д.7,кв.32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609018920 КПП 76090100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луч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. (Администрация сельского поселения Ишня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значейский счет 0310064300000001710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Банк получа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ТДЕЛЕНИЕ ЯРОСЛАВЛЬ БАНКА РОССИИ//УФК по Ярославской области г.Ярослав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ий счет 4010281024537000006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К 01788810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БК  8451140205310000041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ТМО 78637412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ВЕЦ:                                                                                ПОКУПАТЕЛЬ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 Н.С.Савельев                         __________________  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АКТ приема-передач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к договору купли-продажи муниципального имущества о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_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года 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.п.Ишня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20</w:t>
      </w:r>
      <w:r>
        <w:rPr>
          <w:rFonts w:eastAsia="Times New Roman" w:cs="Times New Roman" w:ascii="Times New Roman" w:hAnsi="Times New Roman"/>
          <w:sz w:val="24"/>
          <w:szCs w:val="24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года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дминистрация </w:t>
      </w:r>
      <w:r>
        <w:rPr>
          <w:rFonts w:eastAsia="Times New Roman" w:cs="Times New Roman" w:ascii="Times New Roman" w:hAnsi="Times New Roman"/>
          <w:sz w:val="24"/>
          <w:szCs w:val="24"/>
        </w:rPr>
        <w:t>сельского поселения Ишн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 именуемо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дальнейшем «ПРОДАВЕЦ»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в лице </w:t>
      </w:r>
      <w:r>
        <w:rPr>
          <w:rFonts w:eastAsia="Times New Roman" w:cs="Times New Roman" w:ascii="Times New Roman" w:hAnsi="Times New Roman"/>
          <w:sz w:val="24"/>
          <w:szCs w:val="24"/>
        </w:rPr>
        <w:t>Главы сельского поселения Ишня Савельева Николая Сергеевич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действующей 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става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с одной стороны,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йствующ__ на основании ________________________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менуем</w:t>
      </w:r>
      <w:r>
        <w:rPr>
          <w:rFonts w:eastAsia="Times New Roman" w:cs="Times New Roman" w:ascii="Times New Roman" w:hAnsi="Times New Roman"/>
          <w:sz w:val="24"/>
          <w:szCs w:val="24"/>
        </w:rPr>
        <w:t>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дальнейшем «ПОКУПАТЕЛЬ»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с другой стороны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вместно именуемые в дальнейшем «Стороны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ли настоящий акт о нижеследующем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«ПРОДАВЕЦ» передает, а «ПОКУПАТЕЛЬ» принимает в собственность </w:t>
      </w:r>
      <w:r>
        <w:rPr>
          <w:rFonts w:eastAsia="Times New Roman" w:cs="Times New Roman" w:ascii="Times New Roman" w:hAnsi="Times New Roman"/>
          <w:sz w:val="24"/>
          <w:szCs w:val="24"/>
        </w:rPr>
        <w:t>следующ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имуществ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Normal"/>
        <w:ind w:right="-58"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  <w:tab/>
      </w:r>
      <w:r>
        <w:rPr>
          <w:rFonts w:cs="Times New Roman" w:ascii="Times New Roman" w:hAnsi="Times New Roman"/>
          <w:bCs/>
          <w:sz w:val="24"/>
          <w:szCs w:val="24"/>
        </w:rPr>
        <w:t>Нежилое здание, 1-но этажное, площадью 248,8 кв.м. расположенное по адресу: Ярославская область, Ростовский район, с.Шурскол,ул.Сельская,д.2а, кадастровый номер: 76:13:011801:431.</w:t>
      </w:r>
    </w:p>
    <w:p>
      <w:pPr>
        <w:pStyle w:val="Normal"/>
        <w:ind w:right="-58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Земельный участок, общей площадью 1418 кв.м. категория земель: земли населенных пунктов, для содержания здания бани, кадастровый номер: 76:13:011801:389, расположенный по адресу: Ярославская область, Ростовский район, Шурскольский с/о, с.Шурскол ул.Сельская дом 2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одписания настоящего акта приема-передачи объекты «ПОКУПАТЕЛЕМ» осмотрены. Претензий по состоянию объектов «ПОКУПАТЕЛЬ» не име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акт составлен в трех экземплярах, имеющих одинаковую юридическую силу: по одному экземпляру для каждой из сторон, один экземпляр – в Управление Федеральной службы государственной регистрации, кадастра и картографии по Ярославской обла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сельского поселения Ишня</w:t>
            </w:r>
          </w:p>
          <w:p>
            <w:pPr>
              <w:pStyle w:val="Normal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" w:hRule="atLeast"/>
        </w:trPr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льского поселения Ишня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 Н.С.Савельев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 ___________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Calibri" w:hAnsi="Calibri" w:cs="Calibri"/>
    </w:rPr>
  </w:style>
  <w:style w:type="character" w:styleId="Style14">
    <w:name w:val="Основной текст с отступом Знак"/>
    <w:qFormat/>
    <w:rPr>
      <w:rFonts w:ascii="Calibri" w:hAnsi="Calibri" w:cs="Calibri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Пункт_пост"/>
    <w:basedOn w:val="Normal"/>
    <w:qFormat/>
    <w:pPr>
      <w:numPr>
        <w:ilvl w:val="0"/>
        <w:numId w:val="6"/>
      </w:numPr>
      <w:spacing w:before="12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Ishnya.adm@yandex.ru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s://torgi.gov.ru/new" TargetMode="External"/><Relationship Id="rId10" Type="http://schemas.openxmlformats.org/officeDocument/2006/relationships/hyperlink" Target="http://ishnya.ru/" TargetMode="External"/><Relationship Id="rId11" Type="http://schemas.openxmlformats.org/officeDocument/2006/relationships/hyperlink" Target="http://www.roseltorg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s://torgi.gov.ru/new" TargetMode="External"/><Relationship Id="rId14" Type="http://schemas.openxmlformats.org/officeDocument/2006/relationships/hyperlink" Target="http://ishnya.ru/" TargetMode="External"/><Relationship Id="rId15" Type="http://schemas.openxmlformats.org/officeDocument/2006/relationships/hyperlink" Target="http://www.roseltorg.ru/" TargetMode="External"/><Relationship Id="rId16" Type="http://schemas.openxmlformats.org/officeDocument/2006/relationships/hyperlink" Target="http://ivo.garant.ru/document?id=12060212&amp;sub=5" TargetMode="External"/><Relationship Id="rId17" Type="http://schemas.openxmlformats.org/officeDocument/2006/relationships/hyperlink" Target="http://ivo.garant.ru/document?id=12023862&amp;sub=3" TargetMode="External"/><Relationship Id="rId18" Type="http://schemas.openxmlformats.org/officeDocument/2006/relationships/hyperlink" Target="http://www.roseltorg.ru/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s://torgi.gov.ru/new" TargetMode="External"/><Relationship Id="rId21" Type="http://schemas.openxmlformats.org/officeDocument/2006/relationships/hyperlink" Target="http://ishnya.ru/" TargetMode="External"/><Relationship Id="rId22" Type="http://schemas.openxmlformats.org/officeDocument/2006/relationships/hyperlink" Target="http://www.torgi.gov.ru/" TargetMode="External"/><Relationship Id="rId23" Type="http://schemas.openxmlformats.org/officeDocument/2006/relationships/hyperlink" Target="https://torgi.gov.ru/new" TargetMode="External"/><Relationship Id="rId24" Type="http://schemas.openxmlformats.org/officeDocument/2006/relationships/hyperlink" Target="http://ishnya.ru/" TargetMode="External"/><Relationship Id="rId25" Type="http://schemas.openxmlformats.org/officeDocument/2006/relationships/hyperlink" Target="http://www.roseltorg.ru/" TargetMode="External"/><Relationship Id="rId26" Type="http://schemas.openxmlformats.org/officeDocument/2006/relationships/hyperlink" Target="http://www.torgi.gov.ru/" TargetMode="External"/><Relationship Id="rId27" Type="http://schemas.openxmlformats.org/officeDocument/2006/relationships/hyperlink" Target="https://torgi.gov.ru/new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50:00Z</dcterms:created>
  <dc:creator>Gorohova</dc:creator>
  <dc:description/>
  <cp:keywords/>
  <dc:language>en-US</dc:language>
  <cp:lastModifiedBy>Yulia</cp:lastModifiedBy>
  <cp:lastPrinted>2022-08-23T11:42:00Z</cp:lastPrinted>
  <dcterms:modified xsi:type="dcterms:W3CDTF">2022-08-23T08:50:00Z</dcterms:modified>
  <cp:revision>9</cp:revision>
  <dc:subject/>
  <dc:title/>
</cp:coreProperties>
</file>