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ен постановлением </w:t>
      </w:r>
    </w:p>
    <w:p>
      <w:pPr>
        <w:pStyle w:val="Style15"/>
        <w:tabs>
          <w:tab w:val="clear" w:pos="708"/>
          <w:tab w:val="left" w:pos="56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дминистрации  сельского</w:t>
      </w:r>
    </w:p>
    <w:p>
      <w:pPr>
        <w:pStyle w:val="Style15"/>
        <w:tabs>
          <w:tab w:val="clear" w:pos="708"/>
          <w:tab w:val="left" w:pos="56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 Ишн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30.11. 2011 № 16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У С Т А В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УНИЦИПАЛЬНОГО УЧРЕЖДЕНИЯ</w:t>
      </w:r>
    </w:p>
    <w:p>
      <w:pPr>
        <w:pStyle w:val="Style15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</w:t>
      </w:r>
      <w:r>
        <w:rPr>
          <w:rFonts w:cs="Times New Roman" w:ascii="Times New Roman" w:hAnsi="Times New Roman"/>
          <w:b/>
          <w:sz w:val="48"/>
          <w:szCs w:val="48"/>
        </w:rPr>
        <w:t>«Ишненский спортивный центр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сельского поселения Ишня</w:t>
      </w:r>
    </w:p>
    <w:p>
      <w:pPr>
        <w:pStyle w:val="Style15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( новая редакция)</w:t>
      </w:r>
    </w:p>
    <w:p>
      <w:pPr>
        <w:pStyle w:val="Style15"/>
        <w:ind w:left="1080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5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 год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ind w:left="0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3"/>
        <w:spacing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Муниципальное учреждение «Ишненский спортивный центр» сельского поселения Ишня (далее – казённое учреждение) создано в соответствии с Гражданским кодексом Российской Федерации, Бюджетным кодексом Российской Федерации, Федеральным законом от 12 января 1996 года № 7-ФЗ «О некоммерческих организациях» и постановлением Главы сельского поселения Ишня от 21.11.2007 № 42 «О создании муниципального учреждения «Ишненский спортивный центр» сельского поселения Ишня».</w:t>
      </w:r>
    </w:p>
    <w:p>
      <w:pPr>
        <w:pStyle w:val="Heading3"/>
        <w:spacing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2. Тип учреждения - казённое учреждение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фициальное наименование казённого учреждения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лное</w:t>
      </w:r>
      <w:r>
        <w:rPr>
          <w:rFonts w:cs="Times New Roman" w:ascii="Times New Roman" w:hAnsi="Times New Roman"/>
          <w:sz w:val="28"/>
          <w:szCs w:val="28"/>
        </w:rPr>
        <w:t xml:space="preserve"> - муниципальное учреждение «Ишненский спортивный центр» сельского поселения Ишня.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Сокращенное </w:t>
      </w:r>
      <w:r>
        <w:rPr>
          <w:rFonts w:cs="Times New Roman" w:ascii="Times New Roman" w:hAnsi="Times New Roman"/>
          <w:sz w:val="28"/>
          <w:szCs w:val="28"/>
        </w:rPr>
        <w:t xml:space="preserve">- МУ «Ишненский СЦ» сельского поселения Ишня. 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Функции и полномочия учредителя казённого осуществляет Администрация сельского поселения Ишня (далее – Учредитель)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Функции и полномочия собственника имущества казённого учреждения в установленном порядке осуществляет Администрация сельского поселения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Казённое учреждение является юридическим лицом. Казённое учреждение имеет самостоятельный баланс, лицевые счета; печать со своим наименованием; штампы; бланки.</w:t>
      </w:r>
    </w:p>
    <w:p>
      <w:pPr>
        <w:pStyle w:val="Normal"/>
        <w:widowControl/>
        <w:shd w:fill="FFFFFF" w:val="clear"/>
        <w:ind w:right="23"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Казённое учреждение выступает истцом и ответчиком в суде в соответствии с законодательством Российской Федерации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Казённое учреждение не отвечает по обязательствам Администрации сельского поселения Ишня. 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Казённое учреждение отвечает по своим обязательствам в пределах лимита бюджетных обязательств. При их недостаточности субсидиарную ответственность по его обязательствам несёт Учредитель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Устав, а также изменения, вносимые в устав казённого учреждения, утверждаются Учредителем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1. Место нахождения казённого учреждения: 152120, Ярославская область, Ростовский район, п. Ишня, ул. Молодежная, д. 7 кв. 32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2. Юридический адрес казённого учреждения: 152120, Ярославская область, Ростовский район, п. Ишня, ул. Молодежная, д. 7 кв. 32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2"/>
        </w:numPr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ПРЕДМЕТ И ВИДЫ ДЕЯТЕЛЬНО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ЁННОГО УЧРЕЖДЕНИЯ</w:t>
      </w:r>
    </w:p>
    <w:p>
      <w:pPr>
        <w:pStyle w:val="ConsPlusNonformat"/>
        <w:widowControl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1. Казённое учреждение осуществляет свою деятельность в соответствии с предметом и целями деятельности, определёнными действующим законодательством Российской Федерации, Ярославской области, сельского поселения Ишня и настоящим уставом</w:t>
      </w:r>
      <w:r>
        <w:rPr>
          <w:sz w:val="28"/>
          <w:szCs w:val="28"/>
        </w:rPr>
        <w:t>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2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едметом деятельности казённого учреждения </w:t>
      </w:r>
      <w:r>
        <w:rPr>
          <w:rFonts w:cs="Times New Roman" w:ascii="Times New Roman" w:hAnsi="Times New Roman"/>
          <w:sz w:val="28"/>
          <w:szCs w:val="28"/>
        </w:rPr>
        <w:t>является выполнение работ (оказание услуг) в целях обеспечения реализации полномочий Учредителя в соответствии с действующим законодательством. Предметом деятельности так же является физкультурно-оздоровительная, спортивная и воспитательная работа среди жителей поселения, направленная на укрепление здоровья, совершенствование личности, формирование здорового образа жизни, развитие физических, интеллектуальных способностей, нравственного и эстетического воспитания, подготовка спортсменов, способных пополнить сборные команды района, област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2.3. </w:t>
      </w:r>
      <w:r>
        <w:rPr>
          <w:b/>
          <w:i/>
          <w:color w:val="000000"/>
          <w:sz w:val="28"/>
          <w:szCs w:val="28"/>
        </w:rPr>
        <w:t>Основными ц</w:t>
      </w:r>
      <w:r>
        <w:rPr>
          <w:b/>
          <w:i/>
          <w:sz w:val="28"/>
          <w:szCs w:val="28"/>
        </w:rPr>
        <w:t>елями деятельности казённого учреждения</w:t>
      </w:r>
      <w:r>
        <w:rPr>
          <w:sz w:val="28"/>
          <w:szCs w:val="28"/>
        </w:rPr>
        <w:t xml:space="preserve"> являются: физическая и спортивная подготовка населения, организация спортивно-физкультурного досуга, оказание методической и практической помощи в организации и проведении спортивно-массовых мероприятий, профилактика заболеваний, укрепление здоровья, поддержание высокой работоспособности населения, воспитание патриотизма граждан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Для достижения поставленных целей казённое учреждение осуществляет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ое воспитание граждан и внедрение физической культуры в режим труда и отдыха граждан, участие в организации массовых спортивных соревнований, спартакиад, других мероприятий физкультурно-оздоровительного характера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паганду массовой физической культуры, спорта, здорового образа жизни, основ знаний о физической культуре и спорте, популярных физкультурно-оздоровительных и спортивных программ, комплексов физических упражнений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влечение граждан в систематические занятия физической культурой и спортом, воспитание подрастающего поколения, развитие общей и профессиональной культуры, укрепление чувства дружбы и сотрудничества между людьми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4.1.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Основные виды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роведение официальных физкультурно-оздоровительных и  спортивных мероприятий поселения, культурно-массовых, развлекательных мероприятий, конкурсов, праздников, показательных выступлений на различных площадках и др.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  <w:tab/>
        <w:t>обеспечение развития физической культуры и спорта на предприятиях, общественных любительских объединениях, пропаганду и распространение передовых знаний о физической культуре и спорте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казание помощи и содействие в работе детско-юношеских спортивных школ, стадионов и других спортивных сооружений, участие в организации и работе спортивно-оздоровительных лагерей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участие в работе федераций по видам спорта, совместно с которыми разрабатывает календарные планы спортивных мероприятий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оставление и представление на утверждение Администрации сельского поселения Ишня положений о соревнованиях, спартакиадах, календарных планов физкультурно-массовых и спортивных мероприятий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2</w:t>
      </w:r>
      <w:r>
        <w:rPr>
          <w:rFonts w:cs="Times New Roman" w:ascii="Times New Roman" w:hAnsi="Times New Roman"/>
          <w:b/>
          <w:i/>
          <w:sz w:val="28"/>
          <w:szCs w:val="28"/>
        </w:rPr>
        <w:t>. Иные виды деятельности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формирование платных групп (секций)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организация и проведение семинаров для различных категорий спортивных работников, судейских семинаров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лечебно-оздоровительные услуги, в том числе массаж и баня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организация переподготовки кадров и повышение их квалификации, в том числе инструкторов по физической культуре и спорту по новым программам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оздание платных спортивных групп, секций по укреплению здоровья молодежи, различных групп населения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оказание методической и практической помощи  предприятиям, организациям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оказание помощи в создании методических разработок, проведение конкурсов, праздничных программ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рокат спортивного и туристического инвентаря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туризм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бытовые услуги населению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ремонтные, реставрационные работы; 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торговля покупными товарами, оборудованием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ённое учреждение осуществляет в соответствии с муниципальным заданием и (или) обязательствами перед страховщиком по обязательному социальному страхованию деятельность, связанную с выполнением работ, оказанием услуг, относящихся к его основным видам деятельности, в сфере, указанной в настоящем уставе.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случае</w:t>
      </w:r>
      <w:r>
        <w:rPr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ия государственного задания казённое учреждение не вправе отказаться от его выполнения 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Казённое учреждение может осуществлять следующие виды приносящей доход деятельности: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платных групп общефизической подготовки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платных групп занятий на тренажерах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платных групп для занятий аэробикой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ат спортивного и туристического инвентаря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ебно-оздоровительные услуги, в том числе массаж и баня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овые услуги населению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мастер - классов, оказание консультативной  помощи по проблемам физической культуры и спорта; 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рганизация и проведение  курсов по правилам подготовки и проведению судейства соревнований по видам спорта, культивируемым в Учреждении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спортивно-развлекательных мероприятий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физкультурных групп для людей с отклонениями в состоянии здоровья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. Доходы, полученные от указанной деятельности, поступают в доход бюджета сельского поселения Ишня на соответствующий финансовый год. </w:t>
      </w:r>
    </w:p>
    <w:p>
      <w:pPr>
        <w:pStyle w:val="Consplusnormal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При осуществлении приносящей доход деятельности казённое учреждение руководствуется законодательством Российской Федерации, Ярославской области и нормативно-правовыми актами сельского поселения Ишня.</w:t>
      </w:r>
    </w:p>
    <w:p>
      <w:pPr>
        <w:pStyle w:val="Consplusnormal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зённое учреждение устанавливает цены и тарифы на все виды производимых работ, услуг в соответствии с порядком, установленным Учредителем, за исключением цен и тарифов на товары (работы, услуги), по которым право утверждения цен и тарифов предоставлено Ярославской области.</w:t>
      </w:r>
    </w:p>
    <w:p>
      <w:pPr>
        <w:pStyle w:val="Normal"/>
        <w:widowControl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Право казённого учреждения осуществлять деятельность, на которую в соответствии с законодательством требуется специальное разрешение - лицензия, возникает у казённого учреждения с момента получения соответствующего документа или в указанный в лицензии срок и прекращается по истечении срока действия лицензии, если иное не установлено законодательством.</w:t>
      </w:r>
    </w:p>
    <w:p>
      <w:pPr>
        <w:pStyle w:val="Normal"/>
        <w:widowControl/>
        <w:tabs>
          <w:tab w:val="clear" w:pos="708"/>
          <w:tab w:val="left" w:pos="0" w:leader="none"/>
        </w:tabs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зённое учреждение, созданное путём изменения типа существующего муниципального  учреждения, вправе осуществлять предусмотренные уставом виды деятельности на основании лицензии, а также свидетельства о государственной аккредитации, иных разрешительных документов, выданных учреждению, до окончания срока действия этих документов.</w:t>
      </w:r>
    </w:p>
    <w:p>
      <w:pPr>
        <w:pStyle w:val="Normal"/>
        <w:widowControl/>
        <w:tabs>
          <w:tab w:val="clear" w:pos="708"/>
          <w:tab w:val="left" w:pos="0" w:leader="none"/>
        </w:tabs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2.10. Казённое учреждение не вправе осуществлять виды деятельности, не предусмотренные настоящим уставом.</w:t>
      </w:r>
    </w:p>
    <w:p>
      <w:pPr>
        <w:pStyle w:val="Consplusnonformat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1"/>
        <w:spacing w:before="0" w:after="0"/>
        <w:ind w:firstLine="708"/>
        <w:jc w:val="both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МПЕТЕНЦИЯ УЧРЕДИТЕЛЯ 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/>
          <w:color w:val="000000"/>
          <w:spacing w:val="1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3.1. Учредитель самостоятельно в установленном порядке осуществляет следующие полномочия в отношении казённого учреждения:</w:t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порядок составления, утверждения и ведения бюджетной сметы казённого учреждения;</w:t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порядок составления и утверждения отчёта о результатах деятельности казённого учреждения и об использовании закреплённого за ним имущества;</w:t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деятельностью казённого учреждения в установленном действующим законодательством порядке;</w:t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гласовывает штатную численность казённого учреждения;</w:t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отовит постановления Администрации сельского поселения Ишня о создании, изменении типа, реорганизации или ликвидации казённого учреждения и осуществляет мероприятия, связанные с созданием, изменением типа, реорганизацией или ликвидацией казённого учреждения, предусмотренные указанным постановлением  Администрации и положениями действующего законодательства Российской Федерации и Ярославской области;</w:t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значает на должность и освобождает от должности руководителя казённого учреждения, а также заключает и прекращает трудовой договор с ним в порядке, установленном Администрацией сельского поселения;</w:t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- формирует, утверждает муниципальное задание для казённого учреждения в соответствии с видами деятельности, отнесёнными его уставом к основной деятельности, и осуществляет финансовое обеспечение его выполнения в установленном действующим законодательством порядке (для казённых учреждений, включенных в перечень казённых учреждений, которым устанавливается государственное задание);</w:t>
      </w:r>
    </w:p>
    <w:p>
      <w:pPr>
        <w:pStyle w:val="Normal"/>
        <w:widowControl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гласовывает создание филиалов;</w:t>
      </w:r>
    </w:p>
    <w:p>
      <w:pPr>
        <w:pStyle w:val="Normal"/>
        <w:widowControl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закреплении имущества, находящегося в собственности сельского поселения Ишня, на праве оперативного управления за казённым учреждением;</w:t>
      </w:r>
    </w:p>
    <w:p>
      <w:pPr>
        <w:pStyle w:val="Normal"/>
        <w:widowControl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б изъятии у казённого учреждения излишнего, неиспользуемого или используемого им не по назначению имущества, находящегося в собственности сельского поселения Ишня;</w:t>
      </w:r>
    </w:p>
    <w:p>
      <w:pPr>
        <w:pStyle w:val="Normal"/>
        <w:widowControl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аёт казённому учреждению согласие на отчуждение или распоряжение имуществом, закреплённым за ним на праве оперативного управления, в том числе на списание имущества в порядке, установленном Администрацией сельского поселения Ишня.</w:t>
      </w:r>
    </w:p>
    <w:p>
      <w:pPr>
        <w:pStyle w:val="Normal"/>
        <w:widowControl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кращает трудовые отношения с директором казённого учреждения в случаях совершения сделок с имуществом, находящимся в оперативном управлении казённого учреждения, с нарушением требований законодательства; неиспользования имущества казённого учреждения по целевому назначению в соответствии с видами деятельности, установленными уставом казённого учреждения; </w:t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сохранностью и использованием по назначению имущества, закреплённого за казённым учреждением на праве оперативного управления.</w:t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, предусмотренные действующим законодательством.</w:t>
      </w:r>
    </w:p>
    <w:p>
      <w:pPr>
        <w:pStyle w:val="Normal"/>
        <w:widowControl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МПЕТЕНЦИЯ И ОБЯЗАННОСТИ ДИРЕКТОРА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  <w:tab w:val="left" w:pos="1123" w:leader="none"/>
        </w:tabs>
        <w:ind w:firstLine="709"/>
        <w:jc w:val="center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КАЗЁННОГО УЧРЕЖДЕНИЯ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  <w:tab w:val="left" w:pos="1123" w:leader="none"/>
        </w:tabs>
        <w:ind w:firstLine="709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1. </w:t>
      </w:r>
      <w:r>
        <w:rPr>
          <w:rFonts w:cs="Times New Roman" w:ascii="Times New Roman" w:hAnsi="Times New Roman"/>
          <w:sz w:val="28"/>
          <w:szCs w:val="28"/>
        </w:rPr>
        <w:t>Единоличным исполнительным органом казённого учреждения является его директор, если иное не установлено действующим законодательством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Директор </w:t>
      </w:r>
      <w:r>
        <w:rPr>
          <w:sz w:val="28"/>
          <w:szCs w:val="28"/>
        </w:rPr>
        <w:t>казённого у</w:t>
      </w:r>
      <w:r>
        <w:rPr>
          <w:color w:val="000000"/>
          <w:sz w:val="28"/>
          <w:szCs w:val="28"/>
        </w:rPr>
        <w:t>чреждения осуществляет свою деятельность на основании заключенного с Учредителем срочного трудового договора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  <w:tab w:val="left" w:pos="946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2. К компетенции директора </w:t>
      </w:r>
      <w:r>
        <w:rPr>
          <w:sz w:val="28"/>
          <w:szCs w:val="28"/>
        </w:rPr>
        <w:t>казённого у</w:t>
      </w:r>
      <w:r>
        <w:rPr>
          <w:color w:val="000000"/>
          <w:sz w:val="28"/>
          <w:szCs w:val="28"/>
        </w:rPr>
        <w:t xml:space="preserve">чреждения относятся вопросы осуществления текущего руководства деятельностью </w:t>
      </w:r>
      <w:r>
        <w:rPr>
          <w:sz w:val="28"/>
          <w:szCs w:val="28"/>
        </w:rPr>
        <w:t>казённого у</w:t>
      </w:r>
      <w:r>
        <w:rPr>
          <w:color w:val="000000"/>
          <w:sz w:val="28"/>
          <w:szCs w:val="28"/>
        </w:rPr>
        <w:t>чреждения, за исключением вопросов, отнесённых законодательством или уставом к компетенции Учредителя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Директор осуществляет руководство текущей деятельностью казённого учреждения на основании законов и иных правовых актов Российской Федерации, Ярославской области, сельского поселения Ишня, настоящего устава, трудового договора. Директор подотчётен в своей деятельности Учредителю.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 </w:t>
      </w:r>
      <w:r>
        <w:rPr>
          <w:rFonts w:cs="Times New Roman" w:ascii="Times New Roman" w:hAnsi="Times New Roman"/>
          <w:b/>
          <w:i/>
          <w:sz w:val="28"/>
          <w:szCs w:val="28"/>
        </w:rPr>
        <w:t>Директор казённого учреждения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йствует без доверенности от имени казённого учреждения, представляет его интересы в органах государственной власти и местного самоуправления, коммерческих и некоммерческих организациях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оряжается имуществом казённого учреждения в соответствии с действующим законодательством и настоящим уставом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пределяет структуру казённого учреждения;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согласованию с Учредителем утверждает штатное расписание и положения о филиалах казённого учреждения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установленном действующим законодательством порядке осуществляет приём на работу и увольнение работников казённого учреждения, утверждает должностные инструкции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даёт приказы и даёт указания, обязательные для всех работников казённого учреждения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ает вопросы оплаты труда работников казённого учреждения в соответствии с действующим законодательством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вляется распорядителем финансов, имеет право первой подпис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бухгалтерский учёт и отчётность, контроль финансово-хозяйственной деятельнос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расходование бюджетных средств по целевому назначению в соответствии с действующим законодательство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ет потребность, приобретает и распределяет выделенные материальные ресурс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ределах своей компетенции несёт ответственность за организацию защиты сведений, составляющих государственную тайну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установленном действующим законодательством порядке обеспечивает составление и представление всей необходимой информации и документации, связанной с деятельностью казённого учрежд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 в соответствии с действующим законодательство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5. </w:t>
      </w:r>
      <w:r>
        <w:rPr>
          <w:rFonts w:cs="Times New Roman" w:ascii="Times New Roman" w:hAnsi="Times New Roman"/>
          <w:b/>
          <w:i/>
          <w:sz w:val="28"/>
          <w:szCs w:val="28"/>
        </w:rPr>
        <w:t>Директор несёт персональную ответственность за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надлежащее выполнение возложенных на него обязанност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установленного режима секретнос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беспечение сохранности денежных средств, материальных ценностей и имущества казённого учрежд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едставление и (или) представление в Администрацию недостоверных и (или) неполных сведений об имуществе, являющемся собственностью сельского поселения Ишня  и находящемся в оперативном управлении </w:t>
      </w:r>
      <w:r>
        <w:rPr>
          <w:rFonts w:cs="Times New Roman" w:ascii="Times New Roman" w:hAnsi="Times New Roman"/>
          <w:sz w:val="28"/>
          <w:szCs w:val="28"/>
        </w:rPr>
        <w:t>казённого учреждения.</w:t>
      </w:r>
    </w:p>
    <w:p>
      <w:pPr>
        <w:pStyle w:val="Style16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6.</w:t>
      </w:r>
      <w:r>
        <w:rPr>
          <w:rFonts w:cs="Times New Roman" w:ascii="Times New Roman" w:hAnsi="Times New Roman"/>
          <w:sz w:val="28"/>
          <w:szCs w:val="28"/>
        </w:rPr>
        <w:t xml:space="preserve"> Директор несёт полную материальную ответственность за прямой действительный ущерб, причинённый казённому учреждению, в том числе в случаях неправомерного использования имущества, при списании либо ином отчуждении имущества казённого учреждения, не соответствующих законодательству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7. В случаях, предусмотренных законодательством, руководитель возмещает казённому учреждению убытки, причинённые его виновными действиями (бездействием)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ИЛИАЛЫ КАЗЁННОГО УЧРЕЖД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Филиалы не являются юридическими лицами, действуют на основании утверждаемых казённым учреждением положений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иалы наделяются казённым учреждением имуществом, которое учитывается как на их отдельных балансах, так и на балансе казённого учреждения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Руководители филиалов назначаются директором казённого учреждения по согласованию с Учредителем и действуют на основании доверенности, выдаваемой казённым учреждением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Филиалы осуществляют деятельность от имени казённого учреждения. Ответственность за деятельность филиалов несёт казённое учреждение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МУЩЕСТВО И ФИНАНС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ЁННОГО УЧРЕЖД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Имущество казённого учреждения является собственностью сельского поселения Ишня и закрепляется за ним на праве оперативного управления распоряжением Администрации сельского поселения Ишня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участок, необходимый для выполнения казённым учреждением своих уставных задач, предоставляется ему на праве постоянного (бессрочного) пользования в порядке, предусмотренном действующим законодательством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Источниками формирования имущества казённого учреждения являются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ущество, закреплённое за ним на праве оперативного управления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юджетные ассигнования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источники, не запрещённые действующим законодательством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Источниками формирования финансовых ресурсов казённого учреждения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юджетные ассигнования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звозмездные и благотворительные взносы, пожертвования физических и юридических лиц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выручка от реализации товаров, работ, услуг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источники, не запрещённые действующим законодательством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Казённое учреждение использует имущество, закреплённое за ним в установленном порядке исключительно для осуществления целей и видов деятельности, предусмотренных настоящим уставом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При осуществлении права оперативного управления имуществом казённое учреждение обязано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ффективно использовать имущество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ть сохранность и использование имущества строго по целевому назначению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допускать ухудшения технического состояния имущества (это требование не распространяется на ухудшения, связанные с  нормативным износом этого имущества в процессе эксплуатации)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текущий и капитальный ремонт имущества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ислять амортизационные отчисления на изнашиваемую часть имущества при калькулировании стоимости работ по хозяйственным договорам, услугам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 Казённое учреждение ведёт налоговый учёт, оперативный бухгалтерский учёт и статистическую отчётность результатов хозяйственной и иной деятельности в порядке, установленном действующим законодательством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7. Казённое учреждение не вправе выступать учредителем (участником) юридических лиц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8. Имущество казённого учреждения, закреплённое за ним на праве оперативного управления, может быть изъято полностью или частично собственником имущества в случаях, предусмотренных действующим законодательством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9. Контроль за использованием по назначению и сохранностью имущества, закреплённого за казённым учреждением на праве оперативного управления, осуществляет Учредитель в установленном законодательством порядке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РЕОРГАНИЗАЦИЯ,  ЛИКВИДАЦИЯ 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ТИПА КАЗЁННОГО УЧРЕЖД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before="0" w:after="0"/>
        <w:ind w:firstLine="708"/>
        <w:jc w:val="both"/>
        <w:rPr/>
      </w:pPr>
      <w:r>
        <w:rPr>
          <w:sz w:val="28"/>
          <w:szCs w:val="28"/>
        </w:rPr>
        <w:t>7.1. Казённое учреждение</w:t>
      </w:r>
      <w:r>
        <w:rPr>
          <w:color w:val="000000"/>
          <w:sz w:val="28"/>
          <w:szCs w:val="28"/>
        </w:rPr>
        <w:t xml:space="preserve"> может быть реорганизовано в случаях и в порядке, предусмотренном Гражданским кодексом Российской Федерации и иными федеральными законами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</w:rPr>
        <w:t>Решение о реорганизации и ликвидации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казённого учреждения принимается Администрацией сельского поселения Ишня и осуществляется в порядке, установленном действующим законодательством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реорганизации казённого учреждения кредитор не вправе требовать досрочного исполнения соответствующего обязательства, а также прекращения обязательства и возмещения связанных с этим убытков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Изменение типа казённого учреждения в целях создания муниципального бюджетного учреждения сельского поселения Ишня осуществляется в порядке, установленном нормативно- правовыми актами Ярославской области и сельского поселения Ишня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3. Изменение типа казённого учреждения в целях создания муниципального автономного учреждения Ярославской области осуществляется в порядке</w:t>
      </w:r>
      <w:r>
        <w:rPr>
          <w:rFonts w:eastAsia="Calibri" w:cs="Times New Roman" w:ascii="Times New Roman" w:hAnsi="Times New Roman"/>
          <w:sz w:val="28"/>
          <w:szCs w:val="28"/>
        </w:rPr>
        <w:t>, установленном Федеральным законом от 3 ноября 2006 года № 174-ФЗ «Об автономных учреждениях»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4. </w:t>
      </w:r>
      <w:r>
        <w:rPr>
          <w:rFonts w:cs="Times New Roman" w:ascii="Times New Roman" w:hAnsi="Times New Roman"/>
          <w:color w:val="000000"/>
          <w:sz w:val="28"/>
          <w:szCs w:val="28"/>
        </w:rPr>
        <w:t>Ликвидация казённого учреждения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в порядке, установленном законодательством Российской Федерации. Учредитель, в соответствии с принятым решением о ликвидации казённого учреждения, назначает ликвидационную комиссию в соответствии с действующим законодательством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момента назначения ликвидационной комиссии к ней переходят полномочия по управлению делами казённого учреждения. 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7.5. Реорганизация или л</w:t>
      </w:r>
      <w:r>
        <w:rPr>
          <w:sz w:val="28"/>
          <w:szCs w:val="28"/>
        </w:rPr>
        <w:t>иквидация казённого учреждения считается завершённой с момента внесения соответствующей записи в единый государственный реестр юридических лиц.</w:t>
      </w:r>
    </w:p>
    <w:p>
      <w:pPr>
        <w:pStyle w:val="Consplusnormal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6. При ликвидации и реорганизации казённого учреждения увольняемым работникам гарантируется соблюдение их прав в соответствии с действующим законодательством Российской Федерации.</w:t>
      </w:r>
    </w:p>
    <w:p>
      <w:pPr>
        <w:pStyle w:val="Consplusnormal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7. При прекращении деятельности казённого учреждения (кроме ликвидации) все документы (управленческие, финансово-хозяйственные, по личному составу и другие) передаются правопреемнику (правопреемникам). При ликвидации казённого учреждения документы постоянного хранения, имеющие научно-историческое значение, документы по личному составу передаются на хранение в архив. Передача и упорядочение документов осуществляются силами и за счёт средств казённого учреждения в соответствии с требованиями архивных органов.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0"/>
      <w:numFmt w:val="decimal"/>
      <w:lvlText w:val="%1.%2."/>
      <w:lvlJc w:val="left"/>
      <w:pPr>
        <w:tabs>
          <w:tab w:val="num" w:pos="0"/>
        </w:tabs>
        <w:ind w:left="1429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170"/>
        </w:tabs>
        <w:ind w:left="1170" w:hanging="6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Знак Знак2"/>
    <w:qFormat/>
    <w:rPr>
      <w:b/>
      <w:bCs/>
      <w:sz w:val="27"/>
      <w:szCs w:val="27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1">
    <w:name w:val="consplus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11">
    <w:name w:val="Знак Знак1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9:47:00Z</dcterms:created>
  <dc:creator>1</dc:creator>
  <dc:description/>
  <cp:keywords/>
  <dc:language>en-US</dc:language>
  <cp:lastModifiedBy>User</cp:lastModifiedBy>
  <cp:lastPrinted>2011-12-01T08:00:00Z</cp:lastPrinted>
  <dcterms:modified xsi:type="dcterms:W3CDTF">2014-07-03T08:55:00Z</dcterms:modified>
  <cp:revision>6</cp:revision>
  <dc:subject/>
  <dc:title>АДМИНИСТРАЦИЯ </dc:title>
</cp:coreProperties>
</file>