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1.12.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и граждан в ох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го порядка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2.04.2014 № 44-ФЗ «Об участии граждан в охране общественного порядка», Законом Ярославской области от 08.04.2015г. № 26-3 «Об отдельных вопросах участия граждан в охране общественного порядка на территории Ярославской области», 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 Положение об участии граждан в охране общественного порядка на территории сельского поселения Ишня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Решение опубликовать в газете «Рост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Решение вступает  в силу  со дня его официального опубликования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                                               Н.С.Савельев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т  11.   12.2015 № 30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ЧАСТИИ ГРАЖДАН В ОХРАНЕ ОБЩЕСТВЕННОГО ПОРЯДКА НА ТЕРРИТОРИИ СЕЛЬСКОГО ПОСЕЛЕНИЯ ИШ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ListParagraph"/>
        <w:widowControl w:val="false"/>
        <w:autoSpaceDE w:val="false"/>
        <w:ind w:left="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настоящего Положения являются общественные отношения, возникающие в связи с добровольным участием граждан в охране общественного порядка на территории сельского поселения Иш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ринципы и форму участия граждан в охране общественного порядка, а также особенности создания и деятельности добровольных народных дружин, задачей которых является участие совместно с территориальными органами внутренних дел в мероприятиях по охране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Действие настоящего Положения не распространяется на отношения, возникающие в связи с осуществлением оперативно-розыскной, частной, детективной и охранной деятельности, регулируемые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авовую основу участия граждан в охране общественного порядка составляют законы Ярославской области и принимаемые в соответствии с ними иные нормативные правовые акты, муниципальные правовые акты сельского поселения Иш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принципы участия граждан в охране общественного порядк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Целью участия граждан в охране общественного порядка является оказание содействия Администрации сельского поселения Ишня и территориальным органам внутренних дел в решении задач по обеспечению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Участие граждан в охране общественного порядка основывается на принципах законности, добровольности, соблюдения и защиты прав и свобод человека и граждан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Органы государственной власти и органы местного самоуправления не вправе привлекать граждан для оказания содействия в проведении мероприятий по охране общественного порядка, заведомо предполагающих угрозу их жизни и здоровь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а участия граждан в охране общественного порядк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Участие граждан в охране общественного порядка осуществляется путем создания добровольных народных друж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Добровольные народные дружины действуют в соответствии с Законом Ярославской области от 08.04.2015г. № 26-3 «Об отдельных вопросах участия граждан в охране общественного порядка на территории Ярославской области», принимаемыми в соответствии с ним нормативными правовыми актами Ярославской области, муниципальными нормативными правовыми актами сельского поселения Ишня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ложения о добровольных народных дружинах утверждаются постановлением Администрации сельского поселения Иш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и организация деятельности добровольных народных дружи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Добровольные народные дружины создаются гражданами Российской Федерации в форме общественных организаци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Добровольные народные дружины могут создаваться в соответствии с законодательством Российской Федерации в трудовых коллективах, учебных заведениях или по месту жительства. Решение о создании добровольной народной дружины, а также о принятии проекта положения о добровольной народной дружине принимается на общем собрании граждан, выступивших с инициативой, и оформляется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Добровольная народная дружина считается созданной с момента утверждения положения о 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Порядок утверждения положения о добровольной народной дружине определяется постановлением Администрации сельского поселения Иш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Администрация сельского поселения Ишня  направляет копию постановления и копию утвержденного положения о добровольной народной дружине в территориальный орган внутренних дел в течение десяти календарных дней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правления деятельности добровольных народных дружи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Добровольные народные дружины осуществляют свою деятельность во взаимодействии с органами государственной власти, органами местного самоуправления и территориальными органами внутренних д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 Основными направлениями деятельности добровольных народных дружин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органам государственной власти, органам местного самоуправления, территориальным органам внутренних дел в охране общественно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участие в мероприятиях по выявлению, предупреждению и пресечению правонарушений на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участие в охране общественного порядка в случаях возникновения на территории муниципального образования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йствие территориальным органам внутренних дел в обеспечении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аспространение правовых знаний, разъяснение гражданам норм поведения в общественных мес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уководство деятельностью добровольных народных дружи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Руководство деятельностью добровольных народных дружин осуществляют командиры добровольных народных дружин в соответствии с утвержденными положениями о добровольных народных дружи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В целях организации взаимодействия добровольных народных дружин с органами государственной власти, органами местного самоуправления и территориальными органами внутренних дел на территории муниципального образования по решению органов местного самоуправления  создаются координирующие органы (штаб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орядок создания и деятельности координирующих органов (штабов) определяется постановлением Администрации сельского поселения Иш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ем в добровольные народные дружины и исключение из ни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 В добровольные народные дружины принимаются на добровольной основе в индивидуальном порядке граждане Российской Федерации, достигшие 18 лет, способные по своим деловым и личным качествам исполнять обязанности народного дружин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64"/>
      <w:bookmarkEnd w:id="0"/>
      <w:r>
        <w:rPr>
          <w:sz w:val="28"/>
          <w:szCs w:val="28"/>
        </w:rPr>
        <w:t>7.2. В добровольные народные дружины не могут быть приняты граждан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меющие неснятую или непогашенную судим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которых осуществляется уголовное преследо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ключенные в перечень лиц, в отношении которых имеются полученные в установленном порядке сведения об их причастности к экстремистской деятельности или террориз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знанные по решению суда недееспособными или ограниченно дееспособ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3. Народные дружинники исключаются из добровольных народных дружин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основании личного заявления народного дружин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ри наступлении обстоятельств, указанных в подпункте 7.2. пункта 7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вязи с неоднократным невыполнением требований положений о добровольных народных дружин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ава народных дружинник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дные дружинники, участвуя в проводимых территориальными органами внутренних дел мероприятиях по охране общественного порядка,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от граждан и должностных лиц соблюдения общественного порядка и прекращения противоправны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имать меры к охране места происшествия, а также к обеспечению сохранности вещественных доказательств совершения правонарушения (преступления) с последующей передачей их сотрудникам территориального органа внутренних де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вовать в проверке у граждан документов, удостоверяющих их личность, осуществляемой в случаях и порядке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аться от исполнения обязанностей в случае, если могут подвергнуться опасности их жизнь и здоровь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язанности народных дружинник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дные дружинники, участвуя в проводимых территориальными органами внутренних дел мероприятиях по охране общественного порядка,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бросовестно выполнять законные распоряжения командира добровольной народной дружи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нать и соблюдать требования законодательства в области охраны общественного порядка и обеспечения обществен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объявлении сбора добровольной народной дружины прибывать к месту сбора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 допускать необоснованного ограничения прав и свобод граждан, не совершать действий, унижающих честь и достоинство человека и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обращения граждан с сообщениями о событиях или фактах, угрожающих личной безопасности и общественному порядку, либо в случае непосредственного обнаружения указанных событий или фактов сообщить об этом в ближайшее отделение территориального органа внутренних дел либо сотруднику территориального органа внутренних дел, принять меры к предотвращению и пресечению правонарушения, оказать содействие в задержании лица, его совершивш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имать меры по оказанию первой помощи гражданам, пострадавшим от преступлений, административных правонарушений и несчастных случаев, а также гражданам, находящимся в беспомощном или ином состоянии, опасном для их жизни и здоровь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меть при себе и предъявлять гражданам, к которым обращено требование о прекращении противоправного действия, удостоверение установленного образц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тветственность народных дружинник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2. Действия народных дружинников, нарушающие права и законные интересы граждан, государственных и муниципальных органов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заимодействие добровольных народных дружин с территориальными органами внутренних дел при участии в охране общественного порядк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1. При проведении территориальными органами внутренних дел мероприятий по охране общественного порядка органы местного самоуправления координируют участие в таких мероприятиях добровольных народных друж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2. Порядок взаимодействия добровольных народных дружин с территориальными органами внутренних дел определяется постановлением Администрации сельского поселения Ишня по согласованию с территориальными органами внутренних де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12. Удостоверение и отличительная символика народных дружинник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1. Народные дружинники при участии в охране общественного порядка должны иметь при себе удостоверение народного дружинника, а также использовать отличительную символику народного дружинн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2.Описание, образец и порядок выдачи удостоверения, а также описание и образец отличительной символики народного дружинника устанавливаются Правительством Яросла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3. Запрещается использование удостоверения народного дружинника, а также использование отличительной символики народного дружинника во время, не связанное с участием в охране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Гарантии правовой и социальной защиты народных дружинник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1. Воспрепятствование законной деятельности народных дружинников, а равно насилие или угроза насилия в отношении народных дружинников, посягательство на их жизнь, здоровье, честь и достоинство в связи с исполнением ими обязанностей народного дружинника влек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2. Народные дружинники не могут привлекаться к участию в охране общественного порядка в их рабочее или учебное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3. Органы местного самоуправления сельского поселения Ишня, в пределах своих полномочий, вправе устанавливать меры социальной поддержки народных дружинников за счет средств местного бюджета и за счет субсидий, предоставляемых из бюджета Яросла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Льготы и компенсации народным дружинника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1. Льготы и компенсации, предоставляемые народным дружинник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едоставление на время исполнения своих обязанностей проездных билетов на все виды общественного транспорта (городского, пригородного и местного сообщения, за исключением такси) в пределах территории сельского поселения Ишн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личное страхование на период исполнения свои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явление благодарности, вручение благодарственного письма, награждение грамотой, выдача ценного подарка, денежной прем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е по месту работы ежегодного дополнительного отпуска без сохранения заработной платы продолжительностью до десяти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2. Предоставление народным дружинникам льгот и компенсаций носит заяви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3. Порядок предоставления льгот и компенсаций народным дружинникам устанавливается постановлением Администрации сельского поселения Иш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Финансовое и материально-техническое обеспечение деятельности добровольных народных дружи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1. Финансовое и материально-техническое обеспечение деятельности добровольных народных дружин может осуществляться за счет вступительных, членских и добровольных взносов, средств поддержки, оказываемой органами местного самоуправления сельского поселения Ишня, иных межбюджетных трансфертов (грантов), предоставляемых бюджету муниципального образования в соответствии с положением, утвержденным Правительством Ярославской области и иных средст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2. Администрация сельского поселения Ишня в соответствии с законодательством Российской Федерации вправе передавать добровольным народным дружинам во временное владение (пользование) на безвозмездной основе помещения, оборудованные средствами связи, оргтехнику и иное имущество, необходимое для достижения целей деятельности добровольных народных дружин в случае наличия данного и не в обремененном состоя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sz w:val="24"/>
      <w:szCs w:val="24"/>
      <w:lang w:val="en-US"/>
    </w:rPr>
  </w:style>
  <w:style w:type="character" w:styleId="Style14">
    <w:name w:val="Текст выноски Знак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2:00:00Z</dcterms:created>
  <dc:creator>Пользователь</dc:creator>
  <dc:description/>
  <cp:keywords/>
  <dc:language>en-US</dc:language>
  <cp:lastModifiedBy>User</cp:lastModifiedBy>
  <cp:lastPrinted>2015-12-11T13:04:00Z</cp:lastPrinted>
  <dcterms:modified xsi:type="dcterms:W3CDTF">2015-12-11T12:44:00Z</dcterms:modified>
  <cp:revision>11</cp:revision>
  <dc:subject/>
  <dc:title>АДМИНИСТРАЦИЯ СЕЛЬСКОГО ПОСЕЛЕНИЯ МУЛЫМЬЯ</dc:title>
</cp:coreProperties>
</file>