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overflowPunct w:val="false"/>
        <w:autoSpaceDE w:val="false"/>
        <w:ind w:firstLine="284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 xml:space="preserve">АДМИНИСТРАЦИЯ </w:t>
      </w:r>
    </w:p>
    <w:p>
      <w:pPr>
        <w:pStyle w:val="Normal"/>
        <w:suppressAutoHyphens w:val="false"/>
        <w:overflowPunct w:val="false"/>
        <w:autoSpaceDE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СЕЛЬСКОГО ПОСЕЛЕНИЯ ИШНЯ</w:t>
      </w:r>
    </w:p>
    <w:p>
      <w:pPr>
        <w:pStyle w:val="Normal"/>
        <w:suppressAutoHyphens w:val="false"/>
        <w:overflowPunct w:val="false"/>
        <w:autoSpaceDE w:val="false"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>ПОСТАНОВЛЕНИЕ</w:t>
      </w:r>
    </w:p>
    <w:p>
      <w:pPr>
        <w:pStyle w:val="Normal"/>
        <w:tabs>
          <w:tab w:val="clear" w:pos="709"/>
          <w:tab w:val="left" w:pos="2640" w:leader="none"/>
          <w:tab w:val="left" w:pos="5550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2640" w:leader="none"/>
          <w:tab w:val="left" w:pos="5550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  29.09.2014                                                          № 110</w:t>
      </w:r>
    </w:p>
    <w:p>
      <w:pPr>
        <w:pStyle w:val="Normal"/>
        <w:tabs>
          <w:tab w:val="clear" w:pos="709"/>
          <w:tab w:val="left" w:pos="2640" w:leader="none"/>
          <w:tab w:val="left" w:pos="5550" w:leader="none"/>
        </w:tabs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р.п. Ишня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Порядке ведения реест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ых служащих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-1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2.03. 2007  № 25-ФЗ «О муниципальной службе в Российской Федерации», Законом Ярославской области от 27.06.2007 № 46-з «О муниципальной службе в Ярославской области», Законом Ярославской области от 27 июня 2007 г. № 47-з «О реестре должностей муниципальной службы в Ярославской области», руководствуясь Уставом сельского поселения Ишня, </w:t>
      </w:r>
    </w:p>
    <w:p>
      <w:pPr>
        <w:pStyle w:val="Normal"/>
        <w:overflowPunct w:val="false"/>
        <w:autoSpaceDE w:val="false"/>
        <w:ind w:right="-1" w:hanging="0"/>
        <w:textAlignment w:val="baseline"/>
        <w:rPr/>
      </w:pPr>
      <w:r>
        <w:rPr>
          <w:sz w:val="28"/>
          <w:szCs w:val="28"/>
          <w:lang w:eastAsia="ru-RU"/>
        </w:rPr>
        <w:t xml:space="preserve">Администрация сельского поселения Ишня </w:t>
      </w:r>
      <w:r>
        <w:rPr>
          <w:b/>
          <w:sz w:val="28"/>
          <w:szCs w:val="28"/>
          <w:lang w:eastAsia="ru-RU"/>
        </w:rPr>
        <w:t>п о с т а н о в л я е т</w:t>
      </w:r>
      <w:r>
        <w:rPr>
          <w:sz w:val="28"/>
          <w:szCs w:val="28"/>
          <w:lang w:eastAsia="ru-RU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Утвердить Порядок ведения реестра муниципальных служащих, замещающих должности муниципальной службы в Администрации сельского поселения Ишня. </w:t>
      </w:r>
    </w:p>
    <w:p>
      <w:pPr>
        <w:pStyle w:val="ConsPlusNormal"/>
        <w:widowControl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Разместить настоящее постановление на официальном сайте Администрации сельского поселения Ишня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shny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widowControl/>
        <w:tabs>
          <w:tab w:val="clear" w:pos="709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Настоящее решение вступает в силу с момента подписания.  </w:t>
      </w:r>
    </w:p>
    <w:p>
      <w:pPr>
        <w:pStyle w:val="ConsPlusNonformat"/>
        <w:widowControl/>
        <w:tabs>
          <w:tab w:val="clear" w:pos="709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 Контроль за исполнением постановления оставляю за собой</w:t>
      </w:r>
    </w:p>
    <w:p>
      <w:pPr>
        <w:pStyle w:val="ConsPlusNonformat"/>
        <w:tabs>
          <w:tab w:val="clear" w:pos="709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14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9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9"/>
          <w:tab w:val="left" w:pos="142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Ишня</w:t>
        <w:tab/>
        <w:t xml:space="preserve">                                       Н.С. Савельев 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overflowPunct w:val="false"/>
        <w:autoSpaceDE w:val="false"/>
        <w:ind w:left="4820" w:hanging="0"/>
        <w:jc w:val="right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ложение </w:t>
      </w:r>
    </w:p>
    <w:p>
      <w:pPr>
        <w:pStyle w:val="Normal"/>
        <w:suppressAutoHyphens w:val="false"/>
        <w:overflowPunct w:val="false"/>
        <w:autoSpaceDE w:val="false"/>
        <w:ind w:left="4820" w:hanging="0"/>
        <w:jc w:val="both"/>
        <w:textAlignment w:val="baseline"/>
        <w:rPr/>
      </w:pPr>
      <w:r>
        <w:rPr>
          <w:sz w:val="28"/>
          <w:szCs w:val="28"/>
          <w:lang w:eastAsia="en-US"/>
        </w:rPr>
        <w:t xml:space="preserve">к Постановлению Администрации   сельского поселения Ишня </w:t>
      </w:r>
    </w:p>
    <w:p>
      <w:pPr>
        <w:pStyle w:val="Normal"/>
        <w:suppressAutoHyphens w:val="false"/>
        <w:overflowPunct w:val="false"/>
        <w:autoSpaceDE w:val="false"/>
        <w:ind w:left="4820" w:hanging="0"/>
        <w:jc w:val="both"/>
        <w:textAlignment w:val="baseline"/>
        <w:rPr>
          <w:rFonts w:cs="Calibri"/>
          <w:sz w:val="28"/>
          <w:szCs w:val="22"/>
          <w:lang w:eastAsia="en-US"/>
        </w:rPr>
      </w:pPr>
      <w:r>
        <w:rPr>
          <w:sz w:val="28"/>
          <w:szCs w:val="28"/>
          <w:lang w:eastAsia="en-US"/>
        </w:rPr>
        <w:t>от   29.09.2014  № 110</w:t>
      </w:r>
    </w:p>
    <w:p>
      <w:pPr>
        <w:pStyle w:val="Normal"/>
        <w:spacing w:lineRule="auto" w:line="228"/>
        <w:jc w:val="right"/>
        <w:rPr>
          <w:rFonts w:cs="Calibri"/>
          <w:sz w:val="28"/>
          <w:szCs w:val="28"/>
          <w:lang w:eastAsia="en-US"/>
        </w:rPr>
      </w:pPr>
      <w:r>
        <w:rPr>
          <w:rFonts w:cs="Calibri"/>
          <w:sz w:val="28"/>
          <w:szCs w:val="28"/>
          <w:lang w:eastAsia="en-US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ведения реестра муниципальных служащих, замещающих должности муниципальной службы в Администрации сельского поселения Ишня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Настоящий Порядок разработан в соответствии с Федеральным законом от 02.03.2007 № 25-ФЗ «О муниципальной службе в Российской Федерации»,</w:t>
      </w:r>
      <w:r>
        <w:rPr/>
        <w:t xml:space="preserve"> </w:t>
      </w:r>
      <w:r>
        <w:rPr>
          <w:sz w:val="28"/>
          <w:szCs w:val="28"/>
        </w:rPr>
        <w:t>Законом Ярославской области от 27 июня 2007 г. № 47-з «О реестре должностей муниципальной службы в Ярославской област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естр муниципальных служащих, замещающих должности муниципальной службы в  Администрации сельского поселения Ишня (далее – Реестр) представляет собой сводный перечень данных о муниципальных служащих, составленных на основе их личных дел и сохраняемых на бумажных носителях, в электронном виде, с обеспечением защиты от несанкционированного доступа и копир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еестр является документом, удостоверяющим наличие должностей муниципальной службы в  Администрации  сельского поселения Ишня и фактическое прохождение муниципальной службы лицами, замещающими (или замещавшими) эти долж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Цель ведения Реестр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еспечение равного доступа граждан к муниципальной службе в соответствии с их способностями и профессиональной подготовко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становление единой системы учёта прохождения муниципальной служб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овершенствование работы по подбору и расстановке кадров, использование данных Реестра в целях наиболее эффективного использования кадрового потенциала муниципальной службы в управлении муниципальным образовани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едение Реестра включает в себ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вод и корректировку данны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архивирование данных, в том числе удаляемых из Реестр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формирование выписок из Реестра в соответствии с запросами уполномоченных лиц и организац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Сведения, содержащиеся в Реестре, являются основанием для проведения анализа кадрового состава  Администрации  сельского поселения Ишня и выработки предложений и рекомендаций по совершенствованию работы с кадрами для руководителей структурных подразделений, формирования кадрового резер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ведения, внесённые в Реестр и носящие в соответствии с Федеральным законом от 27.07.2006  № 152-ФЗ «О персональных данных» характер персональных данных, могут обрабатываться и распространяться только в соответствии с требованиями указанного Федерального зак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Формирование и ведение Реестра возлагается на уполномоченное Главой  сельского поселения Ишня должностное лицо Администрации – заместителя Главы Администрации – начальника отдела по управлению дел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9. Сведения, включаемые в Реестр, формируются  уполномоченным должностным лицом на основании данных, содержащихся в личном деле муниципального служащего, по форме 1 согласно приложению к настоящему Порядку, ежегодно, по состоянию на 1 января  года, следующего за отчётным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, при необходимости, может осуществляться корректировка Реестра (включение дополнительных сведений, изменение учетных данных, исключение сведений), формы 2, 3,4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изменения данных, содержащихся в личном деле муниципального служащего, муниципальный служащий вправе обратиться к уполномоченному должностному лицу Администрации сельского поселения Ишня, ответственному за ведение Реестра (далее – уполномоченное должностное лицо), с письменным заявлением и документами, подтверждающими указанные изме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анием для включения дополнительных сведений в Реестр является поступление гражданина на муниципальную службу.</w:t>
      </w:r>
    </w:p>
    <w:p>
      <w:pPr>
        <w:pStyle w:val="Normal"/>
        <w:autoSpaceDE w:val="false"/>
        <w:ind w:firstLine="709"/>
        <w:jc w:val="both"/>
        <w:rPr/>
      </w:pPr>
      <w:bookmarkStart w:id="0" w:name="sub_1112"/>
      <w:bookmarkEnd w:id="0"/>
      <w:r>
        <w:rPr>
          <w:sz w:val="28"/>
          <w:szCs w:val="28"/>
        </w:rPr>
        <w:t>Сведения о муниципальном служащем, уволенном с муниципальной службы, исключаются из Реестра в день уволь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смерти (гибели) муниципального служащего либо признания муниципального служащего безвестно отсутствующим или объявления его умершим решением суда, вступившим в законную силу, муниципальный служащий исключается из Реестра в день, следующий за днем смерти (гибели) или днём вступления в законную силу решения су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1" w:name="sub_1112"/>
      <w:bookmarkEnd w:id="1"/>
      <w:r>
        <w:rPr>
          <w:sz w:val="28"/>
          <w:szCs w:val="28"/>
        </w:rPr>
        <w:t>10.  Сведения о муниципальных служащих вносятся в Реестр в течение  трёх рабочих дней после поступления гражданина на должность муниципальной службы, а также поступления заявления и подтверждающих документов от муниципального служащего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1. Внесение в Реестр и обработка содержащихся в нём сведений о расовой и национальной принадлежности, политических взглядах, религиозных или философских убеждениях, состоянии здоровья, интимной жизни муниципальных служащих не допускается, за исключением случаев, предусмотренных федеральным законодательством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Уполномоченное должностное лицо не реже одного раза в год проводит сверку сведений Реестра со сведениями, содержащимися в личных делах муниципальных служащи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5. Сведения из Реестра могут оформляться в виде выписок и справок. Оформленные в установленном порядке выписки и справки являются официальными документами, удостоверяющими факт прохождения конкретным лицом муниципальной службы в органах местного самоуправления  сельского поселения Ишн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6. Руководители органов местного самоуправления, иных муниципальных органов, специалисты кадровых служб, уполномоченное должностное лицо несут дисциплинарную и иную предусмотренную действующим законодательством ответственность за недостоверное или несвоевременное представление сведений для формирования и ведения Реестр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/>
        <w:t>Форма 4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муниципальных служащих, исключаемых из Реестра муниципальных служащих, замещающих должности муниципальной службы в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сельского поселения Ишн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818"/>
        <w:gridCol w:w="1445"/>
        <w:gridCol w:w="1991"/>
        <w:gridCol w:w="1582"/>
        <w:gridCol w:w="1537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 муниципальной службы, согласно штатному расписанию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сключения из Реест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sectPr>
      <w:type w:val="nextPage"/>
      <w:pgSz w:w="11906" w:h="16838"/>
      <w:pgMar w:left="1560" w:right="156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5">
    <w:name w:val="Гипертекстовая ссылка"/>
    <w:qFormat/>
    <w:rPr>
      <w:color w:val="008000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Название объекта1"/>
    <w:basedOn w:val="Normal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1:18:00Z</dcterms:created>
  <dc:creator>--</dc:creator>
  <dc:description/>
  <dc:language>en-US</dc:language>
  <cp:lastModifiedBy>User</cp:lastModifiedBy>
  <cp:lastPrinted>2014-09-26T10:56:00Z</cp:lastPrinted>
  <dcterms:modified xsi:type="dcterms:W3CDTF">2018-11-01T11:18:00Z</dcterms:modified>
  <cp:revision>2</cp:revision>
  <dc:subject/>
  <dc:title/>
</cp:coreProperties>
</file>