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ind w:left="5103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АЮ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Глава сельского поселения Ишня</w:t>
      </w:r>
    </w:p>
    <w:p>
      <w:pPr>
        <w:pStyle w:val="Normal"/>
        <w:ind w:left="5103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rFonts w:eastAsia="Times New Roman"/>
          <w:sz w:val="28"/>
          <w:szCs w:val="28"/>
          <w:u w:val="single"/>
        </w:rPr>
        <w:t>Савельев Н.С.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____" _________________ 2015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яв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 участие в конкурсе по отбору управляющей организации для управления многоквартирным домом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 Заявление об участии в конкурсе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организационно-правовая форма, наименование/фирменное наименов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рганизации или ф.и.о. физического лица, данные докумен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2"/>
          <w:szCs w:val="22"/>
        </w:rPr>
        <w:t>удостоверяющего лич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место нахождения, почтовый адрес организации или место жительст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2"/>
          <w:szCs w:val="22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омер телефо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яет об участии в конкурсе по отбору управляющей организации д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ения многоквартирным домом (многоквартирными домами), расположенным(и) по адресу:  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адрес многоквартирного дом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ства, внесенные в  качестве обеспечения  заявки  на  участие  в конкурсе, просим возвратить на счет: 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реквизиты банковского счета)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 Предложения претенден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 условиям договора управления многоквартирным дом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описание предлагаемого претендентом в качестве условия догово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управления многоквартирным домом способа внес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реквизиты банковского счета претендента)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заявке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2) документ,  подтверждающий 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4) копии документов, подтверждающих соответствие претендента требованию,  установленному  подпунктом 1  пункта 15  Правил  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 управления многоквартирным домо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 утвержденный бухгалтерский баланс за последний год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и реквизиты документов, количество лист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  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rFonts w:eastAsia="Times New Roman"/>
          <w:sz w:val="22"/>
          <w:szCs w:val="22"/>
        </w:rPr>
        <w:t>(подпись)                                                           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>"_____" ___________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ированный список1"/>
    <w:basedOn w:val="Normal"/>
    <w:qFormat/>
    <w:pPr/>
    <w:rPr>
      <w:kern w:val="2"/>
      <w:lang w:val="zxx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3:00Z</dcterms:created>
  <dc:creator>Шарутина Евгения Александровна</dc:creator>
  <dc:description/>
  <cp:keywords/>
  <dc:language>en-US</dc:language>
  <cp:lastModifiedBy>Жукова</cp:lastModifiedBy>
  <cp:lastPrinted>2015-04-07T15:49:00Z</cp:lastPrinted>
  <dcterms:modified xsi:type="dcterms:W3CDTF">2015-05-19T06:24:00Z</dcterms:modified>
  <cp:revision>5</cp:revision>
  <dc:subject/>
  <dc:title>                                                                                                       </dc:title>
</cp:coreProperties>
</file>