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к конкурсной документации</w:t>
      </w:r>
    </w:p>
    <w:p>
      <w:pPr>
        <w:pStyle w:val="Normal"/>
        <w:ind w:left="5103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АЮ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Глава сельского поселения Ишня</w:t>
      </w:r>
    </w:p>
    <w:p>
      <w:pPr>
        <w:pStyle w:val="Normal"/>
        <w:ind w:left="5103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  <w:r>
        <w:rPr>
          <w:rFonts w:eastAsia="Times New Roman"/>
          <w:sz w:val="28"/>
          <w:szCs w:val="28"/>
          <w:u w:val="single"/>
        </w:rPr>
        <w:t>Савельев Н.С.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"____" _________________ 2015г.</w:t>
      </w:r>
    </w:p>
    <w:p>
      <w:pPr>
        <w:pStyle w:val="Normal"/>
        <w:ind w:left="5664" w:hanging="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работ по текущему ремонт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5"/>
        <w:gridCol w:w="3465"/>
      </w:tblGrid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боты по текущему ремонту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Фундаменты: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и расшивка швов, трещин,  восстановление  облицовки  фундаментов  стен  и  др.;</w:t>
              <w:br/>
              <w:t xml:space="preserve">устранение  местных  деформаций  путем перекладки, усиления, стяжки и др.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виды работ  </w:t>
              <w:br/>
              <w:t xml:space="preserve">выполняются по ежегодно составляемым планам исходя из   </w:t>
              <w:br/>
              <w:t>состояния, сроков</w:t>
              <w:br/>
              <w:t xml:space="preserve">эксплуатации (при </w:t>
              <w:br/>
              <w:t>удельном весе заменяемых элементов не более 50% от общего объема в жилом здании), по решению общего собрания Собственников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 поврежденных участков гидроизоляции фундаментов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(устройство) фундаментов под оборудование (вентиляционное, насосное и др.)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 отдельных участков ленточных, столбовых фундаментов,  фундаментных "стульев" под</w:t>
              <w:br/>
              <w:t xml:space="preserve">деревянными зданиями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ремонт вентиляционных продухов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приямков, входов в подвалы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Фасады: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 трещин,  расшивка швов,  перекладка</w:t>
              <w:br/>
              <w:t xml:space="preserve">отдельных участков кирпичных стен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</w:t>
              <w:br/>
              <w:t>эксплуатации (при удельном весе заменяемых элементов не</w:t>
              <w:br/>
              <w:t xml:space="preserve">более 50% от общего объема в жилом здании), по решению общего собрания Собственников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етизация  стыков  элементов полносборных</w:t>
              <w:br/>
              <w:t xml:space="preserve">зданий,  заделка  выбоин и трещин на поверхности блоков и панелей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отдельных простенков, перемычек, карнизов, козырьков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(восстановление)  архитектурных деталей,  облицовочных плиток,  штукатурки,  отдельных  кирпичей;   восстановление   лепных деталей  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 отдельных венцов,  элементов каркаса;</w:t>
              <w:br/>
              <w:t xml:space="preserve">укрепление, утепление, конопатка пазов; смена участков обшивки деревянных стен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промерзающих участков стен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покрытий,  выступающих частей  по фасаду. Замена сливов на оконных проемах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окраска фасадов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3. Перекрытия: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ая  замена  или  усиление   отдельных элементов  деревянных  перекрытий  (участков междубалочного заполнения, дощатой подшивки, отдельных  балок);  восстановление   засыпки (утепление)  и  стяжки;   антисептирование и противопожарная  защита деревянных конструкций                         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  сроков</w:t>
              <w:br/>
              <w:t>эксплуатации   (при удельном весе заменяемых    элементов</w:t>
              <w:br/>
              <w:t>не более 50% от общего объема в жилом здании),  по   мере</w:t>
              <w:br/>
              <w:t xml:space="preserve">выявления дефектов </w:t>
            </w:r>
          </w:p>
        </w:tc>
      </w:tr>
      <w:tr>
        <w:trPr>
          <w:trHeight w:val="1088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швов в стыках сборных железобетонных</w:t>
              <w:br/>
              <w:t xml:space="preserve">перекрытий                      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4. Крыши: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 элементов  деревянной  стропильной системы, включая смену отдельных стропильных ног, стоек,  подкосов, участков коньковых прогонов, лежней,   мауэрлатов, кобылок и обрешетки                                   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</w:t>
              <w:br/>
              <w:t>эксплуатации (при удельном весе заменяемых    элементов</w:t>
              <w:br/>
              <w:t>не   более  50% от общего объема в жилом   здании)    по</w:t>
              <w:br/>
              <w:t xml:space="preserve">мере      выявления дефектов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септическая и противопожарная защита деревянных конструкций                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виды работ по устранению  неисправностей стальных, асбестоцементных  и других кровель из штучных  материалов, включая все элементы примыкания к конструкциям,  покрытия парапетов, колпаки и зонты над трубами и проч.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одосточных труб             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частичная  замена участков рулонных кровель  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участков парапетных решеток, пожарных лестниц,  стремянок,  гильз,     ограждений, устройств  заземления  здания с восстановлением водонепроницаемости места крепления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 и устройство новых переходов на чердак  через трубы отопления, вентиляционных коробов                       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 вновь  и ремонт коньковых и карнизных вентиляционных продухов      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гидроизоляционного  и восстановление</w:t>
              <w:br/>
              <w:t xml:space="preserve">утепляющего слоя чердачного покрытия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луховых окон и выходов на крыши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5. Оконные и дверные заполнения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,  восстановление  отдельных элементов, частичная замена оконных  и дверных заполнений; ремонт металлических входных дверей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</w:t>
              <w:br/>
              <w:t>эксплуатации (при удельном весе заменяемых элементов не</w:t>
              <w:br/>
              <w:t xml:space="preserve">более 50% от общего объема в жилом здании), по мере выявления дефект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водчиков пружин, упоров и пр.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оконных и дверных приборов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6. Стены и перегородки: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,  смена отдельных участков деревянных перегородок             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 эксплуатации (при удельном весе заменяемых элементов не</w:t>
              <w:br/>
              <w:t xml:space="preserve">более 50% от общего объема в жилом здании), по мере выявления дефект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трещин перегородок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 поврежденных участков штукатурки и облицовки  в подъездах,  технических помещениях,  в  других общедомовых вспомогательных помещениях;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отверстий, гнезд, борозд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сопряжений со смежными конструкциями</w:t>
              <w:br/>
              <w:t xml:space="preserve">и др.    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7. Лестницы,  балконы,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ыльца  (зонты - козырьки)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д входами  в подъезды, подвалы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выбоин,  трещин  ступеней бетонных и деревянных лестниц и площадок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 эксплуатации (при удельном весе заменяемых элементов не</w:t>
              <w:br/>
              <w:t xml:space="preserve">более 50% от общего объема в жилом здании), по мере выявления дефект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 отдельных  ступеней, проступей, подступенков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 замена и укрепление металлических</w:t>
              <w:br/>
              <w:t xml:space="preserve">и деревянных перил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выбоин и трещин бетонных и железобетонных балконных плит, крылец и зонтов; восстановление гидроизоляции в сопряжениях балконных плит, крылец, зонтов; замена дощатого настила с обшивкой кровельной сталью, замена балконных ограждений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 или замена отдельных элементов крылец;  восстановление  или  устройство зонтов над входами в подъезды, подвалы и над балконами верхних этажей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приямков, входов в подвалы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металлических решеток, ограждений окон  подвальных  помещений,  козырьков  над входами в подвал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8. Полы: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отдельных участков полов  и покрытия</w:t>
              <w:br/>
              <w:t xml:space="preserve">полов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 эксплуатации (при удельном весе заменяемых элементов не</w:t>
              <w:br/>
              <w:t xml:space="preserve">более 50% от общего объема в жилом здании), по мере выявления дефек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9. Печи и очаги: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и  восстановление  работоспособности</w:t>
              <w:br/>
              <w:t xml:space="preserve">дымоходов, газоходов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0. Внутренняя отделка: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сметического ремонта лестничных площадок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ять лет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 виды  малярных  и  стекольных  работ во</w:t>
              <w:br/>
              <w:t xml:space="preserve">вспомогательных помещениях (лестничных клетках, подвалах, чердаках)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>дефектов (при удельном весе заменяемых элементов не</w:t>
              <w:br/>
              <w:t xml:space="preserve">более 50% от общего объема в жилом здании)               </w:t>
            </w:r>
          </w:p>
        </w:tc>
      </w:tr>
      <w:tr>
        <w:trPr>
          <w:trHeight w:val="472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1. Центральное отопление: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 отдельных  участков  трубопроводов (в т.ч. наружных  в пределах  границ эксплуатационной ответственности),  секций отопительных  приборов,  запорной  и   регулировочной арматуры                    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 в год, по плану  подготовки к зиме (при  удельном весе заменяемых</w:t>
              <w:br/>
              <w:t xml:space="preserve">элементов не более 50% от     общего объема  сетей в жилом здании)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 труб,   приборов,  расширительных баков    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разрушенной тепловой изоляции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2. Холодное водоснабжение: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 соединений,   устранение   течи, утепление,  укрепление трубопроводов, смена отдельных участков трубопроводов (в т.ч. наружных  в  пределах  границ эксплуатационной ответственности), восстановление разрушенной изоляции   трубопроводов   (за   исключением</w:t>
              <w:br/>
              <w:t xml:space="preserve">внутриквартирной разводки)               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 в год, по плану  подготовки к зиме (при  удельном весе заменяемых</w:t>
              <w:br/>
              <w:t xml:space="preserve">элементов  не более 50%   от     общего объема  сетей в жилом здании)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порной  арматуры общей внутридомовой</w:t>
              <w:br/>
              <w:t xml:space="preserve">сети,  включая запорную арматуру в жилых помещениях   вследствие   истечения  срока  их службы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неисправностей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и замена арматуры водонапорных баков на чердаке              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 в год, по плану  подготовки к зиме (при  удельном весе заменяемых</w:t>
              <w:br/>
              <w:t xml:space="preserve">элементов  не более 50% от    общего объема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нутренних пожарных кранов и пожарных</w:t>
              <w:br/>
              <w:t xml:space="preserve">водопроводов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замена насосов и электромоторов малой мощности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и  установка  общедомовых   приборов</w:t>
              <w:br/>
              <w:t xml:space="preserve">учета холодной воды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теплообменников (бойлеров),  включая</w:t>
              <w:br/>
              <w:t xml:space="preserve">насосные установки; при закрытой схеме горячего водоснабжения                       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неисправностей     </w:t>
            </w:r>
          </w:p>
        </w:tc>
      </w:tr>
      <w:tr>
        <w:trPr>
          <w:trHeight w:val="48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3. Канализация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отдельных участков трубопроводов  (в т.ч.  наружных  в пределах  границ</w:t>
              <w:br/>
              <w:t>эксплуатационной  ответственности), фасонных</w:t>
              <w:br/>
              <w:t>частей,  сифонов,   трапов, ревизий,   кроме</w:t>
              <w:br/>
              <w:t xml:space="preserve">квартирной разводки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  плану    (при удельном весе заменяемых элементов не</w:t>
              <w:br/>
              <w:t>более 15% от общего</w:t>
              <w:br/>
              <w:t>объема сетей  в жи-</w:t>
              <w:br/>
              <w:t>лом здании),     по</w:t>
              <w:br/>
              <w:t>мере      выявления</w:t>
              <w:br/>
              <w:t xml:space="preserve">дефектов           </w:t>
            </w:r>
          </w:p>
        </w:tc>
      </w:tr>
      <w:tr>
        <w:trPr>
          <w:trHeight w:val="492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4. Газоснабжение: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замена общедомовых газовых сетей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со специализированной организацией, по мере</w:t>
              <w:br/>
              <w:t>выявления дефектов</w:t>
            </w:r>
          </w:p>
        </w:tc>
      </w:tr>
      <w:tr>
        <w:trPr>
          <w:trHeight w:val="60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5. Электроснабжение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электротехнические устройства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и ремонт  неисправных участков  общедомовой  электрической сети  здания  (в т.ч. места общего пользования  квартир коммунального  заселения  и  наружные  электросети  в пределах границ эксплуатационной ответственности)  и устранение неисправностей  в жилых помещениях, произошедших не по вине жителей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>неисправностей (при</w:t>
              <w:br/>
              <w:t xml:space="preserve">удельном весе заменяемых элементов не более 15% от общего объема  сетей в жилом здании)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ышедших из строя электроустановочных</w:t>
              <w:br/>
              <w:t>изделий  (выключатели,  штепсельные розетки,</w:t>
              <w:br/>
              <w:t xml:space="preserve">светильники) в местах общего пользования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    предохранителей,   автоматических выключателей,    пакетных     переключателей вводно-распределительных устройств,  щитов и другого электрооборудования  в местах общего пользования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электродвигателей  и отдельных узлов</w:t>
              <w:br/>
              <w:t xml:space="preserve">электроустановок  инженерного   оборудования здания   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 вышедших из строя конфорок, переключателей, нагревателей жарочного шкафа и других сменных элементов  стационарных электроплит отечественного производства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6. Вентиляция: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и  восстановление  работоспособности</w:t>
              <w:br/>
              <w:t>вентиляционных  каналов в помещениях кухонь,</w:t>
              <w:br/>
              <w:t xml:space="preserve">ванн и санузлов жилых помещений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удельном  весе</w:t>
              <w:br/>
              <w:t>заменяемых  элементов не более 15% от</w:t>
              <w:br/>
              <w:t xml:space="preserve">общего объема в жилом  здании, по мере выявления дефектов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восстановление вентиляционных коробов в чердачном помещении и оголовков вентиляционных шахт на кровле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7. Специальные  общедомовы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ческие устройства: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и замена  отдельных элементов систем</w:t>
              <w:br/>
              <w:t xml:space="preserve">дымоудаления и пожаротушения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со специализированной организацией (при удельном весе заменяемых элементов не</w:t>
              <w:br/>
              <w:t>более 50% от общего</w:t>
              <w:br/>
              <w:t>объема в жилом здании), в  соответствии с  требованиями</w:t>
              <w:br/>
              <w:t>технической  нормативной документации</w:t>
              <w:br/>
              <w:t xml:space="preserve">на системы и оборудование,  по   мере выявления дефектов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 наладка автоматизированных тепловых</w:t>
              <w:br/>
              <w:t xml:space="preserve">пунктов,  оборудованных узлами учета потребления тепловой энергии и воды  на нужды отопления и горячего водоснабжения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замена почтовых ящиков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и  наладка   систем диспетчеризации,</w:t>
              <w:br/>
              <w:t>контроля  и  автоматизированного  управления</w:t>
              <w:br/>
              <w:t xml:space="preserve">инженерным оборудованием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8. Внешнее благоустройство: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восстановление разрушенных участков отмосток по периметру здания             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  плану    (при удельном весе заменяемых элементов не</w:t>
              <w:br/>
              <w:t>более 15% от общего объема),   по  мере выявления дефектов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 ветвей   деревьев  и   кустарников,</w:t>
              <w:br/>
              <w:t>посадка  зеленых  насаждений, восстановление</w:t>
              <w:br/>
              <w:t xml:space="preserve">газонов                     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 и по мере</w:t>
              <w:br/>
              <w:t xml:space="preserve">необходимости   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мусорных ящиков, площадок для контейнеров-мусоросборников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tabs>
          <w:tab w:val="clear" w:pos="360"/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ированный список1"/>
    <w:basedOn w:val="Normal"/>
    <w:qFormat/>
    <w:pPr>
      <w:tabs>
        <w:tab w:val="clear" w:pos="708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8:00Z</dcterms:created>
  <dc:creator>Шарутина</dc:creator>
  <dc:description/>
  <cp:keywords/>
  <dc:language>en-US</dc:language>
  <cp:lastModifiedBy>Жукова</cp:lastModifiedBy>
  <cp:lastPrinted>2015-03-25T17:07:00Z</cp:lastPrinted>
  <dcterms:modified xsi:type="dcterms:W3CDTF">2015-05-19T06:25:00Z</dcterms:modified>
  <cp:revision>10</cp:revision>
  <dc:subject/>
  <dc:title>2</dc:title>
</cp:coreProperties>
</file>