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.03.2024г.                                                                                        № 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б утверждении Положения о публичных слушаниях» Администрация сельского поселения Ишня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23 год»  на  15  апреля  2024 года  в 14 часов  по адресу: р.п.Ишня  ул. Школьная,8    Администрация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14 апрел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23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Ишня:             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Nadezhda</cp:lastModifiedBy>
  <cp:lastPrinted>2024-03-25T14:00:00Z</cp:lastPrinted>
  <dcterms:modified xsi:type="dcterms:W3CDTF">2024-03-28T05:02:00Z</dcterms:modified>
  <cp:revision>74</cp:revision>
  <dc:subject/>
  <dc:title/>
</cp:coreProperties>
</file>