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________ 2014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сельского поселения Ишня на 2015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 период 2016 и 2017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 основные  характеристики  бюджета  поселения  на 2015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5 год в сумме  34 651 400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5 год  в сумме 34 651 400 рублей;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 2015 год  планируется  бездефицитным.</w:t>
      </w:r>
    </w:p>
    <w:p>
      <w:pPr>
        <w:pStyle w:val="Normal"/>
        <w:rPr/>
      </w:pPr>
      <w:r>
        <w:rPr>
          <w:sz w:val="28"/>
          <w:szCs w:val="28"/>
        </w:rPr>
        <w:t>2.   Утвердить  основные характеристики  бюджета  сельского поселения  на 2016год и на 2017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16 год-   27 063 550  рублей  и на 2017год – 27 308 5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на 2016 год  в сумме  27 063 550  рублей , в том числе условно утвержденные расходы на  2015 год 660090 рубле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а 2017 год в сумме  27 308 500 рублей, в том числе условно утвержденные расходы  1 300 405 рублей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2016-2017 годов планируется  бездефицитный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 Установить, что доходы бюджета сельского поселения  в 2015году  и плановом периоде 2016-2017 годов  формируются в соответствии со статьями 61,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15 году  и плановом периоде 2016 и 2017 годов  осуществляется по следующим нормативам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ый налог (по обязательствам, возникшим до 1 января 2006 года),  мобилизуемый на территории поселения,  в бюджет поселения -100%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очие местные налоги и сборы, мобилизуемые на территории поселения,  в бюджет поселения -100%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ыясненные  поступления, зачисляемые в бюджеты поселения, в бюджет поселения - 100%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очие доходы от оказания платных услуг получателями  средств бюджета поселения  и прочие доходы от компенсации затрат бюджета поселения, в бюджет поселения -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ходы от возмещения ущерба  при  возникновении  страховых случаев,  когда  выгодоприобретателями  по договорам страхования  выступают  получатели  средств бюджета поселений, в бюджет поселения - 100%; 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</w:t>
      </w:r>
      <w:r>
        <w:rPr>
          <w:sz w:val="28"/>
          <w:szCs w:val="28"/>
        </w:rPr>
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, в бюджет поселения - 100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- </w:t>
      </w:r>
      <w:r>
        <w:rPr>
          <w:sz w:val="28"/>
          <w:szCs w:val="28"/>
        </w:rPr>
        <w:t xml:space="preserve">прочие  неналоговые доходы бюджетов поселений, в бюджет поселения - в бюджет поселения - 100%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-прочие поступления от денежных  взысканий (штрафов) и иных сумм в возмещение ущерба, зачисляемые в бюджеты поселений, в бюджет поселения - 100%.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5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6-2017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Установить, что в 2015 году и плановом периоде 2016-2017 годов перечень главных администраторов доходов   в бюджет поселения определяется федеральным законодательством, перечнем главных распорядителей  и распорядителей  средств бюджета поселения. Закрепить за главными  администраторами  доходов и источников финансирования дефицита бюджета поселения источники доходов  бюджета поселения согласно приложению  3 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5 год согласно приложению 4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6-2017 годов согласно приложению 5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5 год согласно приложению 6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6-2017 годов согласно приложению 7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 Установить, что в расходной  части  бюджета поселения на 2015 год и  плановый  период 2016-2017 годов бюджетных  ассигнований на  исполнение  публичных  нормативных  обязательств в сумме 49160рублей на каждый год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Утвердить резервный фонд  Администрации сельского поселения Ишня в сумме по  100 000 рублей на каждый год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перечень муниципальных целевых программ на 2015-2017 годы согласно приложению 8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5 год согласно приложению 9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6-2017 годов согласно приложению 10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2. Установить,  что объём  межбюджетных  трансфертов, получаемых бюджетом поселения из бюджетов  других уровней в 2015 году составляет 18 090 400  рублей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06.10.2003 года   в соответствии   с  заключенными соглашениями  на  2015год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 Утвердить объем бюджетных ассигнований муниципального дорожного фонда : на 2015 год – 4786000 рублей; на 2016 год -5529000 рублей; на 2017 год – 4945000 рубле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убсидии юридическим лицам (за исключением субсидий муниципальным учреждениям), индивидуальным предпринимателям, физическим лицам- производителям товаров, работ, услуг из бюджета поселения предоставляются в порядке, установленном Администрацией сельского поселения Ишня.</w:t>
      </w:r>
    </w:p>
    <w:p>
      <w:pPr>
        <w:pStyle w:val="3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ind w:left="0" w:hanging="0"/>
        <w:rPr/>
      </w:pPr>
      <w:r>
        <w:rPr>
          <w:szCs w:val="28"/>
        </w:rPr>
        <w:t xml:space="preserve">16. Установить, что заключение и оплата органами местного самоуправления, муниципальными учреждениями посе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екающие из договоров обязательства, исполнение которых осуществляется за счет средств местного бюджета, принятые органами местного самоуправления и учреждениями  сверх утвержденных  им лимитов  бюджетных обязательств, не подлежат оплат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0"/>
        <w:jc w:val="both"/>
        <w:rPr>
          <w:szCs w:val="28"/>
        </w:rPr>
      </w:pPr>
      <w:r>
        <w:rPr>
          <w:szCs w:val="28"/>
        </w:rPr>
        <w:t>17. Установить, что в ходе исполнения  бюджета  поселения финансовый орган поселения, вправе использовать доходы, фактически полученные  при исполнении бюджета сверх утвержденных Решением о бюджете, в соответствии со статьей 232 Бюджетного кодекса Российской Федерации.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1"/>
        <w:widowControl/>
        <w:ind w:left="180" w:hanging="0"/>
        <w:jc w:val="both"/>
        <w:rPr>
          <w:szCs w:val="28"/>
        </w:rPr>
      </w:pPr>
      <w:r>
        <w:rPr>
          <w:szCs w:val="28"/>
        </w:rPr>
        <w:t>18.Установить, что в ходе исполнения бюджета финансовый орган  поселения вправе вносить изменения в  сводную бюджетную роспись в соответствии со статьей 217 Бюджетного кодекса РФ без внесения изменений в настоящее решение.</w:t>
      </w:r>
    </w:p>
    <w:p>
      <w:pPr>
        <w:pStyle w:val="BodyTextIndent21"/>
        <w:widowControl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>19. Установить, что в случае  невыполнения плановых показателей по доходной  части  бюджета в 2015 году  средства  бюджета поселения в первоочередном  порядке  направляются на выполнение  бюджетных обязательств по  выплате  заработной  платы, оплате  жилищных  и коммунальных услуг,  ликвидации  последствий   чрезвычайных  ситуаций   и предоставлению межбюджетных трансфертов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При составлении и  ведении кассового плана бюджета поселения  финансовый орган поселения  обеспечивает в первоочередном  порядке финансирование расходов, указанных  в части 1 настоящей статьи. По остальным  расходам составление и ведение кассового плана производится с учетом прогнозируемого исполнения бюджета поселения. 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>20. Предоставить на 2015 год и плановый период 2016-2017 годов муниципальным бюджетным учреждениям сельского поселения  субсидию на финансовое обеспечение  выполнения ими муниципального задания.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1"/>
        <w:widowControl/>
        <w:ind w:hanging="0"/>
        <w:jc w:val="both"/>
        <w:rPr>
          <w:szCs w:val="28"/>
        </w:rPr>
      </w:pPr>
      <w:r>
        <w:rPr>
          <w:szCs w:val="28"/>
        </w:rPr>
        <w:t xml:space="preserve">21. Установить, что муниципальным бюджетным учреждениям сельского поселения  в случаях, предусмотренных бюджетным законодательством, предоставляются субсидии на иные цели, а также бюджетные инвестиции. 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426" w:hanging="426"/>
        <w:jc w:val="both"/>
        <w:rPr/>
      </w:pPr>
      <w:r>
        <w:rPr>
          <w:sz w:val="28"/>
          <w:szCs w:val="28"/>
        </w:rPr>
        <w:t>22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rFonts w:cs="Times New Roman" w:ascii="Times New Roman" w:hAnsi="Times New Roman"/>
          <w:sz w:val="28"/>
        </w:rPr>
        <w:t>. Настоящее решение вступает в силу с 1 января 2015 года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4. Контроль исполнения решения возложить на комиссию по экономической политике и бюджету (Базанов А.А.)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4-10-30T10:33:00Z</cp:lastPrinted>
  <dcterms:modified xsi:type="dcterms:W3CDTF">2014-10-30T07:36:00Z</dcterms:modified>
  <cp:revision>92</cp:revision>
  <dc:subject/>
  <dc:title>Исполнительному директору </dc:title>
</cp:coreProperties>
</file>