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01.04.202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г.                                                                                            № 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.п.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назначении  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 ст.28 Федерального  закона от 06.10.2003г. № 131-Ф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 общих  принципах  организации  местного самоуправления в РФ», ст.16 Устава сельского поселения  Ишня, Решением  муниципального  совета  сельского поселения  Ишня  от 20.10.2006г.  № 24 «Об утверждении Положения о публичных слушаниях» Администрация сельского поселения Ишня  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 xml:space="preserve">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Назначить публичные слушания  по проекту Решения  Муниципального совета  сельского поселения  Ишня  «Об  исполнении бюджета  сельского поселения Ишня  за 2021 год»  на 14  апреля  2022 года  в 14 часов  по адресу: р.п.Ишня  ул. Школьная,8    Администрация сельского поселения Иш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редложения и замечания  по вопросу, выносимому   на публичные слушания направлять в Администрацию сельского поселения  Ишня  в письменном виде по адресу: р.п.Ишня , ул. Школьная,8  до 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апреля 202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Возложить  организацию и проведение  публичных слушаний на Администрацию сельского поселения  Иш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Опубликовать настоящее  Постановление и проект решения муниципального Совета «Об исполнении бюджета сельского поселения Ишня за 2021 год» в  газете «Ростовский вестник» и   разместить на официальном сайте Администрации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Постановление 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исполнения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 Ишня:                                                Н.С.Савел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6:10:00Z</dcterms:created>
  <dc:creator>1</dc:creator>
  <dc:description/>
  <cp:keywords/>
  <dc:language>en-US</dc:language>
  <cp:lastModifiedBy>Nadezhda</cp:lastModifiedBy>
  <cp:lastPrinted>2022-03-31T16:22:00Z</cp:lastPrinted>
  <dcterms:modified xsi:type="dcterms:W3CDTF">2022-04-04T10:37:00Z</dcterms:modified>
  <cp:revision>63</cp:revision>
  <dc:subject/>
  <dc:title/>
</cp:coreProperties>
</file>