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_____________ 2018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19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0 и 2021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9 год в сумме  36 312 536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9                                                                            год  в сумме 36 312 536рублей;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 2019 год  планируется  бездефицитным.</w:t>
      </w:r>
    </w:p>
    <w:p>
      <w:pPr>
        <w:pStyle w:val="Normal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0  и  2021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0 год -   18 755 071  рубль  и на 2021год – 19 782 49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20 год  в сумме  18 755 071  рубль , в том числе условно утвержденные расходы на  2019 год  463 500 рубл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1 год в сумме  19 782 495 рублей, в том числе условно утвержденные расходы  978 000 рубле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0-2021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Установить, что доходы бюджета сельского поселения  в 2019году  и плановом периоде 2020-2021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19 году  и плановом периоде 2020 и 2021 годов  осуществляется по следующим нормативам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й налог (по обязательствам, возникшим до 1 января 2006 года),  мобилизуемый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местные налоги и сборы, мобилизуемые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ясненные  поступления, зачисляемые в бюджеты поселения, в бюджет поселения - 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доходы от оказания платных услуг получателями  средств бюджета поселения  и прочие доходы от компенсации затрат бюджета поселения, в бюджет поселения -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, в бюджет поселения -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возмещения ущерба  при  возникновении иных  страховых случаев,  когда  выгодоприобретателями  выступают  получатели  средств бюджета поселений, в бюджет поселения - 100%;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поселений, в бюджет поселения - в бюджет поселения - 100%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поселений, в бюджет поселения - 100%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0-2021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19 году и плановом периоде 2020-2021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0-2021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0-2021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8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0-2021 годов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 Установить, что в расходной  части  бюджета поселения на 2019 год и  плановый  период 2020-2021 годов бюджетных  ассигнований на  исполнение  публичных  нормативных  обязательств в сумме 123000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Утвердить резервный фонд  Администрации сельского поселения Ишня в сумме   100 000 рублей на 2019год  и  по 50 000рублей на 2020-2021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9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0-2021 годов согласно приложению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 поселения из бюджетов  других уровней в 2019 году составляет 19 678 536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19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: на 2019 год – 3453000 рублей;  на 2020 год – 3 594 0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5 645 000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из бюджета поселения предоставляются в порядке, установленном Администрацией сельского поселения Ишня.</w:t>
      </w: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6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>
          <w:szCs w:val="28"/>
        </w:rPr>
      </w:pPr>
      <w:r>
        <w:rPr>
          <w:szCs w:val="28"/>
        </w:rPr>
        <w:t>18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9. Установить, что в случае  невыполнения плановых показателей по доходной  части  бюджета в 2019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0. Предоставить на 2019 год и плановый период 2020-2021 годов муниципальным бюджетным учреждениям сельского поселения  субсидию на финансовое обеспечение  выполнения ими муниципального задания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1. Установить, что муниципальным бюджетным учреждениям сельского поселения  в случаях, предусмотренных бюджетным законодательством, предоставляются субсидии на иные цели, а также бюджетные инвестици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</w:t>
      </w:r>
      <w:r>
        <w:rPr>
          <w:sz w:val="28"/>
        </w:rPr>
        <w:t>. Настоящее решение вступает в силу с 1 января 2019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8-11-07T15:27:00Z</cp:lastPrinted>
  <dcterms:modified xsi:type="dcterms:W3CDTF">2018-11-07T12:29:00Z</dcterms:modified>
  <cp:revision>128</cp:revision>
  <dc:subject/>
  <dc:title>Исполнительному директору </dc:title>
</cp:coreProperties>
</file>