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07.11.2018г.                                                                                           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 соответствии  с Федеральным  законом  от 06.10.2003  №131-ФЗ «Об общих  принципах  организации  местного  самоуправления  в   Российской  Федерации»,  руководствуясь  Уставом  сельского  поселения  Ишня  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Назначить публичные слушания  по проекту Решения Муниципального совета сельского поселения Ишня  «О  бюджете сельского поселения Ишня  на 2019 год  и плановый  период  2020 и 2021 годов»  на  </w:t>
      </w:r>
    </w:p>
    <w:p>
      <w:pPr>
        <w:pStyle w:val="Normal"/>
        <w:jc w:val="both"/>
        <w:rPr/>
      </w:pPr>
      <w:r>
        <w:rPr>
          <w:sz w:val="28"/>
          <w:szCs w:val="28"/>
        </w:rPr>
        <w:t>27 ноября 2018 года в 14 часов  в Доме культуры р.п.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нициатором проведения  публичных слушаний выступает                                                       Глава 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ложения и замечания по вопросу, выносимому на обсуждение направлять в Администрацию сельского поселения Ишня  по адресу: р.п.Ишня,  ул.Школьная ,8 до 26 нояб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озложить организацию и проведение публичных слушаний на Администрацию сельского поселения Ишня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Опубликовать настоящее постановление  и проект Решения Муниципального совета « О бюджете  сельского поселения  Ишня на 2019 год и плановый  период 2020 и 2021 годов»  в газете « 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 вступает  в  силу с момента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Н.С.Савелье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User</cp:lastModifiedBy>
  <cp:lastPrinted>2018-11-07T15:09:00Z</cp:lastPrinted>
  <dcterms:modified xsi:type="dcterms:W3CDTF">2018-11-08T07:40:00Z</dcterms:modified>
  <cp:revision>27</cp:revision>
  <dc:subject/>
  <dc:title/>
</cp:coreProperties>
</file>