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Я С Н И Т Е Л Ь Н А Я       З А П  И С К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муниципального Совета сельского поселения Ишня «О бюджете сельского поселения  Ишня на 2019год и плановый период 2020--2021 годов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ве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оект решения муниципального совета сельского поселения Ишня  « О бюджете сельского поселения Ишня  на 2019 г. и плановый  период 2020-2021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19-2021г.г. В 2019-2021 годах бюджетные ресурсы сконцентрированы на выполнении действующих расходных обязательств, обеспечении объема и улучшения качества предоставляемых муниципальных услуг (функций), а также на реализации первоочередных задач, поставленных в Указах Президента Российской Федерации от 7 мая 2012 год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учтены проводимые на федеральном уровне реформы по изменению бюджетного законодательства по разграничению расходных обязательств и доходных источников на всех уровнях бюджетной систе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вязи с изменениями, внесенными в 2013 году в федеральное законодательство, главной новацией при составлении проекта решения о  бюджете сельского поселения является переход с 2015 года к формированию расходов бюджета в рамках муниципальных программ и в разрезе новой программной классификации расходов бюджета. На 2019год в поселении разработано девять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19 году часть целевых доходных источников будет направлена на формирование расходной части бюджета  муниципального дорожного фонда поселения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 бюджета поселения сформированы с учетом принципов бюджетирования, ориентированного на результат, в разрезе муниципальных  программ, основных мероприятий муниципальных  программ и непрограммных расходов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ссигнования на оказание муниципальных услуг и исполнение публично–нормативных обязательств  спланированы с учетом оценки потребности в оказании каждой услуги, количества получателей указанных услуг. В части налоговой политики в трехлетней перспективе произошли изменения в связи с внесением изменений в Бюджетный кодекс РФ в части формирования налогов  от федеральных налогов и сборов.  С 2015 года уменьшены нормативы отчислений от налога на доходы физических лиц  до 2%, единого сельскохозяйственного налога  до 3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,2,4-11 проекта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ом  Решения о бюджете определен порядок  формирования доходов бюджета поселения  на 2019 год и плановый период 2020 и 2021 годов (п.3). В бюджет поселения будут зачисляться налоговые и неналоговые доходы в соответствии со статьями 61.5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соответствии с требованиями БК РФ доходы бюджета поселения устанавливаются п.4 проекта  Решения  МС, приложением 1 ,2( доходы в соответствии с классификацией доходов бюджетов РФ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унктом 5 и приложением 3 к проекту Решения  МС установлен перечень  главных администраторов доходов в бюджет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нктами 6,7 ,8,  приложением 4,5,6,7,8,9 к проекту Решения  МС утверждаются расходы бюджета поселения,  в том числе расходы  по разделам и подразделам ( пр.4,5) , по целевым  статьям (муниципальным программам и непрограммным направлениям деятельности) и видам расходов (пр. 6,7) и  ведомственная структура расходов бюджета поселения ( пр. 8,9)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юджет  поселения  на 2019-2021 г.г. составлен  бездефицитный.</w:t>
      </w:r>
    </w:p>
    <w:p>
      <w:pPr>
        <w:pStyle w:val="Normal"/>
        <w:rPr/>
      </w:pPr>
      <w:r>
        <w:rPr>
          <w:sz w:val="22"/>
          <w:szCs w:val="22"/>
        </w:rPr>
        <w:t>Пунктами 15-21  предусматриваются особенности исполнения бюджета поселения  в 2019 году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Основные характеристики бюджета 2019 – 2021 гг.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умма доходов бюджета поселения в 2019 году  составит 36 312 536 руб.,  в 2020 году –18 755 071руб., в 2021 году – 19 782 495руб., в том числе собственные доходы бюджета поселения прогнозируются в 2019 году в сумме 16574000 руб., в 2020 году – 17 351 000 руб., в 2021 – 19500000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 областного бюджета запланировано поступление средств в 2019 году в размере 19465000руб., в 2020 – 1344071 руб., в 2021 году – 222495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 бюджета поселения составят в 2019 году  составит 36 312 536 руб.,  в 2020 году – 18 755 071руб.,  (в том числе условно утвержденные расходы 463500 руб.), в 2021 году – 19782495руб. (в том числе условно утвержденные расходы 978000 руб.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юджет поселения на 2019-2021годы бездефицитный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ХОД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Прогноз поступления налоговых и неналоговых доходов бюджета поселения на 2019 год и плановый период 2020 и 2021 годов был сформирован на основании прогноза социально-экономического развития поселения, и безвозмездных поступлений из областного и </w:t>
      </w:r>
      <w:r>
        <w:rPr>
          <w:sz w:val="22"/>
          <w:szCs w:val="22"/>
          <w:highlight w:val="yellow"/>
        </w:rPr>
        <w:t>районного</w:t>
      </w:r>
      <w:r>
        <w:rPr>
          <w:sz w:val="22"/>
          <w:szCs w:val="22"/>
        </w:rPr>
        <w:t xml:space="preserve"> бюджетов, предусмотренных проектом областного бюджета и бюджета </w:t>
      </w:r>
      <w:r>
        <w:rPr>
          <w:sz w:val="22"/>
          <w:szCs w:val="22"/>
          <w:highlight w:val="yellow"/>
        </w:rPr>
        <w:t>район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рогнозе социально-экономического развития поселения  учтены изменения федерального и регионального бюджетного и налогового законодатель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числение в бюджеты муниципальных образований не менее 10% акцизов на нефтепродукты для формирования муниципальных дорожных фонд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На 2019 год норматив распределения доходов от акцизов в бюджет поселения определен в размере 0</w:t>
      </w:r>
      <w:r>
        <w:rPr>
          <w:sz w:val="22"/>
          <w:szCs w:val="22"/>
          <w:highlight w:val="yellow"/>
        </w:rPr>
        <w:t>,1030%.</w:t>
      </w:r>
      <w:r>
        <w:rPr>
          <w:sz w:val="22"/>
          <w:szCs w:val="22"/>
        </w:rPr>
        <w:t xml:space="preserve">  Для расчета использованы статистические сведения по состоянию на 01 января 2018 год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Доходы дорожных фондов поселения будут формироваться за счет следующих источ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740"/>
        <w:gridCol w:w="1657"/>
        <w:gridCol w:w="1757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19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20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поступления в 2021г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,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00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500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ирование дорожного хозя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.ремонт и ремонт дворовых территор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С учетом вышеуказанных изменений в целом доходы бюджета поселения на 2019-2021 годы прогнозируются в объемах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19 год – 36 312 536 рубле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0 год – 18 755 071 рубль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21 год – 19 782 495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рогноз поступления налоговых и неналоговых доходов в 2019 году 16574000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ублей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20 год налоговые и неналоговые доходы прогнозируются в объеме    17351000 рублей. На 2021 год налоговые и неналоговые доходы прогнозируются в объеме 195000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Параметры налоговых и неналоговых доходов бюджета поселения  на 2019 год и плановый период 2020-2021 годов в разрезе доходных источников приведены в таблице 1 настоящей пояснительной записки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771"/>
        <w:gridCol w:w="1809"/>
        <w:gridCol w:w="1809"/>
        <w:gridCol w:w="1823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а дох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жидаемое исполнение в 2018 г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овые 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ало</w:t>
              <w:softHyphen/>
              <w:t>говые доход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93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74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51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00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89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966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6743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8892000</w:t>
            </w:r>
          </w:p>
        </w:tc>
      </w:tr>
      <w:tr>
        <w:trPr>
          <w:trHeight w:val="5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</w:t>
              <w:softHyphen/>
              <w:t>зических ли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000</w:t>
            </w:r>
          </w:p>
        </w:tc>
      </w:tr>
      <w:tr>
        <w:trPr>
          <w:trHeight w:val="28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3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4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5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имущество физических лиц,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7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9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9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ененные налог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еналоговые доходы, </w:t>
            </w: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9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0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08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08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 от использования имущ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579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2"/>
          <w:szCs w:val="22"/>
        </w:rPr>
        <w:t>Особенности расчетов доходных источников, формирующих бюджет поселения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Данный налог является регулируемым налогом. Поступление налога прогнозируется в соответствии с главой 23 Налогового кодекса Российской Федерации,  налоговая ставка установлена в размере 13%. Поступление налога на доходы физических лиц на 2019 год прогнозируется в сумме 820000 рублей.</w:t>
      </w:r>
      <w:r>
        <w:rPr>
          <w:sz w:val="22"/>
          <w:szCs w:val="22"/>
        </w:rPr>
        <w:t xml:space="preserve"> Прогноз поступления </w:t>
      </w:r>
      <w:r>
        <w:rPr>
          <w:bCs/>
          <w:sz w:val="22"/>
          <w:szCs w:val="22"/>
        </w:rPr>
        <w:t>налога на доходы физических лиц</w:t>
      </w:r>
      <w:r>
        <w:rPr>
          <w:sz w:val="22"/>
          <w:szCs w:val="22"/>
        </w:rPr>
        <w:t xml:space="preserve"> в 2018 году составляет 793000рублей, рассчитан из фактического поступления за 9 месяцев текущего года и динамики платежей предыдущих лет в четвертом квартале, а также темпов роста фонда начисленной заработной платы 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>Доля налога в общем объеме собственных доходов бюджета поселения в 2019 году составит 4,9 процента.</w:t>
      </w:r>
    </w:p>
    <w:p>
      <w:pPr>
        <w:pStyle w:val="22"/>
        <w:spacing w:before="0" w:after="0"/>
        <w:ind w:firstLine="708"/>
        <w:contextualSpacing/>
        <w:rPr/>
      </w:pPr>
      <w:r>
        <w:rPr>
          <w:sz w:val="22"/>
          <w:szCs w:val="22"/>
        </w:rPr>
        <w:t xml:space="preserve">Норматив, установленный БК РФ в бюджет поселения в  2019 году составит 2 процента. </w:t>
      </w:r>
    </w:p>
    <w:p>
      <w:pPr>
        <w:pStyle w:val="TextBody"/>
        <w:ind w:firstLine="708"/>
        <w:jc w:val="both"/>
        <w:rPr/>
      </w:pPr>
      <w:r>
        <w:rPr>
          <w:b w:val="false"/>
          <w:sz w:val="22"/>
          <w:szCs w:val="22"/>
        </w:rPr>
        <w:t>Но, несмотря на это, для увеличения доходов бюджета и полноты собираемости налога в 2019 году будут продолжены мониторинг своевременности уплаты НДФЛ и работа межведомственной комиссии по укреплению налоговой дисциплины и легализации налоговой баз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огноз поступления НДФЛ в бюджет поселения в 2020 году составляет        867 тыс. руб., в 2021 году – 926 тыс. руб. 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зы на нефтепродукты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Прогноз поступления налога в 2019 году составит 3453 тыс. руб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Соответственно поступление налога составит в 2020 году – 3594тыс.руб., в 2021 году – 5645 тыс. руб.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Единый сельскохозяйственный налог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основу расчета прогноза единого сельскохозяйственного налога на 2019 год принимается планируемая величина налоговой базы на 2019 год по данным Управления сельского хозяйства администрации Рост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Ставка единого сельскохозяйственного налога составляет 6 процентов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01"/>
          <w:sz w:val="22"/>
          <w:szCs w:val="22"/>
        </w:rPr>
        <w:t>Прогнозная сумма поступлений по единому сельскохозяйственному налогу в бюджет поселения в 2019 году по нормативу 30% составит 4 тыс. рублей, что меньше ожидаемого поступления в 2018 году. Удельный вес – 0,024%  в общем объеме собственны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ъем поступлений единого сельскохозяйственного налога в бюджет поселения в 2020 и 2021 годах прогнозируется в соответствии с применением индекса цен сельскохозяйственной продукции в сумме 4 тыс. рублей (удельный вес 0,02 процента) и 4тыс. рублей (удельный вес 0,02 процента), соответственно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имущество физических лиц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бюджет поселения налог на имущество физических лиц зачисляется по нормативу 100% . Налоговая база в отношении объектов налогообложения  определяется исходя из их кадастровой стоимости согласно главе 32 Налогового Кодекса РФ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налога на имущество физических лиц на 2019 год определен с учетом расчета налога исходя из  кадастровой стоимости объектов недвижимости. Прогноз на 2020-2021 годы производился исходя из принятой оценки 2019 года, скорректированной на коэффициент восстановительной сто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ая сумма прогнозируемых поступлений в 2019 году составляет 1664 тыс. рублей (удельный вес 10 процен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оступления в бюджет поселения в 2020 и 2021 годах прогнозируются в сумме 1699 тыс. рублей (удельный вес 9,8 процентов) и 1738 тыс. рублей (удельный вес 8,9 процентов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Земельный налог</w:t>
      </w:r>
    </w:p>
    <w:p>
      <w:pPr>
        <w:pStyle w:val="ConsPlusNormal"/>
        <w:ind w:firstLine="54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емельный налог является местным налогом и </w:t>
      </w:r>
      <w:r>
        <w:rPr>
          <w:sz w:val="22"/>
          <w:szCs w:val="22"/>
        </w:rPr>
        <w:t xml:space="preserve">зачисляется в бюджет поселения по нормативу 100%. Земельный устанавливается главой 31 Налогового Кодекса РФ и нормативными правовыми актами представительных органов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. 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2">
        <w:r>
          <w:rPr>
            <w:rStyle w:val="InternetLink"/>
            <w:sz w:val="22"/>
            <w:szCs w:val="22"/>
          </w:rPr>
          <w:t>налоговым периодом</w:t>
        </w:r>
      </w:hyperlink>
      <w:r>
        <w:rPr>
          <w:sz w:val="22"/>
          <w:szCs w:val="22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Объектом налогообложения признаются земельные участки, расположенные в пределах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ая сумма прогнозируемых поступлений в 2019 году составляет 10025 тыс. рублей (удельный вес 60,5 процент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оступления в бюджет поселения в 2020 и 2021 годах прогнозируются в сумме 10579 тыс. рублей (удельный вес 61,0 %) и 10579 тыс. рублей (удельный вес 54,3 %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НЕНАЛОГОВЫЕ ДОХОДЫ БЮДЖЕТА ПО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ступление неналоговых доходов бюджета поселения в 2019 году, в 2020 - 2021 годах прогнозируется соответственно </w:t>
      </w:r>
      <w:r>
        <w:rPr>
          <w:color w:val="000000"/>
          <w:sz w:val="22"/>
          <w:szCs w:val="22"/>
        </w:rPr>
        <w:t xml:space="preserve">по 608 </w:t>
      </w:r>
      <w:r>
        <w:rPr>
          <w:sz w:val="22"/>
          <w:szCs w:val="22"/>
        </w:rPr>
        <w:t xml:space="preserve">тыс. руб. В структуре  налоговых и неналоговых доходов  бюджета поселения неналоговые доходы составят 3,7% в 2019 году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ходы от использования имущества, находящегося в собственности сельских поселений.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в 2019 году в бюджет поселения в виде доходов от использования имущества, находящегося в собственности  сельских поселений (найм жилого помещения) оценивается в сумме  60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2020-2021 годах планируемый объем поступлений по данному доходному источнику составит 608 тыс. рублей и 608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Расчет данных поступлений представлен главным администратором доходов исходя из фактически заключенных договоров социального найма по состоянию на 01.10.2018г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ЗВОЗМЕЗДНЫЕ ПОСТУП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и планировании бюджета поселения на 2019 – 2021 годы учтены объемы безвозмездных поступлений, предусмотренные проектом закона Ярославской  области «Об областном бюджете на 2019 год и на плановый период 2020 и 2021 годов» и проектом решения Думы Ростовского МР «О бюджете муниципального района на 2019 год и на плановый период 2020 и 2010 год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ий объем безвозмездных поступлений в 2019-2021 годах запланирован в следующих суммах: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19 год – 19738536 рублей или  54,4 % 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0 год –1404071 рубль  или  7,5 %  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21 год – 282 495 рублей или  1,4 %  в общи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Структура безвозмездных поступлений на 2019-2021 годы представлена в таблице 2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82"/>
        <w:gridCol w:w="2368"/>
        <w:gridCol w:w="2355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19  го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всего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3853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40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495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50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из областного бюдже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3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95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ходы  бюджета поселения в 2019 году составят   36312536руб., в том числе за счет средств  от других бюджетов 19 678 536 руб., за счет собственных доходов 16574,0 тыс.руб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</w:t>
      </w:r>
      <w:r>
        <w:rPr>
          <w:color w:val="000000"/>
          <w:sz w:val="22"/>
          <w:szCs w:val="22"/>
        </w:rPr>
        <w:t>бщий объем расходов бюджета посел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- на 2020 год составит 18755071 руб. </w:t>
      </w:r>
      <w:r>
        <w:rPr>
          <w:sz w:val="22"/>
          <w:szCs w:val="22"/>
        </w:rPr>
        <w:t>в том числе условно утвержденные расходы в сумме</w:t>
      </w:r>
      <w:r>
        <w:rPr>
          <w:color w:val="000000"/>
          <w:sz w:val="22"/>
          <w:szCs w:val="22"/>
        </w:rPr>
        <w:t xml:space="preserve"> 463500 руб.,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 2021 год в сумме 19782495 руб.</w:t>
      </w:r>
      <w:r>
        <w:rPr>
          <w:sz w:val="22"/>
          <w:szCs w:val="22"/>
        </w:rPr>
        <w:t xml:space="preserve"> в том числе условно утвержденные расходы в сумме 978000</w:t>
      </w:r>
      <w:r>
        <w:rPr>
          <w:color w:val="000000"/>
          <w:sz w:val="22"/>
          <w:szCs w:val="22"/>
        </w:rPr>
        <w:t xml:space="preserve">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ходы бюджета поселения  в 2019 году составят 36 312 536 руб, в том числе на реализацию программ– 22638064 руб.(62,3%) , непрограммные расходы – 13674472 руб.(37,7%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е программ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19 года будут действовать 9 муниципальных программ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достижения показателей социально-экономического развития муниципального образования необходимо провести работу по оптимизации расходных обязательств бюджета, сконцентрировав расходы на достижении целевых показ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более важными являются следующие приоритеты:</w:t>
      </w:r>
    </w:p>
    <w:p>
      <w:pPr>
        <w:pStyle w:val="Normal"/>
        <w:jc w:val="both"/>
        <w:rPr/>
      </w:pPr>
      <w:r>
        <w:rPr>
          <w:sz w:val="22"/>
          <w:szCs w:val="22"/>
        </w:rPr>
        <w:t>- повышение уровня благоустройства населенных пун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едение дорог в нормативное состоя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ретными инструментами их реализации являются муниципальные програм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итывая ограниченные возможности бюджета поселения, при разработке программ следует изменить подходы к их наполнению мероприятиями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делать упор на малозатратные мероприятия некапитального характе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концентрировать средства на проблемных зонах отрасли, не распыляя на все темы одновремен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территориальную скоординированность програм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Муниципальная программа « Развитие молодежной политики на территории сельского поселения Ишня»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Муниципальной программы является 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- создание условий для гражданского становления, успешной социальной адаптации, самореализации и интеграции молодежи в экономическую, культурную и политическую жизнь современной России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развитие потенциала молодежи и его использование в интересах инновационного развития страны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вовлечение молодежи в социальную практику;</w:t>
      </w:r>
    </w:p>
    <w:p>
      <w:pPr>
        <w:pStyle w:val="Normal"/>
        <w:suppressAutoHyphens w:val="true"/>
        <w:autoSpaceDE w:val="false"/>
        <w:snapToGrid w:val="false"/>
        <w:rPr/>
      </w:pPr>
      <w:r>
        <w:rPr>
          <w:sz w:val="22"/>
          <w:szCs w:val="22"/>
          <w:lang w:eastAsia="ar-SA"/>
        </w:rPr>
        <w:t xml:space="preserve">          </w:t>
      </w:r>
      <w:r>
        <w:rPr>
          <w:sz w:val="22"/>
          <w:szCs w:val="22"/>
          <w:lang w:eastAsia="ar-SA"/>
        </w:rPr>
        <w:t xml:space="preserve">- реализация полномочий поселения, обеспечение предоставления услуг и выполнения работ в сфере молодежной политики. 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ём финансирования муниципальной программы составит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в 2019 году – 112 тыс.руб. за счет средств  местного бюджета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в 2020 году - 71 тыс.руб. за счет средств  местного бюджета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 xml:space="preserve">- в 2027 году – 71 тыс.руб. за счет средств  местного бюдже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задачи Програм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йствие развитию гражданственности, социальной зрелости молодеж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шение проблем социальной адаптации молодежи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ешение вопросов занятости молодежи, профессионального самоопределения, организации досуга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 xml:space="preserve">«Развитие  культуры в сельском поселении Ишня» </w:t>
      </w:r>
    </w:p>
    <w:p>
      <w:pPr>
        <w:pStyle w:val="Normal"/>
        <w:keepNext w:val="true"/>
        <w:numPr>
          <w:ilvl w:val="0"/>
          <w:numId w:val="0"/>
        </w:numPr>
        <w:ind w:firstLine="426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Целью </w:t>
      </w:r>
      <w:r>
        <w:rPr>
          <w:bCs/>
          <w:sz w:val="22"/>
          <w:szCs w:val="22"/>
        </w:rPr>
        <w:t>Муниципальной программы</w:t>
      </w:r>
      <w:r>
        <w:rPr>
          <w:sz w:val="22"/>
          <w:szCs w:val="22"/>
        </w:rPr>
        <w:t xml:space="preserve"> является повышение качественного состояния учреждений культуры в поселении, обеспечивающего реальные возможности для творческого и духовного развития населения, сохранения  и организации эффективного использования  культурного потенциала, совершенствование работы по развитию  культурного потенциала сельского поселения, осуществление полномочий по решению вопросов местного значения в области культуры.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финансирования муниципальной программы в 2019 году составит 7516550 рублей, 2020г.-1503283руб., 2021г. – 1503283 руб.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ыми задачами МП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азвитие  материально-технической базы муниципальных учреждений культуры 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редоставление муниципальных услуг в сфере культуры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нформационная поддержка деятельности учреждений культуры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охранение и развитие  единого накопленного культурного потенциала и культурного наследия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деятельности подведомственных учрежден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тимулирование развития новых форм и направлений работы в поселени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Развитие физической культуры и спор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муниципальной  программы является создание условий для развития физической культуры и массового спорта в сельском поселении Ишня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ём средств муниципальной программы на 2019 год составляет 1 580 611 руб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20год-1380611руб.; 2021год -  912838 руб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рганизация, проведение и участие в в физкультурно- оздоровительных и спортивных мероприятиях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обеспечение деятельности муниципального учреждения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развитие спортивной инфраструктуры,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птимизация системы проведения спортивных соревнов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планировано проведение </w:t>
      </w:r>
      <w:r>
        <w:rPr>
          <w:iCs/>
          <w:sz w:val="22"/>
          <w:szCs w:val="22"/>
        </w:rPr>
        <w:t>спортивных и физкультурно-оздоровительных мероприятий, участие сборных команд в региональных, межрегиональных спортивных мероприятиях,</w:t>
      </w:r>
      <w:r>
        <w:rPr>
          <w:bCs/>
          <w:sz w:val="22"/>
          <w:szCs w:val="22"/>
        </w:rPr>
        <w:t xml:space="preserve"> методическая и организационная поддержка </w:t>
      </w:r>
      <w:r>
        <w:rPr>
          <w:sz w:val="22"/>
          <w:szCs w:val="22"/>
        </w:rPr>
        <w:t>спортивных команд, спортивных клубов</w:t>
      </w:r>
      <w:r>
        <w:rPr>
          <w:bCs/>
          <w:sz w:val="22"/>
          <w:szCs w:val="22"/>
        </w:rPr>
        <w:t>, осуществляющих свою деятельность на территории поселения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"Пожарная безопасность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муниципальной программы     </w:t>
      </w:r>
    </w:p>
    <w:p>
      <w:pPr>
        <w:pStyle w:val="Normal"/>
        <w:rPr/>
      </w:pPr>
      <w:r>
        <w:rPr>
          <w:sz w:val="22"/>
          <w:szCs w:val="22"/>
        </w:rPr>
        <w:t>1)  обеспечение необходимых условий для предотвращения гибели и людей при пожарах, сокращение материального ущерба от ни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 ) повышение эффективности управления силами и средствами на основе   использования (внедрения )современных информационных ресурсов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бъем средств по муниципальной программе на 2019г. – 295,0тыс. руб; 2020-2021 годы составил по 295 тыс. руб. на каждый го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совершенствование технического обеспечения в области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пожаров на территор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е широких слоев населения сельского поселения к реализации мер по обеспечению пожарной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«Развитие и совершенствование сети автомобильных дорог общего пользования местного значения в сельском поселении Ишня»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ной целью муниципальной программы «Развитие и совершенствование сети автомобильных дорог общего пользования местного значения в сельском поселении Ишня»  я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регион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повышение доступности транспортных услуг для на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спортом программы предусмотрен объем финансирования на 2019 год – 3453000  руб.,       2020 год -3594000 руб,   2021год –5645000 руб,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направлена на реконструкцию, капитальный ремонт, ремонт автомобильных дорог  местного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дачами Программы для достижения поставленных целей в планируемый период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воровых территорий  с устройством парковочных карм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орожно-уличной сети для удовлетворения возросшего спроса на перевозки автомобильным транспор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круглогодичного транспортного сооб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«Обращение с твердыми бытовыми отходами на территории сельского поселения Ишня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Целью Программы является обновление контейнеров для сбора ТБО, установка специализированных контейнеров для сбора ртутьсодержащих приборов, реконструкция контейнерных площадок, очистка от ТБО территории у контейнерных площадок на территории сельского поселения Ишня,  позволяющей снизить антропогенную нагрузку на окружающую среду. </w:t>
      </w:r>
      <w:r>
        <w:rPr>
          <w:sz w:val="22"/>
          <w:szCs w:val="22"/>
        </w:rPr>
        <w:t xml:space="preserve">Объем средств по муниципальной программе на 2019 год составит 240 тыс. руб; 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 модернизация инфраструктуры обращения с ТБО с внедрением раздельного сбора и сортировки ТБО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создание условий для повышения экологической культуры и степени вовлечённости населения в вопросы безопасного обращения с ТБО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Муниципальная программа "Поддержка молодых семей сельского поселения Ишня в приобретении (строительстве) жилья"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 совершенствования системы оказания муниципальной поддержки молодым семьям, проживающим на территории сельского поселения Ишня, в улучшении жилищных условий, предполагается решение следующей  задач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держка молодых семей сельского поселения Ишня в приобретении (строительстве) жиль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и предполагается следующими действия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уализация базы данных молодых семей, признанных в установленном порядке 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на уровне сельского поселения  финансовых, нормативно-правовых и организационных механизмов оказания помощи в обеспечении жильем молодых семей, нуждающихся        в улучшении жилищных условий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тимулирование накопления молодыми семьями собственных денежных средств и привлечения дополнительных финансовых заемных средств для приобретения (строительства) отдельного благоустроенного жилья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средств по муниципальной программе на 2019 годы составит 215341 руб; на 2020год -287121 руб; 2021год - 215341 руб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 xml:space="preserve">«Развитие муниципальной службы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муниципальной  программы является повышение эффективности и результативности муниципальной службы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ём средств муниципальной программы на 2019 год составляет 90000 руб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020 -2021 годы по 90000руб</w:t>
      </w:r>
      <w:r>
        <w:rPr>
          <w:sz w:val="22"/>
          <w:szCs w:val="22"/>
        </w:rPr>
        <w:t xml:space="preserve"> на каждый год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формирование организационно-методического и аналитического сопровождения системы муниципальной службы, совершенствование нормативно-правовой базы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создание условий для профессионального развития и подготовки кадров муниципальной службы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повышение эффективности муниципальной службы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Запланировано обучение, подготовка и повышение квалификации муниципальных служащих, краткосрочные тематические семинары, формирование кадрового резерва, организация и проведение диспансеризаци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«Благоустройство                                                                                                                                   территории сельского поселения Ишня»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Целью Программы является совершенствование системы комплексного благоустройства поселения, создание комфортных условий проживания и отдыха населения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вершенствование эстетического вида поселения, создание гармоничной  архитектурно- ландшафтной среды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надлежащего технического состояния объектов наружного уличного освещения для бесперебойного освещения  улиц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бъем средств по муниципальной программе на 2019год – 9135562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020 год –  1737013руб. ;. на 2021 год- 1 737 013руб.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совершенствование систем освещения улиц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озеленению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одержание кладбищ, замена и установка ограждений  муниципальных кладбищ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оприятия по установке и содержанию детских игровых площадок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- мероприятия по организации работ по благоустройству населенных пунктов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поселения на 2019-2021 годы в составе непрограммных расходов предусмотрены бюджетные ассигнования на обеспечение деятельности органов местного самоуправления за счет средств местного бюджета в 2019 году в сумме 13 674 472руб.,   в 2020году- 9 292 543 руб.;  в 2021г. –  8 294 02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юджетные ассигнования на финансовое обеспечение органов местного самоуправления на 2019-2021 годы сформированы с учетом норматива, утвержденного постановлением Правительства ЯО № 512-п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оме того, в непрограммных отражены расходы на осуществление полномочий Российской Федерации по осуществлению первичного воинского учета на территориях, где отсутствуют военные комиссариаты, производимые за счет федерального бюджета  на 2019 год в сумме 213536руб., 2020 год- 215071руб., 2021год – 222495руб.  Непрограммные направления расходов включают финансовое обеспечение подведомственных учреждений, в 2019 году в сумме  20153909 руб., в том числ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У «Транспортно-хозяйственная служба» 18573298 руб .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основании статьи 81 Бюджетного кодекса Российской Федерации в проекте бюджета предусмотрен резервный фонд Администрации сельского поселения Ишня. Объем резервного фонда запланирован  на 2019год в сумме 100тыс. руб; 2020-2021 годы по 50тыс. руб.на каждый год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поселения  на соответствующий финансовый год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1">
    <w:name w:val="style1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2F5195DEA4797E205F252F0D485E96787BC64D46954441413D130D2D07F81861699BEF2F2R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User</cp:lastModifiedBy>
  <cp:lastPrinted>2017-12-08T13:30:00Z</cp:lastPrinted>
  <dcterms:modified xsi:type="dcterms:W3CDTF">2018-11-01T07:53:00Z</dcterms:modified>
  <cp:revision>68</cp:revision>
  <dc:subject/>
  <dc:title>П О Я С Н И Т Е Л Ь Н А Я       З А П  И С К А</dc:title>
</cp:coreProperties>
</file>