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Я С Н И Т Е Л Ь Н А Я       З А П  И С К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муниципального Совета сельского поселения Ишня «О бюджете сельского поселения  Ишня на 2020год и плановый период 2021--2022 годов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ве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ект решения муниципального совета сельского поселения Ишня  « О бюджете сельского поселения Ишня  на 2020 г. и плановый  период 2021-2022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20-2022г.г. В 2020-2022 годах бюджетные ресурсы сконцентрированы на выполнении действующих расходных обязательств, обеспечении объема и улучшения качества предоставляемых муниципальных услуг (функций), а также на реализации первоочередных задач, поставленных в Указах Президента Российской Федерации от 7 мая 2012 год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учтены проводимые на федеральном уровне реформы по изменению бюджетного законодательства по разграничению расходных обязательств и доходных источников на всех уровнях бюджетной сист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20 году часть целевых доходных источников будет направлена на формирование расходной части бюджета  муниципального дорожного фонда поселения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 бюджета поселения сформированы с учетом принципов бюджетирования, ориентированного на результат, в разрезе муниципальных  программ, основных мероприятий муниципальных  программ и непрограммных расходов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ссигнования на оказание муниципальных услуг и исполнение публично–нормативных обязательств  спланированы с учетом оценки потребности в оказании каждой услуги, количества получателей указанных услуг. В части налоговой политики в трехлетней перспективе произошли изменения в связи с внесением изменений в Бюджетный кодекс РФ в части формирования налогов  от федеральных налогов и сборов.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4-11 проекта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ом  Решения о бюджете определен порядок  формирования доходов бюджета поселения  на 2020 год и плановый период 2021 и 2022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соответствии с требованиями БК РФ доходы бюджета поселения устанавливаются п.4 проекта  Решения  МС, приложением 1 ,2 (доходы в соответствии с классификацией доходов бюджетов РФ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ами 6,7 ,8,  приложением 4,5,6,7,8,9 к проекту Решения  МС утверждаются расходы бюджета поселения,  в том числе расходы  по разделам и подразделам ( пр.4,5) , по целевым  статьям (муниципальным программам и непрограммным направлениям деятельности) и видам расходов (пр. 6,7) и  ведомственная структура расходов бюджета поселения ( пр. 8,9)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юджет  поселения  на 2020-2022 г.г. составлен  бездефицитный.</w:t>
      </w:r>
    </w:p>
    <w:p>
      <w:pPr>
        <w:pStyle w:val="Normal"/>
        <w:rPr/>
      </w:pPr>
      <w:r>
        <w:rPr>
          <w:sz w:val="22"/>
          <w:szCs w:val="22"/>
        </w:rPr>
        <w:t>Пунктами 15-21  предусматриваются особенности исполнения бюджета поселения  в 2020 году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Основные характеристики бюджета 2020 – 2022 гг.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умма доходов бюджета поселения в 2020 году  составит 31 505 174 руб.,  в 2021 году –20519094  руб., в 2022 году – 20 828 033 руб., в том числе собственные доходы бюджета поселения прогнозируются в 2020 году в сумме  14221000 руб., в 2021 году – 14 112 000 руб., в 2022 – 14388000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областного бюджета запланировано поступление средств в 2020 году в размере 17085174руб., в 2021 – 6206094 руб., в 2022 году – 6248033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тации из  районного фонда финансовой поддержки поселений : 2020г.- 139000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021г- 151000 руб.;  2022г. -142000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 бюджета поселения составят в 2020 году  31 505 174 руб.,  в 2021 году – 20519094 руб.,  (в том числе условно утвержденные расходы 507 746 руб.), в 2022 году – 20 828 033  руб. (в том числе условно утвержденные расходы  1 030 285руб.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юджет поселения на 2020-2022 годы бездефицитны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ХОД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овых и неналоговых доходов бюджета поселения на 2020 год и плановый период 2021 и 2022 годов был сформирован на основании прогноза социально-экономического развития поселения, и безвозмездных поступлений из областного и районного бюджетов, предусмотренных проектом областного бюджета и бюджета райо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рогнозе социально-экономического развития поселения  учтены изменения федерального и регионального бюджетного и налогового законодатель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числение в бюджеты муниципальных образований не менее 10% акцизов на нефтепродукты для формирования муниципальных дорожных фонд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На 2020 год норматив распределения доходов от акцизов в бюджет поселения определен в размере 0,1024%.  Для расчета использованы статистические сведения по состоянию на 01 января 2019 год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дорожных фондов поселения будут формироваться за счет следующих источ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740"/>
        <w:gridCol w:w="1657"/>
        <w:gridCol w:w="1757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0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1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2г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66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66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668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0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6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6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68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.ремонт и ремонт дворовых территор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С учетом вышеуказанных изменений в целом доходы бюджета поселения на 2020-2022 годы прогнозируются в объемах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0 год – 31 505 174 рубл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1 год – 20 519 094 рубл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2 год – 20 828 033 руб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гноз поступления налоговых и неналоговых доходов в 2020 году 14221000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ублей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21 год налоговые и неналоговые доходы прогнозируются в объеме    14112000 рублей. На 2022 год налоговые и неналоговые доходы прогнозируются в объеме 143880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Параметры налоговых и неналоговых доходов бюджета поселения  на 2020 год и плановый период 2021-2022 годов в разрезе доходных источников приведены в таблице 1 настоящей пояснительной записки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71"/>
        <w:gridCol w:w="1809"/>
        <w:gridCol w:w="1809"/>
        <w:gridCol w:w="182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а дох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жидаемое исполнение в 2019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овые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ало</w:t>
              <w:softHyphen/>
              <w:t>говые доход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2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12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880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9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496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674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663000</w:t>
            </w:r>
          </w:p>
        </w:tc>
      </w:tr>
      <w:tr>
        <w:trPr>
          <w:trHeight w:val="5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</w:t>
              <w:softHyphen/>
              <w:t>зических ли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00</w:t>
            </w:r>
          </w:p>
        </w:tc>
      </w:tr>
      <w:tr>
        <w:trPr>
          <w:trHeight w:val="28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1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1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имущество физических лиц,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ненные налог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еналоговые доходы, </w:t>
            </w: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 от использования имущ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>Особенности расчетов доходных источников, формирующих бюджет поселения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Данный налог является регулируемым налогом. Поступление налога прогнозируется в соответствии с главой 23 Налогового кодекса Российской Федерации,  налоговая ставка установлена в размере 13%. Поступление налога на доходы физических лиц на 2020 год прогнозируется в сумме 1088000 рублей.</w:t>
      </w:r>
      <w:r>
        <w:rPr>
          <w:sz w:val="22"/>
          <w:szCs w:val="22"/>
        </w:rPr>
        <w:t xml:space="preserve"> Прогноз поступления </w:t>
      </w:r>
      <w:r>
        <w:rPr>
          <w:bCs/>
          <w:sz w:val="22"/>
          <w:szCs w:val="22"/>
        </w:rPr>
        <w:t>налога на доходы физических лиц</w:t>
      </w:r>
      <w:r>
        <w:rPr>
          <w:sz w:val="22"/>
          <w:szCs w:val="22"/>
        </w:rPr>
        <w:t xml:space="preserve"> в 2019 году составляет 1020000рублей, рассчитан из фактического поступления за 9 месяцев текущего года и динамики платежей предыдущих лет в четвертом квартале, а также темпов роста фонда начисленной заработной платы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Доля налога в общем объеме собственных доходов бюджета поселения в 2020 году составит 7,65 процента.</w:t>
      </w:r>
    </w:p>
    <w:p>
      <w:pPr>
        <w:pStyle w:val="22"/>
        <w:spacing w:before="0" w:after="0"/>
        <w:ind w:firstLine="708"/>
        <w:contextualSpacing/>
        <w:rPr/>
      </w:pPr>
      <w:r>
        <w:rPr>
          <w:sz w:val="22"/>
          <w:szCs w:val="22"/>
        </w:rPr>
        <w:t xml:space="preserve">Норматив, установленный БК РФ в бюджет поселения в  2020 году составит 2 процента. </w:t>
      </w:r>
    </w:p>
    <w:p>
      <w:pPr>
        <w:pStyle w:val="TextBody"/>
        <w:ind w:firstLine="708"/>
        <w:jc w:val="both"/>
        <w:rPr/>
      </w:pPr>
      <w:r>
        <w:rPr>
          <w:b w:val="false"/>
          <w:sz w:val="22"/>
          <w:szCs w:val="22"/>
        </w:rPr>
        <w:t>Но, несмотря на это, для увеличения доходов бюджета и полноты собираемости налога в 2020 году будут продолжены мониторинг своевременности уплаты НДФЛ и работа межведомственной комиссии по укреплению налоговой дисциплины и легализации налоговой баз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огноз поступления НДФЛ в бюджет поселения в 2021 году составляет        1150 тыс. руб., в 2022 году – 1240 тыс. руб. 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зы на нефтепродукты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а в 2020 году составит 3571 тыс. руб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Соответственно поступление налога составит в 2021 году –  3891тыс.руб., в 2022 году – 3891 тыс. руб.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Единый сельскохозяйственный налог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основу расчета прогноза единого сельскохозяйственного налога на 2020 год принимается планируемая величина налоговой базы на 2020 год по данным Управления сельского хозяйства администрации Рост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тавка единого сельскохозяйственного налога составляет 6 процентов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01"/>
          <w:sz w:val="22"/>
          <w:szCs w:val="22"/>
        </w:rPr>
        <w:t>Прогнозная сумма поступлений по единому сельскохозяйственному налогу в бюджет поселения в 2020 году по нормативу 30% составит 4 тыс. рублей, что меньше ожидаемого поступления в 2019 году. Удельный вес – 0,028%  в общем объеме собственны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ъем поступлений единого сельскохозяйственного налога в бюджет поселения в 2021 и 2022 годах прогнозируется в соответствии с применением индекса цен сельскохозяйственной продукции в сумме 4 тыс. рублей (удельный вес 0,028 процента) и 4тыс. рублей (удельный вес 0,028 процента), соответственно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имущество физических лиц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бюджет поселения налог на имущество физических лиц зачисляется по нормативу 100% . Налоговая база в отношении объектов налогообложения  определяется исходя из их кадастровой стоимости согласно главе 32 Налогового Кодекса РФ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налога на имущество физических лиц на 2020 год определен с учетом расчета налога исходя из  кадастровой стоимости объектов недвижимости. Прогноз на 2021-2022 годы производился исходя из принятой оценки 2019 года, скорректированной на коэффициент восстановительн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ая сумма прогнозируемых поступлений в 2020 году составляет 1790 тыс. рублей (удельный вес 12,6 процен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1 и 2022 годах прогнозируются в сумме 1829 тыс. рублей (удельный вес 13 процентов) и 1873 тыс. рублей (удельный вес 13 процентов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Земельный налог</w:t>
      </w:r>
    </w:p>
    <w:p>
      <w:pPr>
        <w:pStyle w:val="ConsPlus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емельный налог является местным налогом и </w:t>
      </w:r>
      <w:r>
        <w:rPr>
          <w:sz w:val="22"/>
          <w:szCs w:val="22"/>
        </w:rPr>
        <w:t xml:space="preserve">зачисляется в бюджет поселения по нормативу 100%. Земельный устанавливается главой 31 Налогового Кодекса РФ и нормативными правовыми актами представительных органов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. 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2">
        <w:r>
          <w:rPr>
            <w:rStyle w:val="InternetLink"/>
            <w:sz w:val="22"/>
            <w:szCs w:val="22"/>
          </w:rPr>
          <w:t>налоговым периодом</w:t>
        </w:r>
      </w:hyperlink>
      <w:r>
        <w:rPr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Объектом налогообложения признаются земельные участки, расположенные в пределах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ая сумма прогнозируемых поступлений в 2020 году составляет 7043 тыс. рублей (удельный вес 49,5 процент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1 и 2022 годах прогнозируются в сумме 6513 тыс. рублей (удельный вес 46,1 %) и 6655 тыс. рублей (удельный вес 46,3 %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НЕНАЛОГОВЫЕ ДОХОДЫ БЮДЖЕТА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ступление неналоговых доходов бюджета поселения в 2020 году, в 2010 - 2021 годах прогнозируется соответственно </w:t>
      </w:r>
      <w:r>
        <w:rPr>
          <w:color w:val="000000"/>
          <w:sz w:val="22"/>
          <w:szCs w:val="22"/>
        </w:rPr>
        <w:t xml:space="preserve">по 725 </w:t>
      </w:r>
      <w:r>
        <w:rPr>
          <w:sz w:val="22"/>
          <w:szCs w:val="22"/>
        </w:rPr>
        <w:t xml:space="preserve">тыс. руб. В структуре  налоговых и неналоговых доходов  бюджета поселения неналоговые доходы составят 5,1% в 2020 году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ходы от использования имущества, находящегося в собственности сельских поселений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в 2020 году в бюджет поселения в виде доходов от использования имущества, находящегося в собственности  сельских поселений (найм жилого помещения) оценивается в сумме  72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2021-2022 годах планируемый объем поступлений по данному доходному источнику составит 725 тыс. рублей и 725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асчет данных поступлений представлен главным администратором доходов исходя из фактически заключенных договоров социального найма по состоянию на 01.10.2019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ЗВОЗМЕЗДНЫЕ ПОСТУП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и планировании бюджета поселения на 2020 – 2022 годы учтены объемы безвозмездных поступлений, предусмотренные проектом закона Ярославской  области «Об областном бюджете на 2020 год и на плановый период 2021 и 2022 годов» и проектом решения Думы Ростовского МР «О бюджете муниципального района на 2020 год и на плановый период 2021 и 2022 год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ий объем безвозмездных поступлений в 2020-2022 годах запланирован в следующих суммах: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0 год – 17 284 174 рублей или  54,9 %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1 год – 6 407 094 рублей  или 31, 2 % 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2 год – 6 440 033 рубля или  30,9 %  в общи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Структура безвозмездных поступлений на 2020-2022 годы представлена в таблице 2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78"/>
        <w:gridCol w:w="2364"/>
        <w:gridCol w:w="23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 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всего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417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709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003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0 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0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8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5699</w:t>
            </w:r>
          </w:p>
        </w:tc>
      </w:tr>
      <w:tr>
        <w:trPr>
          <w:trHeight w:val="80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астного бюдже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7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3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 бюджета поселения в 2020 году составят    31505174руб., в том числе за счет средств  от других бюджетов 17224174 руб., за счет собственных доходов 14221,0 тыс.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</w:t>
      </w:r>
      <w:r>
        <w:rPr>
          <w:color w:val="000000"/>
          <w:sz w:val="22"/>
          <w:szCs w:val="22"/>
        </w:rPr>
        <w:t>бщий объем расходов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- на 2021 год составит 20519094 руб. </w:t>
      </w:r>
      <w:r>
        <w:rPr>
          <w:sz w:val="22"/>
          <w:szCs w:val="22"/>
        </w:rPr>
        <w:t>в том числе условно утвержденные расходы в сумме</w:t>
      </w:r>
      <w:r>
        <w:rPr>
          <w:color w:val="000000"/>
          <w:sz w:val="22"/>
          <w:szCs w:val="22"/>
        </w:rPr>
        <w:t xml:space="preserve"> 507746 руб.,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 2022 год в сумме 20828033 руб.</w:t>
      </w:r>
      <w:r>
        <w:rPr>
          <w:sz w:val="22"/>
          <w:szCs w:val="22"/>
        </w:rPr>
        <w:t xml:space="preserve"> в том числе условно утвержденные расходы в сумме 1030285</w:t>
      </w:r>
      <w:r>
        <w:rPr>
          <w:color w:val="000000"/>
          <w:sz w:val="22"/>
          <w:szCs w:val="22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ходы бюджета поселения  в 2020 году составят 31505174 руб, в том числе на реализацию программ– 18514764 руб.(58,8%) , непрограммные расходы – 12990410руб.(41,2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программ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20 году будут действовать 8 муниципальных программ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достижения показателей социально-экономического развития муниципального образования необходимо провести работу по оптимизации расходных обязательств бюджета, сконцентрировав расходы на достижении целевых показ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и являются следующие приоритеты:</w:t>
      </w:r>
    </w:p>
    <w:p>
      <w:pPr>
        <w:pStyle w:val="Normal"/>
        <w:jc w:val="both"/>
        <w:rPr/>
      </w:pPr>
      <w:r>
        <w:rPr>
          <w:sz w:val="22"/>
          <w:szCs w:val="22"/>
        </w:rPr>
        <w:t>- повышение уровня благоустройства населе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едение дорог в нормативное состоя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ми инструментами их реализации явля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итывая ограниченные возможности бюджета поселения, при разработке программ следует изменить подходы к их наполнению мероприятиями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делать упор на малозатратные мероприятия некапиталь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нцентрировать средства на проблемных зонах отрасли, не распыляя на все темы одновремен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рриториальную скоординированность програм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Муниципальная программа « Развитие молодежной политики на территории сельского поселения Ишня»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Муниципальной программы является 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- создание условий для гражданского становления, успешной социальной адаптации, самореализации и интеграции молодежи в экономическую, культурную и политическую жизнь современной России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развитие потенциала молодежи и его использование в интересах инновационного развития страны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овлечение молодежи в социальную практику;</w:t>
      </w:r>
    </w:p>
    <w:p>
      <w:pPr>
        <w:pStyle w:val="Normal"/>
        <w:suppressAutoHyphens w:val="true"/>
        <w:autoSpaceDE w:val="false"/>
        <w:snapToGrid w:val="false"/>
        <w:rPr/>
      </w:pPr>
      <w:r>
        <w:rPr>
          <w:sz w:val="22"/>
          <w:szCs w:val="22"/>
          <w:lang w:eastAsia="ar-SA"/>
        </w:rPr>
        <w:t xml:space="preserve">          </w:t>
      </w:r>
      <w:r>
        <w:rPr>
          <w:sz w:val="22"/>
          <w:szCs w:val="22"/>
          <w:lang w:eastAsia="ar-SA"/>
        </w:rPr>
        <w:t xml:space="preserve">- реализация полномочий поселения, обеспечение предоставления услуг и выполнения работ в сфере молодежной политики. 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ём финансирования муниципальной программы составит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 2020 году – 157,5 тыс.руб. за счет средств  местного бюджета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в 2021 году - 52 тыс.руб. за счет средств  местного бюджета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 xml:space="preserve">- в 2022 году – 52 тыс.руб. за счет средств  местного бюдже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задачи Програм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йствие развитию гражданственности, социальной зрелости молоде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шение проблем социальной адаптации молодеж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Развитие физической культуры и спор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создание условий для развития физической культуры и массового спорта в сельском поселении Ишня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20 год составляет 1 885 094 руб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21год - 609611руб.; 2022год -  609611 руб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рганизация, проведение и участие в в физкультурно- оздоровительных и спортивных мероприятиях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обеспечение деятельности муниципального учрежде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развитие спортивной инфраструктуры,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птимизация системы проведения спортивных соревнов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ланировано проведение </w:t>
      </w:r>
      <w:r>
        <w:rPr>
          <w:iCs/>
          <w:sz w:val="22"/>
          <w:szCs w:val="22"/>
        </w:rPr>
        <w:t>спортивных и физкультурно-оздоровительных мероприятий, участие сборных команд в региональных, межрегиональных спортивных мероприятиях,</w:t>
      </w:r>
      <w:r>
        <w:rPr>
          <w:bCs/>
          <w:sz w:val="22"/>
          <w:szCs w:val="22"/>
        </w:rPr>
        <w:t xml:space="preserve"> методическая и организационная поддержка </w:t>
      </w:r>
      <w:r>
        <w:rPr>
          <w:sz w:val="22"/>
          <w:szCs w:val="22"/>
        </w:rPr>
        <w:t>спортивных команд, спортивных клубов</w:t>
      </w:r>
      <w:r>
        <w:rPr>
          <w:bCs/>
          <w:sz w:val="22"/>
          <w:szCs w:val="22"/>
        </w:rPr>
        <w:t>, осуществляющих свою деятельность на территории поселения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"Пожарная безопасность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муниципальной программы     </w:t>
      </w:r>
    </w:p>
    <w:p>
      <w:pPr>
        <w:pStyle w:val="Normal"/>
        <w:rPr/>
      </w:pPr>
      <w:r>
        <w:rPr>
          <w:sz w:val="22"/>
          <w:szCs w:val="22"/>
        </w:rPr>
        <w:t>1)  обеспечение необходимых условий для предотвращения гибели и людей при пожарах, сокращение материального ущерба от н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) повышение эффективности управления силами и средствами на основе   использования (внедрения )современных информационных ресурсов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бъем средств по муниципальной программе на 2020г. – 450,0тыс. руб; 2021-2022 годы составил по 200 тыс. руб. на каждый го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пожаров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«Развитие и совершенствование сети автомобильных дорог общего пользования местного значения в сельском поселении Ишня»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й целью муниципальной программы «Развитие и совершенствование сети автомобильных дорог общего пользования местного значения в сельском поселении Ишня» 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регион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повышение доступности транспортных услуг для на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ом программы предусмотрен объем финансирования на 2020 год – 8261289  руб.,       2021 год - 8756689 руб,   2022год –8756689 руб,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направлена на реконструкцию, капитальный ремонт, ремонт автомобильных дорог  мест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воровых территорий  с устройством парковочных карм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круглогодичного транспортного со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Поддержка молодых семей сельского поселения Ишня в приобретении (строительстве) жилья"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 совершенствования системы оказания муниципальной поддержки молодым семьям, проживающим на территории сельского поселения Ишня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держка молодых семей сельского поселения Ишня в приобретении (строительстве) жиль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       в улучшении жилищных услови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средств по муниципальной программе на 2020 год составит 1 155 833 руб;  на 2021год -1 103 878 руб; 2022год – 1 094 36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 xml:space="preserve">«Развитие муниципальной службы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повышение эффективности и результативности муниципальной службы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20 год составляет 90000 руб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021 -2022 годы по 70000руб</w:t>
      </w:r>
      <w:r>
        <w:rPr>
          <w:sz w:val="22"/>
          <w:szCs w:val="22"/>
        </w:rPr>
        <w:t xml:space="preserve"> на каждый год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формирование организационно-методического и аналитического сопровождения системы муниципальной службы, совершенствование нормативно-правовой баз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создание условий для профессионального развития и подготовки кадров муниципальной служб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вышение эффективности муниципальной службы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Запланировано обучение, подготовка и повышение квалификации муниципальных служащих, краткосрочные тематические семинары, формирование кадрового резерва, организация и проведение диспансериз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«Благоустройство  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Целью Программы является совершенствование системы комплексного благоустройства поселения, создание комфортных условий проживания и отдыха населения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стетического вида поселения, создание гармоничной  архитектурно- ландшафтной среды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надлежащего технического состояния объектов наружного уличного освещения для бесперебойного освещения  улиц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бъем средств по муниципальной программе на 2020год – 5 905 048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021 год –  1 490 124руб. ;. на 2022 год- 1 323 739руб.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совершенствование систем освещения улиц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зеленению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одержание кладбищ, замена и установка ограждений  муниципальных кладбищ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установке и содержанию детских игровых площадок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рганизации работ по благоустройству населенных пун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 модернизация инфраструктуры обращения с ТБО с внедрением раздельного сбора и сортировки ТБО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- создание условий для повышения экологической культуры и степени вовлечённости населения в вопросы безопасного обращения с ТБО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«Формирование современной городской среды на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Целью Программы является </w:t>
      </w:r>
      <w:r>
        <w:rPr/>
        <w:t>повышение уровня благоустройства и обеспечение комфортных условий проживания населения на территории сельского поселения Ишня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стетического вида поселения, создание гармоничной  архитектурно- ландшафтной сре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ъем средств по муниципальной программе на 2020год – 610 000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021 год –  300 000 руб. ;. на 2022 год-  300 000 руб.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color w:val="000000"/>
          <w:sz w:val="22"/>
          <w:szCs w:val="22"/>
        </w:rPr>
        <w:t xml:space="preserve">-  </w:t>
      </w:r>
      <w:r>
        <w:rPr/>
        <w:t>повышение уровня благоустройства дворовых территорий, находящихся на территории сельского поселения Ишня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 xml:space="preserve">-  повышение уровня благоустройства  территорий общего пользования, находящихся на территории сельского поселения Ишня;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-   </w:t>
      </w:r>
      <w:r>
        <w:rPr/>
        <w:t>повышение уровня вовлеченности заинтересованных граждан, организаций в реализацию мероприятий по благоустройству территорий сельского поселения Иш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поселения на 2020-2022 годы в составе непрограммных расходов предусмотрены бюджетные ассигнования на обеспечение деятельности органов местного самоуправления за счет средств местного бюджета в 2020 году в сумме 12 990 410руб.,   в 2021году- 7 429 046 руб.;  в 2022г. –  7 391 343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ные ассигнования на финансовое обеспечение органов местного самоуправления на 2020-2022 годы сформированы с учетом норматива, утвержденного постановлением Правительства ЯО № 512-п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оме того, в непрограммных отражены расходы на осуществление полномочий Российской Федерации по осуществлению первичного воинского учета на территориях, где отсутствуют военные комиссариаты, производимые за счет федерального бюджета  на 2020 год в сумме 205170 руб., 2021 год – 209270 руб., 2022год – 222334 руб.  Непрограммные направления расходов включают финансовое обеспечение подведомственных учреждений, в 2020 году в сумме  4 451 018  руб., в том числ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 «Транспортно-хозяйственная служба» 4 451 018  руб .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основании статьи 81 Бюджетного кодекса Российской Федерации в проекте бюджета предусмотрен резервный фонд Администрации сельского поселения Ишня. Объем резервного фонда запланирован  на 2020 год в сумме 100тыс. руб; 2021-2022 годы по 50тыс. руб. на каждый год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поселения  на соответствующий финансовый год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1">
    <w:name w:val="style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52F0D485E96787BC64D46954441413D130D2D07F81861699BEF2F2R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User</cp:lastModifiedBy>
  <cp:lastPrinted>2019-11-11T13:24:00Z</cp:lastPrinted>
  <dcterms:modified xsi:type="dcterms:W3CDTF">2019-11-11T10:25:00Z</dcterms:modified>
  <cp:revision>84</cp:revision>
  <dc:subject/>
  <dc:title>П О Я С Н И Т Е Л Ь Н А Я       З А П  И С К А</dc:title>
</cp:coreProperties>
</file>