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__ _______  2019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20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 период 2021 и 2022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0 год в сумме  31 505 174 руб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0                                                                            год  в сумме 31 505 174 руб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 2020 год  планируется  бездефицитным.</w:t>
      </w:r>
    </w:p>
    <w:p>
      <w:pPr>
        <w:pStyle w:val="Normal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плановый период 2021  и  2022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1 год -   20 519 094  рубля  и на 2022год – 20 828 033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на 2021 год  в сумме  20 519 094  рубля ,  в том числе условно утвержденные расходы на  2021 год  507746 рубле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2022 год в сумме  20 828 033рубля, в том числе условно утвержденные расходы  1030285 рублей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1-2022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Установить, что доходы бюджета сельского поселения  в 2020 году  и плановом периоде 2021-2022 годов  формируются в соответствии со статьями 61.5, 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20 году  и плановом периоде 2021 и 2022 годов  осуществляется по следующим нормативам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й налог (по обязательствам, возникшим до 1 января 2006 года),  мобилизуемый на территории поселения,  в бюджет поселения -100%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чие местные налоги и сборы, мобилизуемые на территории поселения,  в бюджет поселения -100%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ыясненные  поступления, зачисляемые в бюджеты поселения, в бюджет поселения - 100%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чие доходы от оказания платных услуг получателями  средств бюджета поселения  и прочие доходы от компенсации затрат бюджета поселения, в бюджет поселения -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, в бюджет поселения - 10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ходы от возмещения ущерба  при  возникновении иных  страховых случаев,  когда  выгодоприобретателями  выступают  получатели  средств бюджета поселений, в бюджет поселения - 100%;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поселений, в бюджет поселения - в бюджет поселения - 100%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поселений, в бюджет поселения - 100%.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Установить, что в 2020 году и плановом периоде 2021-2022 годов перечень главных администраторов доходов   в бюджет поселения определяется федеральным законодательством, перечнем главных распорядителей  и распорядителей  средств бюджета поселения. Закрепить за главными  администраторами  доходов и источников финансирования дефицита бюджета поселения источники доходов  бюджета поселения согласно приложению  3 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6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7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8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9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 Установить, что в расходной  части  бюджета поселения на 2020 год и  плановый  период 2021-2022 годов бюджетных  ассигнований на  исполнение  публичных  нормативных  обязательств в сумме 123000 рублей на кажд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Утвердить резервный фонд  Администрации сельского поселения Ишня в сумме   100 000 рублей на 2020 год  и  по 50 000рублей на 2021-2022 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0 год согласно приложению 10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1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2. Установить,  что объём  межбюджетных  трансфертов, получаемых бюджетом  поселения из бюджетов  других уровней в 2020 году составляет 17 224 174  рубля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0 год в сумме  0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. Утвердить объем бюджетных ассигнований муниципального дорожного фонда: на 2020 год – 8 636 689 рублей;  на 2021 год – 8 956 689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2 год – 8 956 689 рубле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0" w:hanging="0"/>
        <w:rPr/>
      </w:pPr>
      <w:r>
        <w:rPr>
          <w:szCs w:val="28"/>
        </w:rPr>
        <w:t xml:space="preserve">15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/>
      </w:pPr>
      <w:r>
        <w:rPr>
          <w:szCs w:val="28"/>
        </w:rPr>
        <w:t>17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8. Установить, что в случае  невыполнения плановых показателей по доходной  части  бюджета в 2020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части 1 настоящей статьи. По остальным  расходам составление и ведение кассового плана производится с учетом прогнозируемого исполнения бюджета поселения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</w:t>
      </w:r>
      <w:r>
        <w:rPr>
          <w:sz w:val="28"/>
        </w:rPr>
        <w:t>. Настоящее решение вступает в силу с 1 января 2020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1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9-11-06T16:31:00Z</cp:lastPrinted>
  <dcterms:modified xsi:type="dcterms:W3CDTF">2019-11-06T13:32:00Z</dcterms:modified>
  <cp:revision>137</cp:revision>
  <dc:subject/>
  <dc:title>Исполнительному директору </dc:title>
</cp:coreProperties>
</file>