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02.11.2021 г.                                                                                    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 соответствии  с Федеральным  законом  от 06.10.2003  №131-ФЗ «Об общих  принципах  организации  местного  самоуправления  в   Российской  Федерации»,  руководствуясь  Уставом  сельского  поселения  Ишня  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азначить публичные слушания  по проекту Решения муниципального Совета сельского поселения Ишня  «О  бюджете сельского поселения Ишня  на 2022 год  и плановый  период  2023 и 2024 годов»  на 24 ноября 2021 года в 14 часов  в Доме культуры р.п.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едложения и замечания по вопросу, выносимому на обсуждение направлять в Администрацию сельского поселения Ишня 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р.п. Ишня,  ул. Школьная, 8 до 23 ноября 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22 год и плановый  период 2023 и 2024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User</cp:lastModifiedBy>
  <cp:lastPrinted>2021-11-02T08:09:00Z</cp:lastPrinted>
  <dcterms:modified xsi:type="dcterms:W3CDTF">2021-11-03T05:54:00Z</dcterms:modified>
  <cp:revision>41</cp:revision>
  <dc:subject/>
  <dc:title/>
</cp:coreProperties>
</file>