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_____ декабря  2023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5 и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30 614 90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30 614 903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 на  2024 год  планируется  бездефици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5  и  2026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5 год -   13 225 884 рубля  и на 2026 год – 12 013 393 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 в сумме  13 225 884 рубля  ,  в том числе условно утвержденные расходы на  2025 год  330 648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6 год в сумме  – 12 013 393 рубля, в том числе условно утвержденные расходы  600 67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5-2026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4 году  и плановом периоде 2025-2026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4 году  и плановом периоде 2025 и 2026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бюджетных  ассигнований на  исполнение  публичных  нормативных  обязательств в сумме 350 000 рублей на 2024 год  и по 300 000 рублей на</w:t>
      </w:r>
      <w:r>
        <w:rPr/>
        <w:t xml:space="preserve"> </w:t>
      </w:r>
      <w:r>
        <w:rPr>
          <w:sz w:val="28"/>
          <w:szCs w:val="28"/>
        </w:rPr>
        <w:t>плановый  период 2025-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50 000 рублей на 2024 год  и  по 50 000рублей на 2025-2026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4 году составляет 19 927 903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4 год в сумме  5 860 963 рубля 55 копеек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5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6. Установить, что в случае  невыполнения плановых показателей по доходной  части  бюджета в 2024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7. </w:t>
      </w:r>
      <w:r>
        <w:rPr/>
        <w:t xml:space="preserve"> Установить, что остатки средств бюджета сельского поселения, сложившиеся по состоянию на 01.01.2024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</w:t>
      </w:r>
      <w:r>
        <w:rPr>
          <w:sz w:val="28"/>
        </w:rPr>
        <w:t>. Настоящее решение вступает в силу с 1 января 2024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0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3-11-10T08:23:00Z</cp:lastPrinted>
  <dcterms:modified xsi:type="dcterms:W3CDTF">2023-11-10T12:14:00Z</dcterms:modified>
  <cp:revision>175</cp:revision>
  <dc:subject/>
  <dc:title>Исполнительному директору </dc:title>
</cp:coreProperties>
</file>