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2.10.2024г. № 2024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u w:val="single"/>
        </w:rPr>
        <w:t>2025 - 2027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121"/>
        <w:gridCol w:w="1268"/>
        <w:gridCol w:w="1406"/>
        <w:gridCol w:w="1438"/>
        <w:gridCol w:w="1208"/>
        <w:gridCol w:w="1208"/>
        <w:gridCol w:w="1208"/>
        <w:gridCol w:w="1208"/>
        <w:gridCol w:w="1209"/>
        <w:gridCol w:w="1209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кущего года 2024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ноз  2025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ноз 2 (2026)год планового период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ноз 3 (2027) год планового периода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остоянного населения в среднем за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емель поселений ( общая площадь территории сельского поселения Ишня 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енность всех улиц, проездов, набереж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овершенствованным покрытием (цементобетонное, асфальтобетонно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бытового мус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орговых точе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ов (павильон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унктов общественного питания /столовых, кафе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есторанов/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Число спортивных сооруже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реждений культуры и отды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дошкольных образовательных учреждениях ( яслях, детских садах 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общеобразовательных учреждениях ( школах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учащихся, посещающих общеобразовательные учреждения ( школы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первичного медицинского обслужив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ло телефонизированных сельских населенных пунк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ый фонд на начало периода - 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жилищный фонд, находящийся в собственности гражд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Количество семей, получающих жилищные субсид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Число граждан пользующихся льготами по оплате жилья и коммунальных услуг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>
          <w:trHeight w:val="93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 прожиточного минимума в расчете на душу населения в месяц ( в среднем по област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3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населения, имеющего среднедушевые денежные доходы ниже величины прожиточного миниму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потребительских цен в том числ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одовольственные товары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непродовольственные товары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на платные услуги населени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е налоговых и неналоговых платежей с территории поселения в бюджет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77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ПРОГНОЗУ  СОЦИАЛЬНО -  ЭКОНОМИЧЕСКОГО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32"/>
          <w:szCs w:val="32"/>
        </w:rPr>
        <w:t xml:space="preserve">РАЗВИТИЯ СЕЛЬСКОГО ПОСЕЛЕНИЯ ИШНЯ НА 2025 ГОД </w:t>
      </w:r>
      <w:r>
        <w:rPr>
          <w:sz w:val="44"/>
          <w:szCs w:val="44"/>
        </w:rPr>
        <w:t xml:space="preserve">и плановый период  </w:t>
      </w:r>
      <w:r>
        <w:rPr>
          <w:sz w:val="36"/>
          <w:szCs w:val="36"/>
        </w:rPr>
        <w:t>2026 – 2027 г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  социально-экономического развития  на 2026-2027 годы основывается на оценке состояния и перспектив развития социально-экономической ситуации  в Ярославской обл. и сельском  поселении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- 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анные государственной  и ведомственной стат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четные данные структурных подразделений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ругая информация, предоставляемая в установленном  законодатель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м порядке  органами государственной власти и местного самоуправле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численность  постоянного населения в 2024 году   составляет  6776  человек.  В последующие 2025-2027 г  численность населения останется  в пределах от 6776 до 7125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ая  площадь земель поселений  и протяженность всех улиц,  проездов  остается  без изменений.  Однако протяженность улиц  с усовершенствованным покрытием в 2025 -2027 г.  увеличится до 39 км за  счет асфальтирования  улиц  в  населенных  пунктах. Так же планируется на 2025-2027 г увеличить протяженность освещенных улиц до 50 к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 пунктов  общественного  питания, учреждения культуры , число спортивных учреждений, пункты первичного медицинского обслуживания , дошкольные  и общеобразовательные учреж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2025-2027 г. остаются без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мест  в дошкольных учреждениях остается неизменно, а фактическая численность детей,   посещающих  дошкольные  учреждения 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ется  в пределах 265-285 человек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учащихся общеобразовательных ш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4 г. составляет 881 чел.  В 2025-2027 г. численность может составить около 905 чел. Этот положительный сдвиг  был  обусловлен  рядом  социально-экономических и демографических  фа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Жилищный фон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период 2025-2027 г.  увеличится до 227тыс. кв.м. за счет индивидуального жилищного  строительства,  а значит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чается увеличение жилищного фонда, находящегося в собственности граждан до 220 тыс. кв.м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Индекс  потребительских  ц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4 году составил 108,8%,  в том числе на продовольственные  товары – 109,2%, на  непродовольственные – 104,5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тся рост цен на продовольственные товары, а также остаются высокими темпы роста тарифов на платные услуги населению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еличина прожиточного минимума  в 2024 г  составляет  15144 руб. Рост прожиточного минимума  в 2025-2027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статистики численность населения с денежными доходами ниже величины прожиточного минимума в 2024 г. составила 7,8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упление налоговых и неналоговых  платежей в бюджет поселения  составит  16 695 тыс.руб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07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5-2027 г. планируется  дальнейшее  увеличение  поступлений налоговых и  неналоговых  платежей от 13643 тыс. руб. до 16084 тыс. руб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07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24:00Z</dcterms:created>
  <dc:creator>1</dc:creator>
  <dc:description/>
  <cp:keywords/>
  <dc:language>en-US</dc:language>
  <cp:lastModifiedBy>Nadezhda</cp:lastModifiedBy>
  <cp:lastPrinted>2024-10-21T10:20:00Z</cp:lastPrinted>
  <dcterms:modified xsi:type="dcterms:W3CDTF">2024-10-22T06:57:00Z</dcterms:modified>
  <cp:revision>4</cp:revision>
  <dc:subject/>
  <dc:title/>
</cp:coreProperties>
</file>