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25 год и плановый период 2026--2027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Проект решения муниципального совета сельского поселения Ишня  « О бюджете сельского поселения Ишня  на 2025 г. и плановый  период 2026-2027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25-2027г.г. В 2025-2027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. </w:t>
      </w:r>
    </w:p>
    <w:p>
      <w:pPr>
        <w:pStyle w:val="Normal"/>
        <w:ind w:firstLine="720"/>
        <w:jc w:val="both"/>
        <w:rPr/>
      </w:pPr>
      <w:r>
        <w:rPr/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ind w:firstLine="709"/>
        <w:jc w:val="both"/>
        <w:rPr/>
      </w:pPr>
      <w:r>
        <w:rPr/>
        <w:t>Расширение налоговой базы в 2025 году 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/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ссигнования на оказание муниципальных услуг и исполнение публично–нормативных обязательств спланированы с учетом оценки потребности в оказании каждой услуги, количества получателей указанных услуг. 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-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25 год и плановый период 2026 и 2027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 (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</w:t>
      </w:r>
      <w:r>
        <w:rPr/>
        <w:t>Пунктами 5,6,7,  приложением 3,4,5,6,7,8  к проекту Решения  МС утверждаются расходы бюджета поселения,  в том числе расходы  по разделам и подразделам ( пр.3,4) , по целевым  статьям (муниципальным программам и непрограммным направлениям деятельности) и видам расходов (пр.5, 6) и  ведомственная структура расходов бюджета поселения ( пр.7,8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25-2027 г.г. составлен  бездефицитный.</w:t>
      </w:r>
    </w:p>
    <w:p>
      <w:pPr>
        <w:pStyle w:val="Normal"/>
        <w:rPr/>
      </w:pPr>
      <w:r>
        <w:rPr/>
        <w:t>Пунктами 14-18  предусматриваются особенности исполнения бюджета поселения  в 2025 году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Основные характеристики бюджета 2025 – 2027 гг.:</w:t>
      </w:r>
    </w:p>
    <w:p>
      <w:pPr>
        <w:pStyle w:val="Normal"/>
        <w:ind w:firstLine="720"/>
        <w:jc w:val="both"/>
        <w:rPr/>
      </w:pPr>
      <w:r>
        <w:rPr/>
        <w:t>Сумма доходов бюджета поселения в 2025 году  составит 27 861 082,32  руб.,  в 2026 году –15 847 725 руб., в 2027 году – 16 122 332 руб., в том числе собственные доходы бюджета поселения прогнозируются в 2025 году в сумме  14 378 071 руб.,  в 2026 году – 15 251 000 руб.,  в 2027 – 15 510 000 руб.</w:t>
      </w:r>
    </w:p>
    <w:p>
      <w:pPr>
        <w:pStyle w:val="Normal"/>
        <w:ind w:firstLine="720"/>
        <w:jc w:val="both"/>
        <w:rPr/>
      </w:pPr>
      <w:r>
        <w:rPr/>
        <w:t>Из областного бюджета запланировано поступление средств в 2025 году в размере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2 823 000 руб.</w:t>
      </w:r>
    </w:p>
    <w:p>
      <w:pPr>
        <w:pStyle w:val="Normal"/>
        <w:ind w:firstLine="720"/>
        <w:jc w:val="both"/>
        <w:rPr/>
      </w:pPr>
      <w:r>
        <w:rPr/>
        <w:t>Из федерального бюджета запланирована субвенция  бюджетам сельских поселений на осуществление первичного воинского учета на территориях, где отсутствуют военные комиссариаты в сумме   2025 г.- 401 191 руб.</w:t>
      </w:r>
    </w:p>
    <w:p>
      <w:pPr>
        <w:pStyle w:val="Normal"/>
        <w:ind w:firstLine="720"/>
        <w:jc w:val="both"/>
        <w:rPr/>
      </w:pPr>
      <w:r>
        <w:rPr/>
        <w:t xml:space="preserve">Дотации из  районного фонда финансовой поддержки поселений : 2025г.- 101000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ходы  бюджета поселения составят в 2025 году  27 861 082,32  руб.,  в 2026 году – 15 847 725 руб.,  (в том числе условно утвержденные расходы 396 194 руб.), в 2027 году – 16 122 332  руб. (в том числе условно утвержденные расходы  806 117 руб.),</w:t>
      </w:r>
    </w:p>
    <w:p>
      <w:pPr>
        <w:pStyle w:val="Normal"/>
        <w:ind w:firstLine="720"/>
        <w:jc w:val="both"/>
        <w:rPr/>
      </w:pPr>
      <w:r>
        <w:rPr/>
        <w:t>Бюджет поселения на 2025-2027 годы бездефицитны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я налоговых и неналоговых доходов бюджета поселения на 2025 год и плановый период 2026 и 2027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</w:t>
      </w:r>
      <w:r>
        <w:rPr>
          <w:color w:val="000000"/>
        </w:rPr>
        <w:t xml:space="preserve"> целом доходы бюджета поселения на 2025-2027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5 год – 27 861 082,32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6 год – 15 847 725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7 год – 16 122 332 руб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гноз поступления налоговых и неналоговых доходов в 2025 году 14 378 071 рублей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2026 год налоговые и неналоговые доходы прогнозируются в объеме  15 251 000   рублей.  На 2027 год налоговые и неналоговые доходы прогнозируются в объеме 15 510 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араметры налоговых и неналоговых доходов бюджета поселения  на 2025 год и плановый период 2026-2027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42"/>
        <w:gridCol w:w="1701"/>
        <w:gridCol w:w="1701"/>
        <w:gridCol w:w="152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а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Ожидаемое исполнение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</w:t>
              <w:softHyphen/>
              <w:t>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69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4 378 0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51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51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1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801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060 00</w:t>
            </w:r>
          </w:p>
        </w:tc>
      </w:tr>
      <w:tr>
        <w:trPr>
          <w:trHeight w:val="5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</w:t>
              <w:softHyphen/>
              <w:t>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2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529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886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 xml:space="preserve">Налог на имущество физических лиц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13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0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0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0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244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144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налоговые доходы,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3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94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5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5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 от использова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50 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5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чие доходы от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25 год прогнозируется в сумме 3 211 000 рублей.</w:t>
      </w:r>
      <w:r>
        <w:rPr/>
        <w:t xml:space="preserve"> Прогноз поступления </w:t>
      </w:r>
      <w:r>
        <w:rPr>
          <w:bCs/>
        </w:rPr>
        <w:t>налога на доходы физических лиц</w:t>
      </w:r>
      <w:r>
        <w:rPr/>
        <w:t xml:space="preserve"> в 2024 году составляет 2 339 000 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/>
        <w:t>Доля налога в общем объеме собственных доходов бюджета поселения в 2025 году составит 22,3 процента.</w:t>
      </w:r>
    </w:p>
    <w:p>
      <w:pPr>
        <w:pStyle w:val="22"/>
        <w:spacing w:before="0" w:after="0"/>
        <w:ind w:firstLine="708"/>
        <w:contextualSpacing/>
        <w:rPr/>
      </w:pPr>
      <w:r>
        <w:rPr/>
        <w:t xml:space="preserve">Норматив, установленный БК РФ в бюджет поселения в  2025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</w:rPr>
        <w:t>Но, несмотря на это, для увеличения доходов бюджета и полноты собираемости налога в 2025 году будут продолжены: 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ДФЛ в бюджет поселения в 2026 году составляет  3529 тыс. руб., в 2027 году – 3886 тыс. руб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Единый сельскохозяйственный налог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/>
      </w:pPr>
      <w:r>
        <w:rPr/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</w:rPr>
        <w:t>Прогнозная сумма поступлений по единому сельскохозяйственному налогу в бюджет поселения в 2025 году по нормативу 30% составит 28 тыс. рублей,  Прогноз поступления налога  в 2024 году составляет 26 тыс. рублей. Удельный вес – 0,001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/>
        <w:t>Объем поступлений единого сельскохозяйственного налога в бюджет поселения в 2026 и 2027 годах прогнозируется в соответствии с применением индекса цен сельскохозяйственной продукции в сумме 28 тыс. рублей  и 30 тыс. рублей.</w:t>
      </w:r>
    </w:p>
    <w:p>
      <w:pPr>
        <w:pStyle w:val="Normal"/>
        <w:autoSpaceDE w:val="false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/>
        <w:t>Прогнозируемый объем поступлений налога на имущество физических лиц на 2025 год определен с учетом расчета налога исходя из  кадастровой стоимости объектов недвижимости. Прогноз на 2026-2027 годы производился исходя из принятой оценки 2020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/>
        <w:t>Общая сумма прогнозируемых поступлений в 2025 году составляет 2595 тыс. рублей (удельный вес 18 процентов).</w:t>
      </w:r>
    </w:p>
    <w:p>
      <w:pPr>
        <w:pStyle w:val="Normal"/>
        <w:autoSpaceDE w:val="false"/>
        <w:ind w:firstLine="708"/>
        <w:jc w:val="both"/>
        <w:rPr/>
      </w:pPr>
      <w:r>
        <w:rPr/>
        <w:t>Поступления в бюджет поселения в 2026 и 2027 годах прогнозируются в сумме 3000 тыс. рублей (удельный вес 19,7 процентов) и 3000 тыс. рублей (удельный вес 19,3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емельный налог является местным налогом и </w:t>
      </w:r>
      <w:r>
        <w:rPr>
          <w:sz w:val="24"/>
          <w:szCs w:val="24"/>
        </w:rPr>
        <w:t xml:space="preserve">зачисляется в бюджет поселения по нормативу 100%. 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4"/>
            <w:szCs w:val="24"/>
          </w:rPr>
          <w:t>налоговым периодом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Общая сумма прогнозируемых поступлений в 2025 году составляет 7051 тыс. рублей (удельный вес 49 процента).</w:t>
      </w:r>
    </w:p>
    <w:p>
      <w:pPr>
        <w:pStyle w:val="Normal"/>
        <w:autoSpaceDE w:val="false"/>
        <w:ind w:firstLine="708"/>
        <w:jc w:val="both"/>
        <w:rPr/>
      </w:pPr>
      <w:r>
        <w:rPr/>
        <w:t>Поступления в бюджет поселения в 2026 и 2027 годах прогнозируются в сумме 7244 тыс. рублей (удельный вес 50,8 %) и 7144 тыс. рублей (удельный вес 46,0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22"/>
        <w:shd w:fill="FFFFFF" w:val="clear"/>
        <w:spacing w:before="0" w:after="0"/>
        <w:ind w:firstLine="708"/>
        <w:contextualSpacing/>
        <w:rPr/>
      </w:pPr>
      <w:r>
        <w:rPr>
          <w:b/>
          <w:bCs/>
        </w:rPr>
        <w:t>НЕНАЛОГОВЫЕ ДОХОДЫ БЮДЖЕТА ПОСЕЛЕНИ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/>
        <w:t xml:space="preserve">Поступление неналоговых доходов бюджета поселения в 2025 году прогнозируется 1494 тыс. руб., в 2026 - 2027 годах прогнозируется соответственно </w:t>
      </w:r>
      <w:r>
        <w:rPr>
          <w:color w:val="000000"/>
        </w:rPr>
        <w:t xml:space="preserve">по 1450 </w:t>
      </w:r>
      <w:r>
        <w:rPr/>
        <w:t xml:space="preserve">тыс. руб. В структуре  налоговых и неналоговых доходов  бюджета поселения неналоговые доходы составят 10,3 % в 2025году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/>
        <w:t>Прогнозируемый объем поступлений в 2025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1450 тыс. рубл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2025-2026 годах планируемый объем поступлений по данному доходному источнику составит 1450 тыс. рублей и 1450 тыс. рублей соответственно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/>
        <w:t>При планировании бюджета поселения на 2025 – 2027 годы учтены объемы безвозмездных поступлений, предусмотренные проектом закона Ярославской  области «Об областном бюджете на 2025 год и на плановый период 2026 и 2027 годов» и проектом решения Думы Ростовского МР «О бюджете муниципального района на 2025 год и на плановый период 2026 и 2027 годов».</w:t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безвозмездных поступлений в 2025-2027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/>
        <w:t>2025 год – 13 483 011 рубля  или  48,2 %  в общих доходов;</w:t>
      </w:r>
    </w:p>
    <w:p>
      <w:pPr>
        <w:pStyle w:val="Normal"/>
        <w:autoSpaceDE w:val="false"/>
        <w:ind w:firstLine="708"/>
        <w:rPr/>
      </w:pPr>
      <w:r>
        <w:rPr/>
        <w:t>2026 год – 596 725 рублей  или 3,4 %   в общих доходов;</w:t>
      </w:r>
    </w:p>
    <w:p>
      <w:pPr>
        <w:pStyle w:val="Normal"/>
        <w:autoSpaceDE w:val="false"/>
        <w:ind w:firstLine="708"/>
        <w:rPr/>
      </w:pPr>
      <w:r>
        <w:rPr/>
        <w:t>2027 год – 612 332 рублей или  3,5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безвозмездных поступлений на 2025-2027 годы представлена в таблице 2.</w:t>
      </w:r>
    </w:p>
    <w:p>
      <w:pPr>
        <w:pStyle w:val="Normal"/>
        <w:autoSpaceDE w:val="false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367"/>
        <w:gridCol w:w="2373"/>
        <w:gridCol w:w="235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5  го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483 0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985 8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 39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Дотац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2 924 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убвенции из областного бюдже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1 19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38 9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54 51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07 8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7 82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асходы  бюджета поселения в 2025 году составят 27 861 082,32 руб., в том числе за счет средств  от других бюджетов 13 483 011  руб., за счет собственных доходов 14 378 071  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>О</w:t>
      </w:r>
      <w:r>
        <w:rPr>
          <w:color w:val="000000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 xml:space="preserve">- на 2026 год составит 15 847 725 руб. </w:t>
      </w:r>
      <w:r>
        <w:rPr/>
        <w:t>в том числе условно утвержденные расходы в сумме</w:t>
      </w:r>
      <w:r>
        <w:rPr>
          <w:color w:val="000000"/>
        </w:rPr>
        <w:t xml:space="preserve"> 396 194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>- на 2027 год в сумме 16 122 332 руб.</w:t>
      </w:r>
      <w:r>
        <w:rPr/>
        <w:t xml:space="preserve"> в том числе условно утвержденные расходы в сумме 806 117</w:t>
      </w:r>
      <w:r>
        <w:rPr>
          <w:color w:val="000000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25 году составят  27 861 082,32 руб, в том числе на реализацию программ– 10 095 304,92 руб.(36,2%), непрограммные расходы – 17 765 777,40 руб.(63,8%)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5 году будут действовать 8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/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/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- в 2025 году – 120,0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 xml:space="preserve">- в 2026 году – 110,0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  <w:t>Основные задачи Программы:</w:t>
      </w:r>
    </w:p>
    <w:p>
      <w:pPr>
        <w:pStyle w:val="Normal"/>
        <w:rPr/>
      </w:pPr>
      <w:r>
        <w:rPr/>
        <w:t>- содействие развитию гражданственности, социальной зрелости молодежи;</w:t>
      </w:r>
    </w:p>
    <w:p>
      <w:pPr>
        <w:pStyle w:val="Normal"/>
        <w:rPr/>
      </w:pPr>
      <w:r>
        <w:rPr/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физической культуры и спорт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бъём средств муниципальной программы на 2025 год составляет 972 000,00  руб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/>
        <w:t xml:space="preserve">Запланировано проведение </w:t>
      </w:r>
      <w:r>
        <w:rPr>
          <w:iCs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</w:rPr>
        <w:t xml:space="preserve"> методическая и организационная поддержка </w:t>
      </w:r>
      <w:r>
        <w:rPr/>
        <w:t>спортивных команд, спортивных клубов</w:t>
      </w:r>
      <w:r>
        <w:rPr>
          <w:bCs/>
        </w:rPr>
        <w:t>, осуществляющих свою деятельность на территории поселения</w:t>
      </w:r>
      <w:r>
        <w:rPr>
          <w:bCs/>
          <w:color w:val="00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Пожарная безопасность"</w:t>
      </w:r>
    </w:p>
    <w:p>
      <w:pPr>
        <w:pStyle w:val="Normal"/>
        <w:jc w:val="both"/>
        <w:rPr/>
      </w:pPr>
      <w:r>
        <w:rPr/>
        <w:t xml:space="preserve">Цели муниципальной программы     </w:t>
      </w:r>
    </w:p>
    <w:p>
      <w:pPr>
        <w:pStyle w:val="Normal"/>
        <w:rPr/>
      </w:pPr>
      <w:r>
        <w:rPr/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/>
      </w:pPr>
      <w:r>
        <w:rPr/>
        <w:t xml:space="preserve"> </w:t>
      </w:r>
      <w:r>
        <w:rPr/>
        <w:t xml:space="preserve">2 ) повышение эффективности управления силами и средствами на основе   использования (внедрения ) современных информационных ресурсов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Объем средств по муниципальной программе на 2025 год - 200,0 тыс. руб; 2026 год- 100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чами Программы являются:</w:t>
      </w:r>
    </w:p>
    <w:p>
      <w:pPr>
        <w:pStyle w:val="Normal"/>
        <w:jc w:val="both"/>
        <w:rPr/>
      </w:pPr>
      <w:r>
        <w:rPr/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/>
      </w:pPr>
      <w:r>
        <w:rPr/>
        <w:t>- предупреждение пожаров на территории сельского поселения;</w:t>
      </w:r>
    </w:p>
    <w:p>
      <w:pPr>
        <w:pStyle w:val="Normal"/>
        <w:jc w:val="both"/>
        <w:rPr/>
      </w:pPr>
      <w:r>
        <w:rPr/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муниципальной службы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ъём средств муниципальной программы на  2025 год – 265 000 руб</w:t>
      </w:r>
      <w:r>
        <w:rPr/>
        <w:t xml:space="preserve"> 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/>
        <w:t>Объем средств по муниципальной программе на 2025 год- 8 429 484,92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модернизация инфраструктуры обращения с ТБО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«Формирование современной городской среды на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Целью Программы является </w:t>
      </w:r>
      <w:r>
        <w:rPr/>
        <w:t>повышение уровня благоустройства и обеспечение комфортных условий проживания населения на территории сельского поселения Ишн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ствование эстетического вида поселения, создание гармоничной  архитектурно- ландшафтной среды.</w:t>
      </w:r>
    </w:p>
    <w:p>
      <w:pPr>
        <w:pStyle w:val="Normal"/>
        <w:ind w:firstLine="567"/>
        <w:jc w:val="both"/>
        <w:rPr/>
      </w:pPr>
      <w:r>
        <w:rPr/>
        <w:t xml:space="preserve">Объем средств по муниципальной программе на 2025 год –  100 000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жение поставленной цели предполагает решение следующих задач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color w:val="000000"/>
        </w:rPr>
        <w:t xml:space="preserve">-  </w:t>
      </w:r>
      <w:r>
        <w:rPr/>
        <w:t>повышение уровня благоустройства дворовых территорий, находящихся на территории сельского поселения Ишня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>-   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Использование и охрана земель  на территории сельского поселения Ишня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Программы является: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 xml:space="preserve">-повышение эффективности использования и охраны земель на территории сельского поселения Ишн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достижения поставленных целей предполагается решение следующих задач: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>- предотвращение и ликвидации загрязнения, истощения, деградации, порчи, уничтожения земель и почв и иного негативного воздействия на земли и почвы;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>-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/>
        <w:t>Объем средств по муниципальной программе на 2025 год –  207 820,00 руб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«</w:t>
      </w:r>
      <w:r>
        <w:rPr>
          <w:rFonts w:cs="yandex-sans;Times New Roman" w:ascii="yandex-sans;Times New Roman" w:hAnsi="yandex-sans;Times New Roman"/>
          <w:b/>
          <w:color w:val="000000"/>
        </w:rPr>
        <w:t>Поддержка и развитие малого и среднего предпринимательства на территории сельского поселения Ишня на 2021-2023 гг.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Целью Программы является </w:t>
      </w:r>
      <w:r>
        <w:rPr>
          <w:rFonts w:cs="yandex-sans;Times New Roman" w:ascii="yandex-sans;Times New Roman" w:hAnsi="yandex-sans;Times New Roman"/>
          <w:color w:val="000000"/>
        </w:rPr>
        <w:t>Создание благоприятных условий для устойчивой деятельности субъектов малого и среднего  предпринимательства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Объем средств по муниципальной программе на на 2025 год– 0 руб.; на 2026 год– 0 руб.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</w:t>
      </w:r>
      <w:r>
        <w:rPr/>
        <w:t>Достижение цели позволит повысить роль малого и среднего предпринимательства в социально-экономическом развитии сельского поселения Ишн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проекте бюджета поселения на 2025-2027 годы в составе непрограммных расходов предусмотрены бюджетные ассигнования на обеспечение деятельности органов местного самоуправления, мероприятия по управлению и распоряжению муниципальным имуществом, прочие расходы   за счет средств местного бюджета в 2025 году в сумме 17 765 777,40 руб.,   в 2026 году- 11 359 833 руб.;  в 2027г. – 11 426 430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юджетные ассигнования на финансовое обеспечение органов местного самоуправления на 2025-2027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/>
        <w:t>Непрограммные направления расходов включают финансовое обеспечение подведомственных учреждений, в 2025 году в сумме  6 303 550,00  руб., в том числе</w:t>
      </w:r>
    </w:p>
    <w:p>
      <w:pPr>
        <w:pStyle w:val="Normal"/>
        <w:ind w:firstLine="567"/>
        <w:jc w:val="both"/>
        <w:rPr/>
      </w:pPr>
      <w:r>
        <w:rPr/>
        <w:t xml:space="preserve">- МУ «Транспортно-хозяйственная служба» 6 303 550,00  руб ., </w:t>
      </w:r>
    </w:p>
    <w:p>
      <w:pPr>
        <w:pStyle w:val="Normal"/>
        <w:ind w:firstLine="567"/>
        <w:jc w:val="both"/>
        <w:rPr/>
      </w:pPr>
      <w:r>
        <w:rPr/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25 год в сумме 100 тыс. руб; 2026-2027 годы по 100 тыс. руб. 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Nadezhda</cp:lastModifiedBy>
  <cp:lastPrinted>2022-12-02T08:54:00Z</cp:lastPrinted>
  <dcterms:modified xsi:type="dcterms:W3CDTF">2024-11-07T12:57:00Z</dcterms:modified>
  <cp:revision>111</cp:revision>
  <dc:subject/>
  <dc:title>П О Я С Н И Т Е Л Ь Н А Я       З А П  И С К А</dc:title>
</cp:coreProperties>
</file>