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     .11.2024 г.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Назначить публичные слушания  по проекту Решения муниципального Совета сельского поселения Ишня  «О  бюджете сельского поселения Ишня  на 2025 год  и плановый  период  2026 и 2027 годов»  на 29 ноября 2024 года в 14 часов  в Администрацию сельского поселения Ишня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р.п. Ишня,  ул. 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до 28 ноя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25 год и плановый  период 2026 и 2027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3-11-09T18:38:00Z</cp:lastPrinted>
  <dcterms:modified xsi:type="dcterms:W3CDTF">2024-11-07T13:20:00Z</dcterms:modified>
  <cp:revision>53</cp:revision>
  <dc:subject/>
  <dc:title/>
</cp:coreProperties>
</file>