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ожидаемого исполнения бюджета сельского поселения  Ишня з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бюджета сельского поселения Ишня.          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380"/>
        <w:gridCol w:w="1276"/>
        <w:gridCol w:w="1410"/>
        <w:gridCol w:w="823"/>
      </w:tblGrid>
      <w:tr>
        <w:trPr>
          <w:trHeight w:val="3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11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реализации имущества, находящегося в оперативном управлении учреждений, находящихся в ведении органов управления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 на выравнивание  бюджетной обеспеченности из бюджета 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сельских поселений на мероприятия 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 на благоустройство дворовых территорий и обустройство территорий для выгула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 на реализацию мероприятий по борьбе с борщевиком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я на реализацию мероприятий по строительству (приобретению) жилья, предоставляемого по договору коммерческого найма жилого помещения гражданам, проживающим и работающим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й трансферт на благоустройство сельских территорий ЯО(Межбюджетные трансферты на благоустройство сельских территорий Я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безвозмездные поступления в бюджет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Всего 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>Оценка ожидаемого  исполнения   расходной  части  бюджета  сельского</w:t>
      </w:r>
    </w:p>
    <w:p>
      <w:pPr>
        <w:pStyle w:val="Normal"/>
        <w:jc w:val="center"/>
        <w:rPr/>
      </w:pPr>
      <w:r>
        <w:rPr>
          <w:b/>
        </w:rPr>
        <w:t>поселения  Ишня  за  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617"/>
        <w:gridCol w:w="1311"/>
        <w:gridCol w:w="1368"/>
        <w:gridCol w:w="136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ыс.ру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, субьекта РФ и органа местного самоуправ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 обеспеч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46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 ), профицит (+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06:00Z</dcterms:created>
  <dc:creator>1</dc:creator>
  <dc:description/>
  <cp:keywords/>
  <dc:language>en-US</dc:language>
  <cp:lastModifiedBy>Nadezhda</cp:lastModifiedBy>
  <cp:lastPrinted>2022-11-07T15:39:00Z</cp:lastPrinted>
  <dcterms:modified xsi:type="dcterms:W3CDTF">2024-11-06T09:33:00Z</dcterms:modified>
  <cp:revision>135</cp:revision>
  <dc:subject/>
  <dc:title/>
</cp:coreProperties>
</file>