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НОЙ  И  НАЛОГОВОЙ ПОЛИТИ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ИШНЯ НА 2025 год  и ПЛАНОВЫЙ ПЕРИОД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6-2027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новные направления бюджетной и налоговой политики сельского поселения Ишня подготовлены  в соответствии с требованиями  Бюджетного кодекса Российской Федерации. При подготовке учитывались положения следующих документов:</w:t>
      </w:r>
    </w:p>
    <w:p>
      <w:pPr>
        <w:pStyle w:val="ConsPlusCell"/>
        <w:numPr>
          <w:ilvl w:val="0"/>
          <w:numId w:val="0"/>
        </w:numPr>
        <w:jc w:val="both"/>
        <w:outlineLvl w:val="0"/>
        <w:rPr/>
      </w:pPr>
      <w:r>
        <w:rPr/>
        <w:t xml:space="preserve">- Бюджетного </w:t>
      </w:r>
      <w:hyperlink r:id="rId2">
        <w:r>
          <w:rPr>
            <w:rStyle w:val="InternetLink"/>
            <w:color w:val="0000FF"/>
          </w:rPr>
          <w:t>послания</w:t>
        </w:r>
      </w:hyperlink>
      <w:r>
        <w:rPr/>
        <w:t xml:space="preserve"> Президента Российской Федерации Федеральному Собранию от 29 февраля  2024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й бюджетной политик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основных направлений</w:t>
        </w:r>
      </w:hyperlink>
      <w:r>
        <w:rPr>
          <w:sz w:val="28"/>
          <w:szCs w:val="28"/>
        </w:rPr>
        <w:t xml:space="preserve"> налоговой политики Российской Федерации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sz w:val="16"/>
          <w:szCs w:val="16"/>
        </w:rPr>
        <w:t xml:space="preserve">-  </w:t>
      </w:r>
      <w:r>
        <w:rPr>
          <w:b w:val="false"/>
        </w:rPr>
        <w:t xml:space="preserve">основных направлений  бюджетной и налоговой политики Ярославской области на 2025 год и плановый период 2026 и 2027 годов, утвержденных    указом Губернатора Ярославской области от 28.09.2023г.  № 247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х  направлений бюджетной и налоговой политики Ростовского муниципального района на 2025 год и  плановый период 2026-2027 годов, утверждённого постановлением   администрации РМ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е направления являются  основой для формирования бюджета поселения на 2025 год и плановый период 2026 и 2027 годов, повышения качества бюджетного процесса, обеспечения рационального и эффективного использования бюджетных средств, дальнейшего  совершенствования  межбюджетных отношен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 цели бюджетной и налоговой политики сельского поселения Ишня – повышение доходной части бюджета за счет налоговых и неналоговых поступлений, решение текущих задач и задач развития в соответствии со стратегией социально-экономического развития в условиях ограниченности бюджет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 бюджетной и налоговой политики  2023, начала 202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3 году, начале 2024 года  бюджетно - налоговая политика поселения  проводилась с ключевыми приоритетами, определенными  в  основных  направлениях  бюджетно-налоговой  политики  на 2023  и 202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№ 131 « Об общих принципах организации местного самоуправления в Российской Федерации »  поселение  исполняет  свой собственный бюджет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>Д</w:t>
      </w:r>
      <w:r>
        <w:rPr>
          <w:sz w:val="28"/>
          <w:szCs w:val="28"/>
        </w:rPr>
        <w:t>оходы  бюджета поселения   за 2023 год  составили 57310,9 тыс. рублей (103% к годовому плану), в том числе собственных доходов  получено 16598,2 тыс. руб. (111 % к плану года) и увеличились  по сравнению с 2022  годом на 1917,1 тыс. рублей. Увеличение собственных доходов за счет налоговых доходов. Основным платежом  в местный бюджет  является налог на имущество  физических  лиц и земельный налог, в 2023 году налога на имущество физических лиц получено 2340,1 тыс. рублей,  земельного налога получено 5761,0 тыс. рублей, что на 2132,5 тыс. рублей больше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1 полугодие 2024 года доходы бюджета поселения составили 15288,4 тыс. рублей, из них собственных доходов получено 8214,0 тыс. рублей или 74% плана года, том числе земельного налога получено 5723,4 тыс. рублей или 101% год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2023 года  расходы бюджета поселения  составили 57412,5 тыс.  рублей или 94 % плана года. Наибольший удельный вес  в расходах бюджета  занимали расходы  на жилищно-коммунальное хозяйство – 24133,5 тыс. рублей или 39% от общих расходов, в том числе на благоустройство – 23400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1 полугодия 2024 года составили 12142,2 тыс. рублей или 23% плана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вязи с изменением федерального законодательства муниципальные правовые акты по налогу на имущество физических лиц и земельному налогу приведены в соответствие с требованиями, установленными законодательством о налогах и сборах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прозрачности бюджета поселения информация о формировании и исполнении бюджета поселения публиковалась в газете «Ростовский вестник», проводились публичные слушания по проекту бюджета и отчету о его исполнен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 поселении в соответствии с требованиями Бюджетного кодекса Российской Федерации и Министерства финансов Российской Федерации формируется реестр расходных обязательств, который является источником информации обо всех действующих обязательствах  поселения с финансовой оценкой их реализации на среднесрочную перспективу.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ан порядок оказания муниципальных услуг физическим и (или) юридическим лицам; утвержден реестр муниципальных услуг, утвержден порядок разработки административных регламентов,  разработаны и утверждены административные регламенты.</w:t>
        <w:tab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едется мониторинг экономических показателей деятельности организаций и платежей в  бюджет поселения  с целью обеспечения достоверного планирования доходо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увеличения доходной базы бюджета проводятся мероприятия по инвентаризации земельных участков. Осуществляется анализ информационных ресурсов о земельных участках и об их правообладателях, оценка резервов поступления земельного налога, выявление несоответствий в информационных базах налоговых и регистрирующих органов. В работе задействованы региональные органы власти, федеральные структуры: налоговые органы, филиал ФГБУ "Федеральная кадастровая палата Росреестра" по Ярославской обла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 бюджетной политики  на 2025-2027 годы и дальнейшую  перспекти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ная политика, как составная часть  экономической политики  должна быть нацелена  на проведение  всесторонней модернизации экономики,  создание условий для  повышения её эффективности и  конкурентоспособности,  долгосрочного устойчивого развития,  на улучшение инвестиционного  климата, достижение конкретных результа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ые расходные  обязательства  должны приниматься только  на основе тщательной оценки  их эффективности и при  наличии ресурсов для их  гарантированного  исполнения в пределах  принятых  бюджетных ограни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ходя из этого,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е. Обеспечение экономической стабильности, которая предусматривает, в том  числе сбалансированный бюджет,  последовательное снижение бюджетного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>Второе.  Координация  долгосрочного стратегического  и бюджетного план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оит трезво оценить приоритетность стратегических задач, сопоставив их с реальными возможностями.  Только комплексный подход  к принятию  стратегических  решений, в полной мере учитывающий уроки кризиса,  новые  внутренние условия развития экономики, позволит перераспределить ресурсы  в пользу  эффективных  направлений бюджетной и налогов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ризисный период задача  составления  долгосрочных планов  финансового развития  отошла на второй план. С  нормализацией  экономической жизни  следует вернуться к разработке  долгосрочных планов  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жно ввести четкие  правила оценки  объема действующих расходных  обязательств и процедуры принятия  новых расходных обязательств, предусмотрев повышение ответственности  за достоверность  их финансово – экономических обос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ое  предлагаемое  новое решение  должно быть  проанализировано  с точки зрения  возможностей его финансового обеспечения и вклада в  достижение стратегических целей развит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ье. Обеспечение нацеленности бюджетной системы  на достижение конкретны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я поселения  работает над созданием комплекса  взаимосвязанных мер по повышению эффективности  всей системы муниципального управления. Продолжилась работа по расширению программно-целевого метода планирования и исполнения расходов бюджета поселения. В течение года реализовывались десять муниципальных  программ с плановым объемом финансирования 40,0 млн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е поселение Ишня в рамках программы «Формирование современной городской среды» совместно с проектом комплексного благоустройства придомовых территорий «Наши дворы» освоено средств в сумме 15 789 048,69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обустройство сквера в с. Шурскол – 10 389 868,45 руб. (в т.ч. за счет средств федерального бюджета 9 475 560,03 рублей, областного бюджета 394 815 рублей, местного бюджета 519 493,42 рублей.);</w:t>
      </w:r>
    </w:p>
    <w:p>
      <w:pPr>
        <w:pStyle w:val="Normal"/>
        <w:jc w:val="both"/>
        <w:rPr/>
      </w:pPr>
      <w:r>
        <w:rPr>
          <w:sz w:val="28"/>
          <w:szCs w:val="28"/>
        </w:rPr>
        <w:t>- по проекту «Наши дворы» за счет средств областного бюджета на сумму 4 280 271 рублей. провели обустройство дворовой территории  домов 1,2,4,6,7 с. Мар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площадки для выгула и дрессировки собак с ограждением р.п. Ишня , на улице Школьная у дома 8 «А»  на сумму 730 034,4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рамках муниципальной программы «Благоустройство территории» сельского поселения Ишня расходы составили в сумме 23400,0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личное  освещение – 3 421тыс. руб. (в т.ч. уличное освещение – 2 067,2 тыс. руб.; модернизация уличного освещения с. Пужбол, д. Василево сп Ишня  – 500 тыс. руб.; устройство уличного паркового освещения в сквере у памятника войнам ВОВ рп Ишня – 345,7 тыс. рублей (в т.ч. за счет средств инициативного бюджетирования 300 тыс. руб); техническое обслуживание уличного освещения с заменой светильников – 492,4 тыс. руб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сполнения бюджета поселения в 2023 году были решены вопросы и проведены мероприятия, направленные на повышение наполняемости доходной част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ет активнее проводить приватизацию  муниципального имущества. Цель состоит не только в  увеличении  поступлений в бюджет, но и в обеспечении  поддержки конкуренции и благоприятного инвестиционного кли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твертое.  Повышение качества человеческого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акая модернизация  не возможна без квалифицированных специалистов,  без качественного образования и  постоянного профессионального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 политики  поселения в части  формирования  доходов  бюджета  на 2025-2027 годы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задачи налоговой политики поселения в 2025-2027 года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базы бюджета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еловой активности в реальном секторе экономи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совершенствованию администрирования доходов, формирующих бюджет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означенных задач будет осуществляться с учетом изменений федерального законодательства на предстоящий период. Федеральной налоговой политикой намечены меры налогового стимулирования, непосредственно влияющие на размер доходов региональных и местных бюдже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нвестиц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пециальных налоговых режим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акцизного налогооб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 налогового администрир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налоговых льгот.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ых задач органы местного самоуправления поселения  будут  осуществлять    работу по следующим направления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беспечение инвестиционной привлекательности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деятельности главных администраторов доходов бюджета в части планирования и обеспечения поступления доходов в бюджет. Особое внимание должно быть уделено сокращению задолженности   и недоимки по платежам. Будет продолжена работа межведомственных комиссий  по укреплению налоговой дисциплины в составе представителей налоговых органов, сотрудников органов внутренних дел, судебных приставов, финансовых органов, структурных подразделений местных и региональных органов власт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налоговых доходов необходимо повышение эффективности контроля использования имущества, находящегося в собственности поселения, проведение своевременной работы с неплательщиками указанных платежей и осуществление мер принудительного взыскания задолж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 льгот по налогам, формирующим доходы местного бюджета. Необходимо дальнейшее совершенствование нормативной правовой базы, регулирующей порядок рассмотрения, предоставления и отмены налоговых льгот, определение их бюджетной и социальной эффектив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базы бюджета поселения за счет  обеспечения полноты формирования налоговой базы по земельному налогу и налогу на имущество физических лиц.  Будет продолжена  работа по инвентаризации земельных участков, присвоению им адресов в соответствии с классификатором адресов Российской Федерации,  выверке баз данных регистрирующих, налоговых и местных органов власти. В связи с объемом и сложностью работ, требующих специальных знаний и специального программного обеспечения, а также для достижения максимального эффекта  требуется привлечение специализированных организаций и централизованное проведение инвентаризации земел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 налогоплательщиками по вопросам взаимовыгодного сотрудничества с целью обеспечения своевременного  поступления платежей в бюджет, увеличения налогооблагаемой базы, стабилизации финансового состояния организ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 поселения  в части расходов  бюджета на 2025-2027 год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отношении расходов политика поселения  на 2025-2027 годы будет направлена на оптимизацию и повышение эффективности бюджетных расходов. </w:t>
      </w:r>
      <w:r>
        <w:rPr>
          <w:color w:val="1D1D1D"/>
          <w:sz w:val="28"/>
          <w:szCs w:val="28"/>
        </w:rPr>
        <w:t>При формировании расходов бюджета поселения на 2025-2027 годы предлагается особое внимание уделить следующим ключевым вопросам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ab/>
        <w:t>1. Совершенствование системы предоставления муниципальных услуг, в том числе:</w:t>
        <w:br/>
        <w:t>     - создание стимулов к повышению качества муниципальных услуг;</w:t>
        <w:br/>
        <w:t>    -создание</w:t>
        <w:tab/>
        <w:t>системы мониторинга потребности в предоставляемых муниципальных услугах и сравнительной оценки с фактически предоставленными услугами;</w:t>
        <w:br/>
        <w:t>    </w:t>
        <w:tab/>
        <w:t> - создание системы оценки соответствия качества предоставления муниципальных услуг (системы мониторинга качества предоставления муниципальных услуг) утверждённым стандартам качества.</w:t>
      </w:r>
    </w:p>
    <w:p>
      <w:pPr>
        <w:pStyle w:val="Style16"/>
        <w:spacing w:before="0" w:after="0"/>
        <w:jc w:val="left"/>
        <w:rPr/>
      </w:pPr>
      <w:r>
        <w:rPr>
          <w:sz w:val="28"/>
          <w:szCs w:val="28"/>
        </w:rPr>
        <w:t>2.  Совершенствование среднесрочного бюджетирования, ориентированного на результат, в том числе:</w:t>
      </w:r>
    </w:p>
    <w:p>
      <w:pPr>
        <w:pStyle w:val="Style16"/>
        <w:spacing w:before="0" w:after="0"/>
        <w:ind w:firstLine="180"/>
        <w:rPr/>
      </w:pPr>
      <w:r>
        <w:rPr>
          <w:sz w:val="28"/>
          <w:szCs w:val="28"/>
        </w:rPr>
        <w:tab/>
        <w:t>  - обеспечение увязки бюджетных ассигнований с целями, задачами и показателями результатов деятельности ОМСУ  и социально-экономического развития посел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ab/>
        <w:t>  - повышение качества финансового менеджмента главных распорядителей бюджетных средст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- использование в бюджетном процессе ежегодных докладов о результатах и основных направлениях деятельности главных распорядителей средств бюджета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Введение в практику норм, обеспечивающих принятие решений по увеличению действующих или установлению новых расходных обязательств только в пределах имеющихся для их реализации финансовых ресурсов в рамках установленных бюджетным законодательством ограничений. При этом распределение бюджета принимаемых обязательств должно осуществляться с учетом обоснованности, целесообразности, результативности и эффективности предлагаемых к финансированию расходных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Обеспечение соблюдения нормативов расходов на содержание органов местного самоуправления. </w:t>
      </w:r>
    </w:p>
    <w:p>
      <w:pPr>
        <w:pStyle w:val="Normal"/>
        <w:ind w:firstLine="72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5. Повышение качества планирования главными распорядителями бюджетных средств своих расходов и оценка их эффективности. </w:t>
      </w:r>
      <w:r>
        <w:rPr>
          <w:color w:val="333333"/>
          <w:sz w:val="28"/>
          <w:szCs w:val="28"/>
        </w:rPr>
        <w:t xml:space="preserve">Необходимо четко определить приоритеты и цели использования бюджетных средств, проведя подробную и внимательную инвентаризацию бюджетных расходов в целях исключения необязательных в текущей ситуации затра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 В целях оптимизации текущих расходов бюджета и недопущения наращивания кредиторской задолженности по принятым обязательствам (особенно по заработной плате и социальным выплатам) проводить мониторинг кредиторской задолженности получателей бюджетных средств.</w:t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>7. Усовершенствование механизма муниципальных закупок за счет применения современных процедур размещения заказов, консолидации заказчиков. Система муниципальных закупок должна исключать случаи необоснованного завышения цен и заключения контрактов с заведомо некомпетентными исполнителями, а также задержки в реализации соответствующих процедур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 межбюджетных отношени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 области регулирования межбюджетных отношений в поселении ост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тойчивой собственной налоговой базы бюджета поселения, создание стимулов по ее наращи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муниципальных финан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практика передачи муниципальному району части полномоч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и полномочий по исполнению бюджета сельского поселения Иш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организации досуга и обеспечение жителей услугами организаци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говая политика поселения  на 2025 год и на плановый период 2026 и 2027 годов должна выстраиваться из принципа финансовой устойчивости бюджета к возможным негативным последствиям. Основными целями долговой политики на период 2025-2027 годов являются обеспечение сбалансированности местного бюджета и недопущение муниципального  долг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8162;fld=134" TargetMode="External"/><Relationship Id="rId3" Type="http://schemas.openxmlformats.org/officeDocument/2006/relationships/hyperlink" Target="consultantplus://offline/main?base=LAW;n=105756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11:00Z</dcterms:created>
  <dc:creator>1</dc:creator>
  <dc:description/>
  <cp:keywords/>
  <dc:language>en-US</dc:language>
  <cp:lastModifiedBy>Nadezhda</cp:lastModifiedBy>
  <cp:lastPrinted>2024-09-18T16:23:00Z</cp:lastPrinted>
  <dcterms:modified xsi:type="dcterms:W3CDTF">2024-11-06T05:39:00Z</dcterms:modified>
  <cp:revision>85</cp:revision>
  <dc:subject/>
  <dc:title/>
</cp:coreProperties>
</file>