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_____ декабря  202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 период 2026 и 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27 861 082,3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27 861 082,32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 на  2025 год  планируется  без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6  и  2027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6 год -   15 847 725 рубля  и на 2027 год – 16 122 332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 в сумме  15 847 725 рубля  ,  в том числе условно утвержденные расходы на  2026 год  396 194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7 год в сумме  – 16 122 332 рубля, в том числе условно утвержденные расходы  806 117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6-2027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5 году  и плановом периоде 2026-2027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5 году  и плановом периоде 2026 и 2027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Установить, что в расходной  части  бюджета поселения бюджетных  ассигнований на  исполнение  публичных  нормативных  обязательств в сумме 200 000 рублей на 2025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5 год  и  по 100 000рублей на 2026-2027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5 году составляет 107 820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5 год в сумме  307 450 рублей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5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6. Установить, что в случае  невыполнения плановых показателей по доходной  части  бюджета в 2025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7. </w:t>
      </w:r>
      <w:r>
        <w:rPr/>
        <w:t xml:space="preserve"> Установить, что остатки средств бюджета сельского поселения, сложившиеся по состоянию на 01.01.2025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</w:t>
      </w:r>
      <w:r>
        <w:rPr>
          <w:sz w:val="28"/>
        </w:rPr>
        <w:t>. Настоящее решение вступает в силу с 1 января 2025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11-10T08:23:00Z</cp:lastPrinted>
  <dcterms:modified xsi:type="dcterms:W3CDTF">2024-11-07T11:07:00Z</dcterms:modified>
  <cp:revision>177</cp:revision>
  <dc:subject/>
  <dc:title>Исполнительному директору </dc:title>
</cp:coreProperties>
</file>