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-284" w:firstLine="1004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10.08. 2015                                                                 № 121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.п. Ишн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административного регламента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я  муниципальной услуги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ыдача выписки из похозяйственной   книги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before="0" w:after="0"/>
        <w:ind w:left="-142"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  <w:lang w:eastAsia="ru-RU"/>
        </w:rPr>
        <w:t xml:space="preserve">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</w:t>
      </w:r>
      <w:r>
        <w:rPr>
          <w:sz w:val="28"/>
          <w:szCs w:val="28"/>
          <w:lang w:eastAsia="ru-RU"/>
        </w:rPr>
        <w:t xml:space="preserve"> руководствуясь Уставом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сельского поселения Ишня,  Администрация сельского поселения  </w:t>
      </w:r>
      <w:r>
        <w:rPr>
          <w:b/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1. Утвердить     административный     регламент  предоставления муниципальной    услуги    «Выдача выписки из похозяйственной книг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 момента его публикации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</w:r>
    </w:p>
    <w:p>
      <w:pPr>
        <w:pStyle w:val="Normal"/>
        <w:spacing w:before="0" w:after="0"/>
        <w:ind w:left="5387" w:hanging="0"/>
        <w:contextualSpacing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остановлением Администрации сельского поселения Ишня</w:t>
      </w:r>
      <w:r>
        <w:rPr>
          <w:i/>
          <w:color w:val="FF0000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0.08.2015   № 12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выписки из похозяйственной книги»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(с изменениями от 10.03.2016 № 52, от 05.12.2018 № 195, от 03.03.2021 № 26, </w:t>
      </w:r>
    </w:p>
    <w:p>
      <w:pPr>
        <w:pStyle w:val="Normal"/>
        <w:spacing w:before="0" w:after="0"/>
        <w:contextualSpacing/>
        <w:jc w:val="center"/>
        <w:rPr/>
      </w:pPr>
      <w:r>
        <w:rPr/>
        <w:t>от 05.08.2022 № 121, от 24.04.2023 № 71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Настоящий Административный регламент (далее – Регламент) определяет порядок и стандарт предоставления муниципальной услуги Выдача выписки из похозяйственной книги (далее – муниципальная услуга).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5.08.2022 № 121)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электронная копия документа – отсканированный образ документа, необходимый для оказания услуги (формат изображения должен соответствовать форматам «Единого портала государственных и муниципальных услуг (функций)».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льскохозяйственных животных, птицы и пчел;</w:t>
      </w:r>
    </w:p>
    <w:p>
      <w:pPr>
        <w:pStyle w:val="Normal"/>
        <w:autoSpaceDE w:val="false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. Заявителями на получение муниципальной услуги являются физические лица, ведущие личное подсобного хозяйство на территории сельского поселения Ишня Ярославской област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3. Для получения информации по вопросу предоставления муниципальной услуги заявитель вправе обратиться устно, в письменной форме, по телефону  или в электронной форме через  «Единый портал государственных и муниципальных услуг (функций)» адрес: </w:t>
      </w:r>
      <w:hyperlink r:id="rId2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(далее - Единый портал)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Администрации сельского поселения Ишня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в соответствующем разделе официального сайта Администрации сельского поселения Ишн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; 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именование муниципальной услуги: Выдача выписки из похозяйственной книги.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08.2022 № 121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6. Муниципальная услуга предоставляется Администрацией сельского поселения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 Срок предоставления муниципальной услуги составляет  3 рабочих дня со дня регистрации заявления о предоставлении выписки из книги.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24.04.2023 № 71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равовые основания для предоставления муниципальной  услуги:</w:t>
      </w:r>
    </w:p>
    <w:p>
      <w:pPr>
        <w:pStyle w:val="Style16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8"/>
          <w:szCs w:val="28"/>
        </w:rPr>
        <w:t xml:space="preserve">Федеральный закон от 07.07.2003 № 112-ФЗ «О личном подсобном хозяйстве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риказ Министерства сельского хозяйства Российской Федерации от 27.09.2022 № 629 «Об утверждении формы и порядка ведения похозяйственных книг»;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24.04.2023 № 71)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риказ Федеральной службы государственной регистрации, кадастра и картографии от 25 августа 2021г. №  П/0368 «Об установлении формы выписки из похозяйственной книги о наличии у гражданина права на земельный участок»;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24.04.2023 № 71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удостоверяющий личность заявителя (для обозрения)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документ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ind w:left="-851" w:firstLine="567"/>
        <w:jc w:val="both"/>
        <w:rPr/>
      </w:pPr>
      <w:r>
        <w:rPr>
          <w:sz w:val="28"/>
          <w:szCs w:val="28"/>
        </w:rPr>
        <w:t>10.1. В случае подачи заявления на получение муниципальной услуги через Единый портал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сельского поселения Ишня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1.  Инвалидам, имеющим стойкие расстройства функции зрения и самостоятельного передвижения,  необходимые услуги предоставляются по месту жительства инвалида или в дистанционном режиме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2. Особенности предоставления муниципальной услуги в многофункциональных центрах предоставления государственных и муниципальных услуг предоставления государственной услуги в электронной форме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аличии в муниципальном образовании многофункционального центра предоставления государственных и муниципальных услуг (далее - МФЦ) прием и выдача документов по муниципальной услуге может осуществляться на базе МФЦ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м виде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ru-RU"/>
        </w:rPr>
        <w:t xml:space="preserve">17.3. </w:t>
      </w:r>
      <w:r>
        <w:rPr>
          <w:rFonts w:eastAsia="Calibri"/>
          <w:sz w:val="28"/>
          <w:szCs w:val="28"/>
          <w:lang w:eastAsia="en-US"/>
        </w:rPr>
        <w:t xml:space="preserve">Администрация сельского поселения Ишня  </w:t>
      </w:r>
      <w:r>
        <w:rPr>
          <w:rFonts w:eastAsia="Calibri"/>
          <w:sz w:val="28"/>
          <w:szCs w:val="28"/>
          <w:lang w:eastAsia="ru-RU"/>
        </w:rPr>
        <w:t xml:space="preserve">не вправе требовать от заявителя: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5.12.2018 № 195)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) представления документов и информации, в том числе подтверждающих  внесение заявителем платы за предоставление муниципальной услуги, которые находятся в распоряжен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ом или органам местного самоуправления организаций, участвующих в предоставлении муниципальных услуг, в соответствии с нормативными 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</w:t>
      </w:r>
      <w:hyperlink r:id="rId3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 осуществления действий, в том числе согласований, необходимых для  получения муниципальной услуги и связанных с обращением в </w:t>
      </w:r>
      <w:r>
        <w:rPr>
          <w:rFonts w:eastAsia="Calibri"/>
          <w:sz w:val="28"/>
          <w:szCs w:val="28"/>
          <w:lang w:eastAsia="en-US"/>
        </w:rPr>
        <w:t>Администрацию сельского поселения Ишня</w:t>
      </w:r>
      <w:r>
        <w:rPr>
          <w:sz w:val="28"/>
          <w:szCs w:val="28"/>
          <w:lang w:eastAsia="ru-RU"/>
        </w:rPr>
        <w:t xml:space="preserve">, за исключением  получения услуг и получения документов и информации, предоставляемых в результате предоставления таких услуг, включённых в перечни указанные в части 1 статьи 9 </w:t>
      </w:r>
      <w:hyperlink r:id="rId4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ого закона от 27.07.2010 N 210-ФЗ  "Об организации предоставления государственных и муниципальных услуг"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) истечение срока </w:t>
      </w:r>
      <w:r>
        <w:rPr>
          <w:sz w:val="28"/>
          <w:szCs w:val="28"/>
          <w:lang w:eastAsia="ru-RU"/>
        </w:rPr>
        <w:t>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rFonts w:eastAsia="Calibri"/>
          <w:sz w:val="28"/>
          <w:szCs w:val="28"/>
          <w:lang w:eastAsia="en-US"/>
        </w:rPr>
        <w:t xml:space="preserve">Администрации сельского поселения Ишня  </w:t>
      </w:r>
      <w:r>
        <w:rPr>
          <w:sz w:val="28"/>
          <w:szCs w:val="28"/>
          <w:lang w:eastAsia="ru-RU"/>
        </w:rPr>
        <w:t>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сельского поселения Ишня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eastAsia="Calibri"/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3.03.2021 № 26)</w:t>
      </w:r>
    </w:p>
    <w:p>
      <w:pPr>
        <w:pStyle w:val="Normal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autoSpaceDE w:val="false"/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left="-851" w:firstLine="567"/>
        <w:contextualSpacing/>
        <w:jc w:val="center"/>
        <w:rPr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03.03.2021 № 26)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7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9.1. Основанием для начала административной процедуры является поступление в Администрацию сельского поселения заявления с приложенными документам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3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1. Основанием для начала административной процедуры является поступление зарегистрированного заявления Главе  сельского поселения (уполномоченному им лицу). Глава 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через Единый портал может быть отказано по основаниям, предусмотренным пунктом 12 настоящего Регламента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 сельского поселения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5. Подпись Главы сельского поселения  (или уполномоченного лица) в выписке из похозяйственной книги заверяется  печатью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6. Результатом административной процедуры является подписание Главой 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составляет не более 2 рабочих дней.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24.04.2023 № 71)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5. Ответственным за выполнение административной процедуры является сотрудник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составляет не более 2 рабочих дней и не входит в общий срок оказания муниципальной услуги. </w:t>
      </w:r>
      <w:r>
        <w:rPr>
          <w:rFonts w:eastAsia="Calibri"/>
          <w:color w:val="FF0000"/>
          <w:sz w:val="28"/>
          <w:szCs w:val="28"/>
          <w:lang w:eastAsia="ru-RU"/>
        </w:rPr>
        <w:t>(постановление Администрации сельского поселения Ишня от 24.04.2023 № 71)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 сельского поселения (</w:t>
      </w:r>
      <w:r>
        <w:rPr>
          <w:i/>
          <w:sz w:val="28"/>
          <w:szCs w:val="28"/>
        </w:rPr>
        <w:t xml:space="preserve">его уполномоченным заместителем, при наличии, или иным уполномоченным лицом)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3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4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5. Плановые проверки проводятся не реже чем раз в шесть месяцев Главой сельского поселения (или уполномоченным Главой  сельского поселения должностным лицом)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6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8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widowControl w:val="false"/>
        <w:tabs>
          <w:tab w:val="clear" w:pos="708"/>
          <w:tab w:val="left" w:pos="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0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 xml:space="preserve">V. </w:t>
      </w:r>
      <w:r>
        <w:rPr>
          <w:b/>
          <w:sz w:val="28"/>
          <w:szCs w:val="28"/>
          <w:lang w:eastAsia="ru-RU"/>
        </w:rPr>
        <w:t>5. Досудебный (внесудебный) порядок обжалования заявителем решений и действий (бездействия) Администрации сельского поселения Ишня, должностных лиц Администрации сельского поселения Иш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1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>(постановление администрации сельского поселения Ишня от 30.07.2018 № 12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2.3. Требование у заявителя </w:t>
      </w:r>
      <w:r>
        <w:rPr>
          <w:sz w:val="28"/>
          <w:szCs w:val="28"/>
          <w:shd w:fill="FFFFFF" w:val="clear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 </w:t>
      </w:r>
      <w:r>
        <w:rPr>
          <w:color w:val="FF0000"/>
          <w:sz w:val="28"/>
          <w:szCs w:val="28"/>
          <w:lang w:eastAsia="ru-RU"/>
        </w:rPr>
        <w:t>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>5.2.8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</w:rPr>
        <w:t>5.2.9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4 пункта 17.3 настоящего административного регламента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1. Наименование органа, предоставляющего муниципальную услугу, уполномочен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3. Сведения об обжалуемых решениях и действиях (бездействии) Администрации сельского поселения Ишня, уполномоченного лица либо муниципального служащего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уполномочен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По результатам рассмотрения жалобы Глава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В случае признания жалобы подлежащей удовлетворению в ответе заявителю, дается информация о действиях, осуществляемых </w:t>
      </w:r>
      <w:r>
        <w:rPr>
          <w:rFonts w:eastAsia="Calibri"/>
          <w:sz w:val="28"/>
          <w:szCs w:val="28"/>
          <w:lang w:eastAsia="ru-RU"/>
        </w:rPr>
        <w:t>Администрацией сельского поселения Ишня</w:t>
      </w:r>
      <w:r>
        <w:rPr>
          <w:sz w:val="28"/>
          <w:szCs w:val="28"/>
          <w:lang w:eastAsia="ru-RU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color w:val="FF0000"/>
          <w:sz w:val="28"/>
          <w:szCs w:val="28"/>
          <w:lang w:eastAsia="ru-RU"/>
        </w:rPr>
        <w:t xml:space="preserve"> (постановление Администрации сельского поселения Ишня от 05.12.2018 № 195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Ишня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before="0" w:after="0"/>
        <w:ind w:firstLine="4678"/>
        <w:contextualSpacing/>
        <w:rPr/>
      </w:pPr>
      <w:r>
        <w:rPr/>
        <w:t>Приложение 1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26"/>
        <w:gridCol w:w="2710"/>
        <w:gridCol w:w="335"/>
        <w:gridCol w:w="215"/>
        <w:gridCol w:w="5670"/>
        <w:gridCol w:w="106"/>
      </w:tblGrid>
      <w:tr>
        <w:trPr>
          <w:trHeight w:val="326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ind w:left="580" w:hanging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е  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наименование органа местного самоуправления) 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фамилия, имя, отчество физического лица, место проживания, контактный телефон)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дата докумен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проставляемая заявителем)</w:t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шу предоставить выписку (справку, копию и т.д.)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указываются сведения необходимые заявителю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 также информация о месте и цели предоставляется выписки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ложен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пия документа, подтверждающего полномочия заявителя (при обращении  с заявлением представителя заявителя), на ____ л. в 1 экз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сего приложений на ____ лист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</w:t>
      </w:r>
      <w:r>
        <w:rPr/>
        <w:t xml:space="preserve">Подпись заявителя 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tbl>
      <w:tblPr>
        <w:tblW w:w="4688" w:type="dxa"/>
        <w:jc w:val="left"/>
        <w:tblInd w:w="4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44"/>
      </w:tblGrid>
      <w:tr>
        <w:trPr>
          <w:trHeight w:val="83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явление принял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4678"/>
        <w:contextualSpacing/>
        <w:rPr/>
      </w:pPr>
      <w:r>
        <w:br w:type="page"/>
      </w:r>
      <w:r>
        <w:rPr/>
        <w:t>Приложение 2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contextualSpacing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Normal"/>
        <w:spacing w:before="0" w:after="0"/>
        <w:contextualSpacing/>
        <w:jc w:val="center"/>
        <w:rPr/>
      </w:pPr>
      <w:r>
        <w:rPr/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2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2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1">
    <w:name w:val="style91"/>
    <w:qFormat/>
    <w:rPr>
      <w:sz w:val="21"/>
      <w:szCs w:val="21"/>
    </w:rPr>
  </w:style>
  <w:style w:type="character" w:styleId="Style10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15:00Z</dcterms:created>
  <dc:creator>vazhuzhukina</dc:creator>
  <dc:description/>
  <cp:keywords/>
  <dc:language>en-US</dc:language>
  <cp:lastModifiedBy>Nadezhda</cp:lastModifiedBy>
  <cp:lastPrinted>2012-07-16T10:01:00Z</cp:lastPrinted>
  <dcterms:modified xsi:type="dcterms:W3CDTF">2023-12-06T09:00:00Z</dcterms:modified>
  <cp:revision>16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