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284" w:firstLine="1004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07.09 .2017                                                                  №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административного регламент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я  муниципальной услуг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дача разрешения на снос 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дку зеленых насажден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становлением Администрации сельского поселения Ишня от 06.07.2017 № 79 «Об утверждении типового перечня муниципальных услуг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Уставо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кого поселения Ишня,  Администрация сельского поселени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 о с т а н о в л я е 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   административный     регламент  предоставления муниципальной    услуги    «Выдача разрешения на снос или пересадку зеленых насаждений»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 постановления оставляю за соб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                                                  Н.С. Савелье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шня от  07.09.2017 № 92    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36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ыдача разрешений на право вырубки зеленых насаждений»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с изменениями № 137 от 08.12.2017, № 76 от 01.06.2018,  № 114 от 30.07.2018, от 05.12.2018 № 195, от 03.03.2021 № 26, от 07.10.2021 № 113, от 06.12.2021 № 150, от 12.01.2022 № 3, от 01.08.2022 № 112)</w:t>
      </w:r>
    </w:p>
    <w:p>
      <w:pPr>
        <w:pStyle w:val="Normal"/>
        <w:spacing w:lineRule="auto" w:line="336" w:before="36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36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Административный регламент Администрации сельского поселения Ишня предоставления муниципальной услуги «Выдача разрешений на право вырубки зеленых насаждений» (далее – Административный регламент) разработан в целях повышения качества предоставления и доступности муниципальной услуги, определяет порядок, сроки и последовательность действий (административных процедур) Администрации сельского поселения Ишня (далее – Администрация) при оказании муниципальной услуг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112 от 01.08.202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требителями муниципальной услуги (далее – Заявители) могут быть: физические или юридические лица независимо от организационно-правовой формы, формы собственности, их представители, наделённые в установленном законодательством Российской Федерации порядке полномочиями выступать от их имени при взаимодействии  с органами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Администрацией сельского поселения Ишня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76 от 01.06.2018, постановление Администрации сельского поселения Ишня № 113 от 07.10.202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товый адрес (и адрес местонахождения): 152120, Ярославская область, Ростовский район, р.п. Ишня, ул. Молодежная, д. 7, кв. 32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76 от 01.06.201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рес электронной поч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ishnya.adm@yandex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76 от 01.06.201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фициальный интернет-сайт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ishn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76 от 01.06.201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равочные телефоны: общий 8(48536)2-98-40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76 от 01.06.201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рафик работы: понедельник-четверг: с 8.00до 12.00, с 12.48 до 17.00, пятница: с 8.00до 12.00, с 12.48 до 16.00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постановление Администрации сельского поселения Ишня № 76 от 01.06.201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ем документов осуществляется ежедневно в рабочие дни в соответствии с графи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постановление Администрации сельского поселения Ишня № 76 от 01.06.2018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онсультации по вопросам предоставления муниципальной услуги, в том числе о ходе предоставления муниципальной услуги, производятся ведущим специалистом Администрации сельского поселения Ишня. Консультации предоставляются в устной форме при личном обращении либо по телефону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76 от 01.06.2018, постановление Администрации сельского поселения Ишня № 113 от 07.10.202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При консультировании ведущий специалист Администрации сельского поселения Ишня дает полный, точный и понятный ответ на поставленные вопросы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76 от 01.06.2018, постановление Администрации сельского поселения Ишня № 113 от 07.10.202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Продолжительность консультирования в устной форме при личном обращении осуществляется в пределах 10 минут. Время ожидания в очереди не должно превышать 15 минут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76 от 01.06.201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Обращение по телефону допускается в течение рабочего времени Администрации сельского поселения Ишня. Продолжительность консультирования по телефону осуществляется в пределах 10 минут. При консультировании по телефону ведущий специалист Администрации сельского поселения Ишня должен назвать свою фамилию, имя, отчество, должность, а затем в вежливой форме дать точный и понятный ответ на поставленные вопросы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76 от 01.06.2018, постановление Администрации сельского поселения Ишня № 113 от 07.10.202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Если ведущий специалист Администрации сельского поселения Ишня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либо назначить друг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ремя для получения информации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постановление Администрации сельского поселения Ишня № 76 от 01.06.2018, постановление Администрации сельского поселения Ишня № 113 от 07.10.2021)</w:t>
      </w:r>
    </w:p>
    <w:p>
      <w:pPr>
        <w:pStyle w:val="51"/>
        <w:shd w:fill="auto" w:val="clear"/>
        <w:tabs>
          <w:tab w:val="clear" w:pos="708"/>
          <w:tab w:val="left" w:pos="1236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   </w:t>
      </w:r>
      <w:r>
        <w:rPr>
          <w:rFonts w:eastAsia="Calibri"/>
          <w:color w:val="000000"/>
          <w:sz w:val="28"/>
          <w:szCs w:val="28"/>
          <w:lang w:bidi="ru-RU"/>
        </w:rPr>
        <w:t xml:space="preserve">1.4. </w:t>
      </w:r>
      <w:r>
        <w:rPr>
          <w:color w:val="000000"/>
          <w:sz w:val="28"/>
          <w:szCs w:val="28"/>
          <w:lang w:bidi="ru-RU"/>
        </w:rPr>
        <w:t>Информация о предоставлении муниципальной услуги размещается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официальном сайте Администрации в сети Интернет, а также на информационном стенде в Администрации.</w:t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>2. СТАНДАРТ ПРЕДОСТАВЛЕНИЯ МУНИЦИПАЛЬНОЙ УСЛУГИ</w:t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23" w:leader="none"/>
          <w:tab w:val="left" w:pos="8647" w:leader="none"/>
          <w:tab w:val="left" w:pos="93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1. Наименование муниципальной услуги: «Выдача разрешений на право вырубки зеленых насаждений»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112 от 01.08.2022)</w:t>
      </w:r>
    </w:p>
    <w:p>
      <w:pPr>
        <w:pStyle w:val="Normal"/>
        <w:widowControl w:val="false"/>
        <w:tabs>
          <w:tab w:val="clear" w:pos="708"/>
          <w:tab w:val="left" w:pos="137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2.  Наименование органа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2.2.1. Муниципальную услугу предостав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министрация сельского поселения Ишня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постановление Администрации сельского поселения Ишня № 76 от 01.06.2018, постановление Администрации сельского поселения Ишня № 113 от 07.10.2021)</w:t>
      </w:r>
    </w:p>
    <w:p>
      <w:pPr>
        <w:pStyle w:val="Normal"/>
        <w:widowControl w:val="false"/>
        <w:tabs>
          <w:tab w:val="clear" w:pos="708"/>
          <w:tab w:val="left" w:pos="141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я сельского поселения Ишн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вправе требовать от заявителя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05.12..2018 № 195, постановление Администрации сельского поселения Ишня № 113 от 07.10.202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представления документов и информации, в том числе подтверждающих  внесение заявителем платы за предоставление муниципальной услуги, которые находятся в распоряжен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ом или органам местного самоуправления организаций, участвующих в предоставлении муниципальных услуг, в соответствии с нормативными 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осуществления действий, в том числе согласований, необходимых для  получения муниципальной услуги и связанных с обращением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ю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 исключением  получения услуг и получения документов и информации, предоставляемых в результате предоставления таких услуг, включённых в перечни указанные в части 1 статьи 9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Федерального закона от 27.07.2010 N 210-ФЗ  "Об организации предоставления государственных и муниципальных услуг"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113 от 07.10.202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tLeast" w:line="29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истечение сро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сельского поселения Ишня, уведомляется заявитель, а также приносятся извинения за доставленные неудобства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постановление Администрации сельского поселения Ишня № 113 от 07.10.2021)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color w:val="FF0000"/>
          <w:sz w:val="28"/>
          <w:szCs w:val="28"/>
          <w:lang w:bidi="ru-RU"/>
        </w:rPr>
        <w:t xml:space="preserve"> (постановление Администрации сельского поселения Ишня от 03.03.2021 № 26)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3.</w:t>
        <w:tab/>
        <w:t xml:space="preserve"> Результатом предоставления муниципальной услуги является:</w:t>
      </w:r>
      <w:r>
        <w:rPr>
          <w:rFonts w:cs="Times New Roman" w:ascii="Times New Roman" w:hAnsi="Times New Roman"/>
          <w:color w:val="FF0000"/>
          <w:sz w:val="28"/>
          <w:szCs w:val="28"/>
          <w:lang w:bidi="ru-RU"/>
        </w:rPr>
        <w:t xml:space="preserve"> (постановление Администрации сельского поселения Ишня № 76 от 01.06.2018)</w:t>
      </w:r>
    </w:p>
    <w:p>
      <w:pPr>
        <w:pStyle w:val="Normal"/>
        <w:widowControl w:val="false"/>
        <w:tabs>
          <w:tab w:val="clear" w:pos="708"/>
          <w:tab w:val="left" w:pos="1323" w:leader="none"/>
          <w:tab w:val="left" w:pos="8647" w:leader="none"/>
          <w:tab w:val="left" w:pos="93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3.1. выдача решения о разрешении на право вырубки зеленых насаждений на территории сельского поселения Ишня  в форме распоряжения Главы сельского поселения Ишня.</w:t>
      </w:r>
      <w:r>
        <w:rPr>
          <w:rFonts w:cs="Times New Roman" w:ascii="Times New Roman" w:hAnsi="Times New Roman"/>
          <w:color w:val="FF0000"/>
          <w:sz w:val="28"/>
          <w:szCs w:val="28"/>
          <w:lang w:bidi="ru-RU"/>
        </w:rPr>
        <w:t xml:space="preserve"> (постановление Администрации сельского поселения Ишня № 76 от 01.06.2018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постановление Администрации сельского поселения Ишня № 112 от 01.08.2022)</w:t>
      </w:r>
    </w:p>
    <w:p>
      <w:pPr>
        <w:pStyle w:val="Normal"/>
        <w:widowControl w:val="false"/>
        <w:tabs>
          <w:tab w:val="clear" w:pos="708"/>
          <w:tab w:val="left" w:pos="1323" w:leader="none"/>
          <w:tab w:val="left" w:pos="8647" w:leader="none"/>
          <w:tab w:val="left" w:pos="93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  <w:lang w:bidi="ru-RU"/>
        </w:rPr>
        <w:t xml:space="preserve">2.3.2. мотивированный отказ в выдаче разрешения на право вырубки зеленых насаждений на территории сельского поселения Ишня. </w:t>
      </w:r>
      <w:r>
        <w:rPr>
          <w:color w:val="FF0000"/>
          <w:sz w:val="28"/>
          <w:szCs w:val="28"/>
          <w:lang w:bidi="ru-RU"/>
        </w:rPr>
        <w:t xml:space="preserve">(постановление Администрации сельского поселения Ишня № 76 от 01.06.2018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становление Администрации сельского поселения Ишня № 112 от 01.08.2022)</w:t>
      </w:r>
    </w:p>
    <w:p>
      <w:pPr>
        <w:pStyle w:val="Normal"/>
        <w:widowControl w:val="false"/>
        <w:tabs>
          <w:tab w:val="clear" w:pos="708"/>
          <w:tab w:val="left" w:pos="8647" w:leader="none"/>
          <w:tab w:val="left" w:pos="93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  <w:lang w:bidi="ru-RU"/>
        </w:rPr>
        <w:t>2.4.Муниципальная услуга предоставляется в срок не позднее 10 рабочих дней с момен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регистрации заявления о предоставлении муниципальной услуги. </w:t>
      </w:r>
      <w:r>
        <w:rPr>
          <w:color w:val="FF0000"/>
          <w:sz w:val="28"/>
          <w:szCs w:val="28"/>
          <w:lang w:bidi="ru-RU"/>
        </w:rPr>
        <w:t>(постановление Администрации сельского поселения Ишня № 137 от 08.12.2017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постановление Администрации сельского поселения Ишня № 112 от 01.08.2022)</w:t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   </w:t>
      </w:r>
      <w:r>
        <w:rPr>
          <w:color w:val="000000"/>
          <w:sz w:val="28"/>
          <w:szCs w:val="28"/>
          <w:lang w:bidi="ru-RU"/>
        </w:rPr>
        <w:t>2.5.  Правовые основания предоставления муниципальной услуги.</w:t>
      </w:r>
    </w:p>
    <w:p>
      <w:pPr>
        <w:pStyle w:val="41"/>
        <w:shd w:fill="auto" w:val="clear"/>
        <w:spacing w:lineRule="auto" w:line="240" w:before="0" w:after="0"/>
        <w:ind w:left="22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оставление муниципальной услуги осуществляется в соответствии с: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  <w:lang w:bidi="ru-RU"/>
        </w:rPr>
        <w:t>Гражданский кодекс Российской Федерации (часть первая) от 30 ноября 1994 г. № 51-ФЗ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емельный кодекс Российской Федерации от 25 октября 2001 г. № 136-ФЗ 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едеральным законом от 01.02.2002 №7-ФЗ «Об охране окружающей среды»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  <w:lang w:bidi="ru-RU"/>
        </w:rPr>
        <w:t>Федеральным законом от 30.03.1999 № 52-ФЗ «О санитарно-эпидемиологическом благополучии населения»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едеральный закон от 30.07.2010 года № 210-ФЗ «Об организации предоставления государственных и муниципальных услуг»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едеральный закон от 06.10.2003 N 131-ФЗ «Об общих принципах организации местного самоуправления в Российской Федерации»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едеральный закон от 27.07.2006 № 152-ФЗ «О персональных данных»;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1102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остановление Администрации сельского поселения Ишня «Об утверждении положения о сносе и пересадке зеленых насаждений на территории сельского поселения Ишня» № 81 от 19.07.2017.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ставом сельского поселения Ишня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стоящим Административным регламентом.</w:t>
      </w:r>
    </w:p>
    <w:p>
      <w:pPr>
        <w:pStyle w:val="41"/>
        <w:shd w:fill="auto" w:val="clear"/>
        <w:tabs>
          <w:tab w:val="clear" w:pos="708"/>
          <w:tab w:val="left" w:pos="161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.6.1. Заявление о выдаче Разрешения, в котором указываются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Заявителе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ого лица полное и (при наличии) сокращенное наименование, в том числе фирменное наименование, организационно-правовая форма, фамилия, имя и (при наличии) отчество руководителя, место нахождения, контактный телефон, идентификационный номер налогоплательщика, банковские реквизиты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ого предпринимателя: фамилия, имя и (при наличии) отчество индивидуального предпринимателя, место его жительства, данные документа, удостоверяющего его личность, идентификационный номер налогоплательщика, банковские реквизиты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ого лица: фамилия, имя и (при наличии) отчество, место его жительства, данные документа, удостоверяющего его личность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снование для сноса или пересадки зеленых насаждений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местоположении, количестве и видах зеленых насаждений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полагаемые сроки выполнения работ по сносу или пересадке зеленых насаждений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в случае пересадки указание на предполагаемое место пересадки зеленых насаждений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2. К заявлению прикладываются документы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капитальном строительстве (реконструкции) зданий, сооружений, дорог, коммуникаций и других объектов капитального строительства, предусмотренных утвержденной и согласованной в установленном порядке градостроительной документацией: 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схемы планировочной организации земельного участка с отображением решений из проектной документации  по планировке  и благоустройству территории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-схема зеленых насаждений, находящихся на земельном участке, в том числе зеленых насаждений, подлежащих сносу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и производстве земляных работ, связанных с проведением инженерных изысканий для подготовки проектной документации, размещением временных сооружений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подтверждающего производство земляных работ, проведение инженерных изысканий;  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-схема зеленых насаждений, находящихся на земельном участке, в том числе зеленых насаждений, подлежащих сносу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если зеленое насаждение является больным, сухостойным, "карантинным" либо в случае произрастания зеленого насаждения с нарушением установленных строительных и санитарных норм и правил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уполномоченных органов, подтверждающее основание сноса или пересадки зеленых насаждений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-схема зеленых насаждений, находящихся на земельном участке, в том числе зеленых насаждений, подлежащих сносу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и затемнении от деревьев жилых помещений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дписание органов государственного санитарно-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, выданное уполномоченным органом.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: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юридических лиц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индивидуальных предпринимателей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авоустанавливающие документы на земельный участок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кадастровый паспорт земельного участка;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зрешение на строительство (если снос осуществляется с целью расчистки территории под строительство объекта)</w:t>
      </w:r>
    </w:p>
    <w:p>
      <w:pPr>
        <w:pStyle w:val="41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ставить документы, указанные в п.п. 2.6.3, необходимые в соответствии с законодательными или иными нормативными правовыми актами для предоставления государственной услуги, находящие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государственной услуги) и подлежащие представлению в рамках межведомственного информационного взаимодействия.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6.</w:t>
      </w:r>
      <w:r>
        <w:rPr>
          <w:sz w:val="28"/>
          <w:szCs w:val="28"/>
        </w:rPr>
        <w:t>4. Дополнительно заявитель вправе представить любые документы, в обоснование сноса или пересадки зеленых насаждений по своему усмотрению.</w:t>
      </w:r>
    </w:p>
    <w:p>
      <w:pPr>
        <w:pStyle w:val="41"/>
        <w:shd w:fill="auto" w:val="clear"/>
        <w:tabs>
          <w:tab w:val="clear" w:pos="708"/>
          <w:tab w:val="left" w:pos="163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6.</w:t>
      </w:r>
      <w:r>
        <w:rPr>
          <w:color w:val="000000"/>
          <w:sz w:val="28"/>
          <w:szCs w:val="28"/>
          <w:lang w:val="en-US" w:bidi="ru-RU"/>
        </w:rPr>
        <w:t>5</w:t>
      </w:r>
      <w:r>
        <w:rPr>
          <w:color w:val="000000"/>
          <w:sz w:val="28"/>
          <w:szCs w:val="28"/>
          <w:lang w:bidi="ru-RU"/>
        </w:rPr>
        <w:t>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21"/>
        <w:shd w:fill="auto" w:val="clear"/>
        <w:tabs>
          <w:tab w:val="clear" w:pos="708"/>
          <w:tab w:val="left" w:pos="1364" w:leader="none"/>
        </w:tabs>
        <w:spacing w:lineRule="auto" w:line="240"/>
        <w:ind w:firstLine="851"/>
        <w:rPr/>
      </w:pPr>
      <w:r>
        <w:rPr>
          <w:color w:val="000000"/>
          <w:sz w:val="28"/>
          <w:szCs w:val="28"/>
          <w:lang w:bidi="ru-RU"/>
        </w:rPr>
        <w:t>2.6.</w:t>
      </w:r>
      <w:r>
        <w:rPr>
          <w:color w:val="000000"/>
          <w:sz w:val="28"/>
          <w:szCs w:val="28"/>
          <w:lang w:val="en-US" w:bidi="ru-RU"/>
        </w:rPr>
        <w:t>6</w:t>
      </w:r>
      <w:r>
        <w:rPr>
          <w:color w:val="000000"/>
          <w:sz w:val="24"/>
          <w:szCs w:val="24"/>
          <w:lang w:bidi="ru-RU"/>
        </w:rPr>
        <w:t xml:space="preserve">. </w:t>
      </w:r>
      <w:r>
        <w:rPr>
          <w:color w:val="000000"/>
          <w:sz w:val="28"/>
          <w:szCs w:val="28"/>
          <w:lang w:bidi="ru-RU"/>
        </w:rPr>
        <w:t>Запрещено требовать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Ярославской област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по собственной инициативе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auto" w:line="24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6.</w:t>
      </w:r>
      <w:r>
        <w:rPr>
          <w:color w:val="000000"/>
          <w:sz w:val="28"/>
          <w:szCs w:val="28"/>
          <w:lang w:val="en-US" w:bidi="ru-RU"/>
        </w:rPr>
        <w:t>7</w:t>
      </w:r>
      <w:r>
        <w:rPr>
          <w:color w:val="000000"/>
          <w:sz w:val="28"/>
          <w:szCs w:val="28"/>
          <w:lang w:bidi="ru-RU"/>
        </w:rPr>
        <w:t>.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Документы, предоставляемые заявителем, должны соответствовать следующим требованиям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тексты документов написаны разборчиво;</w:t>
      </w:r>
    </w:p>
    <w:p>
      <w:pPr>
        <w:pStyle w:val="21"/>
        <w:shd w:fill="auto" w:val="clear"/>
        <w:tabs>
          <w:tab w:val="clear" w:pos="708"/>
          <w:tab w:val="left" w:pos="913" w:leader="none"/>
        </w:tabs>
        <w:spacing w:lineRule="auto" w:line="240"/>
        <w:ind w:left="851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/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окументы не исполнены карандашо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auto" w:line="240"/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21"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1. Отсутствие документов, предусмотренных пунктами 2.6.1, 2.6.2 настоящего Административного регламента, или предоставление документов не в полном объеме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2.Документы не соответствуют требованиям, установленным пунктом 2.6.7 настоящего Административного регламент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2.8.</w:t>
        <w:tab/>
        <w:t xml:space="preserve">Утратил силу. </w:t>
      </w:r>
      <w:r>
        <w:rPr>
          <w:color w:val="FF0000"/>
          <w:sz w:val="28"/>
          <w:szCs w:val="28"/>
        </w:rPr>
        <w:t>(постановление Администрации сельского поселения Ишня № 19 от 13.02.2018)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9.</w:t>
        <w:tab/>
        <w:t>Муниципальная услуга предоставляется бесплатно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10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0.1. Максимальный срок ожидания в очереди при подаче документов на получение муниципальной услуги составляет не более 15 минут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2.11.</w:t>
        <w:tab/>
        <w:t xml:space="preserve"> Максимальный срок получения результата предоставления муниципальной услуги составляет 30 рабочих дн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2.</w:t>
        <w:tab/>
        <w:t xml:space="preserve"> Требования к помещениям, в которых предоставляются муниципальные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 xml:space="preserve">2.12.1. Места предоставления муниципальной услуги (места информирования, ожидания и приема заявителей) располагаются в здании </w:t>
      </w:r>
      <w:r>
        <w:rPr>
          <w:color w:val="000000"/>
          <w:sz w:val="28"/>
          <w:szCs w:val="28"/>
          <w:lang w:bidi="ru-RU"/>
        </w:rPr>
        <w:t>Администрации сельского поселения Ишня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(постановление Администрации сельского поселения Ишня № 76 от 01.06.2018, постановление Администрации сельского поселения Ишня № 113 от 07.10.2021)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2.2.</w:t>
        <w:tab/>
        <w:t xml:space="preserve">Вход в здание </w:t>
      </w:r>
      <w:r>
        <w:rPr>
          <w:color w:val="000000"/>
          <w:sz w:val="28"/>
          <w:szCs w:val="28"/>
          <w:lang w:bidi="ru-RU"/>
        </w:rPr>
        <w:t xml:space="preserve">Муниципального учреждения «Транспортно- хозяйственная служба Администрации сельского поселения Ишня» </w:t>
      </w:r>
      <w:r>
        <w:rPr>
          <w:sz w:val="28"/>
          <w:szCs w:val="28"/>
        </w:rPr>
        <w:t xml:space="preserve"> должен быть оборудован вывеской с полным наименованием </w:t>
      </w:r>
      <w:r>
        <w:rPr>
          <w:color w:val="000000"/>
          <w:sz w:val="28"/>
          <w:szCs w:val="28"/>
          <w:lang w:bidi="ru-RU"/>
        </w:rPr>
        <w:t>Администрации сельского поселения Ишня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№ 76 от 01.06.2018, постановление Администрации сельского поселения Ишня № 113 от 07.10.2021)</w:t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2.12.3.</w:t>
        <w:tab/>
        <w:t xml:space="preserve">Места информирования, предназначенные для ознакомления граждан с информационными материалами, оборудуются информационными стендами с образцами </w:t>
      </w:r>
      <w:r>
        <w:rPr>
          <w:color w:val="000000"/>
          <w:sz w:val="28"/>
          <w:szCs w:val="28"/>
          <w:lang w:bidi="ru-RU"/>
        </w:rPr>
        <w:t>заполнения заявления и перечнем документов, необходимых для предоставления муниципальной услуги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2.4.</w:t>
        <w:tab/>
        <w:t>Возможность обращения для инвалидов за предоставлением муниципальной услуги через представителя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2.5.</w:t>
        <w:tab/>
        <w:t>Встреча и сопровождение инвалидов, имеющих стойкие расстройства функции зрения и самостоятельного передвижения, работниками ОМСУ, предоставляющих муниципальную услугу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2.6.</w:t>
        <w:tab/>
        <w:t>Инвалидам, имеющим стойкие расстройства функции зрения и самостоятельного передвижения, необходимые услуги предоставляются по месту жительства инвалида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2.7.</w:t>
        <w:tab/>
        <w:t>Возможность для инвалидов получения информации о муниципальной услуге по почте, с использованием электронной почты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2.8.</w:t>
        <w:tab/>
        <w:t>Места для приёма посетителей оборудуются стульями, письменными столами и должны соответствовать установленным санитарным, противопожарным и иным нормам и правилам.</w:t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13.</w:t>
        <w:tab/>
        <w:t>Показателями доступности и качества муниципальной услуги являются соблюдение сроков ее предоставления, отсутствие обоснованных жалоб со стороны заявителей.</w:t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ЭЛЕКТРОННОЙ ФОРМЕ</w:t>
      </w:r>
      <w:r>
        <w:rPr>
          <w:sz w:val="26"/>
          <w:szCs w:val="26"/>
        </w:rPr>
        <w:t xml:space="preserve">, </w:t>
      </w:r>
      <w:r>
        <w:rPr>
          <w:b/>
          <w:sz w:val="24"/>
          <w:szCs w:val="24"/>
        </w:rPr>
        <w:t>А ТАК ЖЕ ОСОБЕННОСТИ ВЫПОЛНЕНИЯ АДМИНИСТРАТИВНЫХ ПРОЦЕДУР В МНОГОФУНКЦИОНАЛЬНЫХ ЦЕНТРАХ</w:t>
      </w:r>
      <w:r>
        <w:rPr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постановление Администрации сельского поселения Ишня от 03.03.2021 № 26)</w:t>
      </w:r>
    </w:p>
    <w:p>
      <w:pPr>
        <w:pStyle w:val="21"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3.1.</w:t>
        <w:tab/>
        <w:t>Блок-схема предоставления муниципальной услуги приведена в приложении 1 к настоящему Административному регламенту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)</w:t>
        <w:tab/>
        <w:t>прием и регистрация документов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)</w:t>
        <w:tab/>
        <w:t>рассмотрение заявления и представленных документов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) 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(или его представителей)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)</w:t>
        <w:tab/>
        <w:t>выдача результата предоставления муниципальной услуги заявителю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</w:t>
        <w:tab/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3.3.1. Прием и регистрация документов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№ 76 от 01.06.2018)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сельского поселения Ишня либо поступление запроса по почте, по информационно-телекоммуникационным сетям общего доступа, в том числе сети Интернет, включая электронную почту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№ 113 от 07.10.2021)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Ответственным за исполнение административной процедуры является ведущий специалист Администрации сельского поселения Ишня (далее ведущий</w:t>
        <w:tab/>
        <w:t xml:space="preserve"> специалист)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№ 113 от 07.10.2021)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1)</w:t>
        <w:tab/>
        <w:t>устанавливает личность заявителя либо полномочия предста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оверяет наличие всех необходимых документов, в соответствии с перечнем, установленным пунктами 2.6.1  и 2.6.2 настоящего Административного регламента;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от 03.03.2021 № 26)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  <w:tab/>
        <w:t>проверяет соответствие представленных документов требованиям, установленным пунктом 2.6.7 настоящего Административного регл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</w:t>
        <w:tab/>
        <w:t>сообщает заявителю номер и дату регистрации запро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лучение ведущим специалистом принятых документов и регистрация их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должительность административной процедуры – 1 рабочий день. 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3.3.2.</w:t>
        <w:tab/>
        <w:t>Рассмотрение заявления и предоставленных документов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№ 76 от 01.06.2018)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оцедуры рассмотрения заявления и оформления результата предоставления муниципальной услуги является получение ведущим специалистом обращения заявителя, принят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исполнение административной процедуры является ведущий специали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заявления ведущий специалис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  <w:tab/>
        <w:t>устанавливает предмет обращения 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  <w:tab/>
        <w:t>проверяет наличие приложенных к заявлению документов, перечисленных в пунктах 2.6.1 и 2.6.2 настоящего Административного регламента, проводит в рамках межведомственного взаимодействия запросы информации на основании предоставленных заявителем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  <w:tab/>
        <w:t>устанавливает наличие полномочий на рассмотрение зая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результатам рассмотрения принимается решение о соответствии или несоответствии документов, представленных заявителем, требованиям пунктов 2.6.1 и 2.6.2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зультатом административной процедуры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соответствии заявления требованиям, указанным в административном регламенте, ведущий специалист организует направление запросов, обследование земельного участка с зелеными насажд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случае принятия решения о несоответствии заявления требованиям административного регламента, ведущим специалистом в 3-дневный срок с момента подачи заявления подготавливается и подписывается у Главы сельского поселения Ишня мотивированный отказ в предоставлении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административной процедуры – 7 рабочи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т Заявителю представленных документов осуществляется в течение 3 рабочих дней с принятия такого реш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явитель вправе повторно направить заявление и прилагаемые документы после устранения обстоятельств, послуживших основанием для вынесения решения об отказе в предоставлении муниципальной услуги. 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3.3.3. Организация выезда членов комиссии для осмотра зеленых насаждений на указанный в заявлении земельных участок при участии заявителя (или его представителей)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№ 76 от 01.06.2018)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лучение ответов на запросы из организаций, оказывающих услуги на основе межведомственного взаимодействия и соответствие заявления требования настояще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исполнение административной процедуры является ведущий специалист, члены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 в трехдневный срок с даты получения ответов на за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ведомляет Заявителя о выезде членов комиссии для осмотра зеленых насаждений на указанный в заявлении земельных участок телеграммой, либо посредством факсимильной связи, либо по адресу электронной почты, либо с использованием иных средств связи  и доставки, обеспечивающих фиксирование такого уведом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рганизует выезд членов комиссии для осмотра зеленых насаждений на указанный в заявлении земельный участок при участии заявителя (или его представите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обследования производится расчет восстановительной стоимости зеленых насаждений, заявленных к сносу или пересадке, и составляется акт оценки состояния зеленых насаждений. Обследование и составление акта производятся с участием владельца (представителя владельца) зеленых насаждений, заявленных к сносу или пересадк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кте указываются наименование, количество, состояние, диаметр ствола, порода и восстановительная стоимость зеленых насаждений, заявленных к сносу или пересадке, расчет которой осуществляется в установленном порядке, а также вывод о возможности либо невозможности сноса или пересадки зеленых насаждений. При пересадке указывается место пересадки зеленых насаждений. Члены комиссии вправе рекомендовать обрезку зеленых нас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, участвующие в осмотре состояния зеленых насаждений, подписывают акт осмотра с расчетом восстановительной стоимости зеленых насаждений, либо при наличии правового обоснования – без расчета восстановительной стоимости зеленых нас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составляется в двух экземплярах, один из которых передается заяв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специалист подготавливает проект распоряжения Главы сельского поселения Ишня о разрешения на снос или пересадку зеленых насаждений на территории сельского поселения Ишня ли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отивированный отказ в выдаче разрешения на снос или пересадку  зеленых насаждений на территории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Результатом административной процедуры являе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>- подписание Главой сельского поселения Ишня распоряжение о разрешении на снос или пересадку зеленых насаждений на территории сельского поселения Ишня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одписание Главой сельского поселения Ишня мотивированного отказа в выдаче разрешения на снос или пересадку  зеленых насаждений на территории сельского поселения Иш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олжительность административной процедуры – 17 рабочих дн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3.3.3. Выдача результата предоставления муниципальной услуги заявителю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№ 76 от 01.06.2018)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исполнение административной процедуры является ведущий специали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ешения о разрешении на снос или пересадку зеленых насаждений на территории сельского поселения Ишня  в форме распоряжения Главы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мотивированный отказ в выдаче разрешения на снос или пересадку зеленых насаждений на территории сельского поселения Ишня ведущий специалист регистрирует в соответствии с установленными правилами ведения делопроиз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ешения о разрешении на снос или пересадку зеленых насаждений на территории сельского поселения Ишня  в форме распоряжения Главы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мотивированный отказ в выдаче разрешения на снос или пересадку зеленых насаждений на территории сельского поселения Ишня с присвоенным регистрационным номером ведущий специалист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ешения о разрешении на снос или пересадку зеленых насаждений на территории сельского поселения Ишня  в форме распоряжения Главы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мотивированный отказ в выдаче разрешения на снос или пересадку зеленых насаждений на территории сельского поселения Ишня вместе с документами, представленными заявителем, остается на хранении в Администрации сельского поселения Ишня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№ 113 от 07.10.2021)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ом административной процедуры является направление заявите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ешения о разрешении на снос или пересадку зеленых насаждений на территории сельского поселения Ишня  в форме распоряжения Главы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мотивированный отказ в выдаче разрешения на снос или пересадку зеленых насаждений на территории сельского поселения Иш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- 5  рабочих дн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4. Критерии принятия решений, в случае если выполнение административной процедуры (административного действия) связано с принятием решени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Если в ходе непосредственного обследования состояния зеленых насаждений, заявленных к сносу (пересадке), сделан вывод о возможности их сноса (пересадки), оплата восстановительной стоимости является обязательной. Заявитель в течение 6 рабочих дней со дня получения разрешения, обязан оплатить восстановительную стоимость зеленых насаждений, указанную в разрешени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/>
      </w:pPr>
      <w:r>
        <w:rPr>
          <w:b/>
          <w:sz w:val="24"/>
          <w:szCs w:val="24"/>
        </w:rPr>
        <w:t xml:space="preserve">4.  ФОРМЫ КОНТРОЛЯ ЗА ИСПОЛНЕНИЕМ АДМИНИСТРАТИВНОГО РЕГЛАМЕНТА 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(постановление Администрации сельского поселения Ишня № 76 от 01.06.2018)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Текущий контроль за принятием решений, соблюдением и исполнением положений регламента и иных нормативных правовых актов, устанавливающих требования к предоставлению муниципальной услуги осуществляется Главой сельского поселения Ишня непосредственно при предоставлении муниципальной услуги, а также путём организации проведения проверок в ходе предоставления муниципальной услуги. По результатам проверок Глава сельского поселения Ишня даё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Оценка полноты и качества предоставления муниципальной услуги и последующий контроль за исполнением регламента осуществляется Главой сельского поселения Ишня и включает в себя проведение проверок, выявление и устранение нарушений прав заинтересованных лиц, рассмотрение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исполнения регламента осуществляются Главой сельского поселения Ишня в соответствии с графиком проверок, но не реже чем раз в два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осуществляются Главой сельского поселения Ишня при наличии жалоб на исполнение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ерсональная ответственность исполнителя закрепляется в его должностной инструкции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лица, допустившие нарушение требований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еправомерные решения и действия (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Контроль за условиями и организацией предоставления муниципальной услуги в многофункциональном центре осуществляется в соответствии соглашением о взаимодействи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5. Порядок и формы контроля за предоставлением муниципальной услуги со стороны граждан, их объединений и организаций устанавливаются действующим законодательством Российской Федераци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2. Нарушение срока предоставления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2.3. Требование у заявителя </w:t>
      </w:r>
      <w:r>
        <w:rPr>
          <w:sz w:val="28"/>
          <w:szCs w:val="28"/>
          <w:shd w:fill="FFFFFF" w:val="clear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от 05.12.2018 № 19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7.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5.2.8. Нарушение срока или порядка выдачи документов по результатам предоставления муниципальной услуги.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>(постановление Администрации сельского поселения Ишня № 114 от 30.07.2018)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2.9.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одпунктом 4 пункта 2.2.3 настоящего административного регламента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от 05.12.2018 № 19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3. С ведения об обжалуемых решениях и действиях (бездействии) Администрации сельского поселения Ишня, должностного лица либо муниципального служащего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4. Доводы, на основании которых заявитель не согласен с решением и действием (бездействием) Администрации сельского поселения, должност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По результат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2. 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, дается информация о действиях, осуществляемых Администрацией сельского поселения Ишня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от 05.12.2018 № 195)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от 05.12.2018 № 19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едовательности действий по предоставлению муниципальной услуги</w:t>
      </w:r>
      <w:r>
        <w:rPr/>
        <w:t xml:space="preserve"> «Выдача разрешения на снос или пересадку зеленых насаждений»</w:t>
      </w:r>
    </w:p>
    <w:tbl>
      <w:tblPr>
        <w:tblW w:w="10346" w:type="dxa"/>
        <w:jc w:val="left"/>
        <w:tblInd w:w="-9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6"/>
        <w:gridCol w:w="720"/>
        <w:gridCol w:w="3420"/>
        <w:gridCol w:w="658"/>
        <w:gridCol w:w="62"/>
      </w:tblGrid>
      <w:tr>
        <w:trPr>
          <w:trHeight w:val="821" w:hRule="atLeast"/>
        </w:trPr>
        <w:tc>
          <w:tcPr>
            <w:tcW w:w="10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вление о предоставлении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284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10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и регистрация заявления и документов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10284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10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ие заявления и оформление результата предоставления муниципаль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едование земельного участка с зелеными насаждениями и составление акта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одготавливает мотивированный отказ</w:t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проекта разрешения на снос или пересадку зеленых насаждени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тивированный отказ вместе с материалами возвращается заявителю</w:t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ание Главой сельского поселения Ишня  разрешения на снос или пересадку зеленых насаждений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↓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ешение направляется заявителю по почтовому адресу, указанному в заявлении либо выдается на руки при личной явке в Администрацию сельского поселения Ишня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Административному </w:t>
      </w:r>
      <w:hyperlink w:anchor="Par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егламенту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>(постановление администрации сельского поселения Ишня от 06.12.2021 № 150)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аявления на предоставление муниципальной услуги «Выдача разрешения на 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нос или пересадку зеленых насаждений»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е  сельского поселения  Ишня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наименование заявителя: фамилия, имя,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чество - для граждан;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олное наименование, фамилия, имя,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чество, должность руководителя - для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юридического лица)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eastAsia="ru-RU"/>
        </w:rPr>
        <w:t>(местонахождение, почтовый адрес, телефон)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0" w:name="Par226"/>
      <w:bookmarkStart w:id="1" w:name="Par226"/>
      <w:bookmarkEnd w:id="1"/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выдаче разрешения на снос (пересадку)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еленых насаждений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шу выдать разрешение на снос (пересадку) ____ шт. деревьев, ____ шт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устов, _____ кв. м газонов, _____ кв. м цветников (ненужное зачеркнуть) на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ельном участке, расположенном по адресу: ____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адрес земельного участка в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ответствии с правоустанавливающими документами)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чина сноса (пересадки) (отметить нужное)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┌─┐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│   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оительство,    реконструкция,   капитальный   ремонт    объектов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└─┘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питального строительства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;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объекта строительства)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┌─┐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│   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нос сетей  при выполнении  подготовительных работ  по                          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└─┘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и    стройплощадки,  при  необходимости  проведения   инженерных изысканий для подготовки проектной документации;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┌─┐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│   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ие  санитарных  рубок  и  вырубки  аварийно-опасных 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└─┘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леных   насаждений;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┌─┐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│   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становление режима инсоляции в жилых и нежилых помещениях;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└─┘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┌─┐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│   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упреждение  или  ликвидация  аварийных  и чрезвычайных  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└─┘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итуаций      техногенного и природного характера и их  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┌─┐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│   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о  произрастания   зеленых     насаждений   не    соответствует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└─┘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становленным СНиП 2.07.01-89   "Градостроительство.  Планировка 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застройка городских и сельских поселений" нормам и правилам;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┌─┐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│   │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нструкция (благоустройство) зеленых насаждений или замена на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└─┘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внозначные зеленые насаждения;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┌─┐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│   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рубок ухода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└─┘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предоставленных документов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деревная съемка зеленых насаждений на __________ л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еречетная ведомость зеленых насаждений на __________ л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лан-схема расположенных зеленых насаждений на ___________ л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лан посадки новых насаждений (предоставляется при пересадке зеленых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аждений)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  <w:lang w:eastAsia="ru-RU"/>
        </w:rPr>
        <w:t xml:space="preserve">Я, ____________________________________________________________, в соответствии с требованиями п. 1 ст. 6, п. 4 ст. 9 Федерального закона от 27.07.06 № 152-ФЗ «О персональных данных», подтверждаю свое согласие на обработку администрацие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уношенского</w:t>
      </w:r>
      <w:r>
        <w:rPr>
          <w:rFonts w:eastAsia="Courier New" w:cs="Times New Roman" w:ascii="Times New Roman" w:hAnsi="Times New Roman"/>
          <w:sz w:val="26"/>
          <w:szCs w:val="26"/>
          <w:lang w:eastAsia="ru-RU"/>
        </w:rPr>
        <w:t xml:space="preserve"> сельского поселения моих персональных данных, включающих: </w:t>
      </w:r>
      <w:r>
        <w:rPr>
          <w:rFonts w:eastAsia="Courier New" w:cs="Times New Roman" w:ascii="Times New Roman" w:hAnsi="Times New Roman"/>
          <w:i/>
          <w:iCs/>
          <w:sz w:val="26"/>
          <w:szCs w:val="26"/>
          <w:u w:val="single"/>
          <w:lang w:eastAsia="ru-RU"/>
        </w:rPr>
        <w:t>фамилию, имя, отчество, пол, дату рождения, адрес проживания, контактный телефон</w:t>
      </w:r>
      <w:r>
        <w:rPr>
          <w:rFonts w:eastAsia="Courier New" w:cs="Times New Roman" w:ascii="Times New Roman" w:hAnsi="Times New Roman"/>
          <w:sz w:val="26"/>
          <w:szCs w:val="26"/>
          <w:lang w:eastAsia="ru-RU"/>
        </w:rPr>
        <w:t>, содержащихся в настоящем заявлении и в представленных мною документах, в целях 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, дата)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г. N _____ от "___" _____________ 20___ г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ы принял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       __________   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(должность)                                               (подпись)       (расшифровка подписи)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(постановление администрации сельского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>поселения Ишня  от 12.01.2022 № 3)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spacing w:lineRule="atLeast" w:line="240" w:before="0" w:after="0"/>
        <w:ind w:right="-4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2" w:name="Par356"/>
      <w:bookmarkStart w:id="3" w:name="Par356"/>
      <w:bookmarkEnd w:id="3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КТ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СЛЕДОВАНИЯ ЗЕЛЕНЫХ НАСАЖДЕН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"__" ______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иссия в состав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вела обследование зеленых насажд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категория, местоположение: район, адрес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заявляемых к снос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заявителя, ФИО гражданина, реквизиты   юридического лиц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в цел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строительства, ремонта и т.д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/>
        <w:t>В ходе обследования установле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25"/>
        <w:gridCol w:w="1191"/>
        <w:gridCol w:w="1297"/>
        <w:gridCol w:w="1625"/>
        <w:gridCol w:w="15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тегория насажд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ind w:firstLine="56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рода (вид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ind w:hanging="75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ind w:firstLine="9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аметр на высоте 1,3м, с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ind w:hanging="12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чественное состоя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ость сохранения для пересад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ind w:firstLine="72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ind w:firstLine="72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ind w:firstLine="72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ind w:firstLine="72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ind w:firstLine="72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ind w:firstLine="72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ind w:firstLine="72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иссия постановила: 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нос зеленых насаждений разрешить (запретить) в объемах 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ителю оплатить компенсационную стоимость в сумме 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______________________________________) руб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Председатель комисси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    /_________________________________/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    /_________________________________/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    /_________________________________/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    /_________________________________/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/>
      </w:pPr>
      <w:r>
        <w:rPr>
          <w:rFonts w:eastAsia="Times New Roman" w:cs="Times New Roman" w:ascii="Times New Roman" w:hAnsi="Times New Roman"/>
        </w:rPr>
        <w:t>Г</w:t>
      </w:r>
      <w:r>
        <w:rPr>
          <w:rFonts w:eastAsia="Times New Roman" w:cs="Times New Roman" w:ascii="Times New Roman" w:hAnsi="Times New Roman"/>
          <w:lang w:val="en-US"/>
        </w:rPr>
        <w:t>лав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</w:rPr>
        <w:t>сельского поселения Ишня                           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9BE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rFonts w:eastAsia="Times New Roman" w:cs="Calibri"/>
      <w:sz w:val="22"/>
      <w:szCs w:val="22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8">
    <w:name w:val="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6" w:after="84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36" w:after="84"/>
    </w:pPr>
    <w:rPr>
      <w:rFonts w:ascii="Times New Roman" w:hAnsi="Times New Roman" w:eastAsia="Times New Roman" w:cs="Times New Roman"/>
      <w:color w:val="8A8A8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 w:before="2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  <w:ind w:firstLine="8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48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6" w:before="0" w:after="0"/>
      <w:ind w:hanging="18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nya.adm@yandex.ru" TargetMode="External"/><Relationship Id="rId3" Type="http://schemas.openxmlformats.org/officeDocument/2006/relationships/hyperlink" Target="http://www.ishnya.ru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21:00Z</dcterms:created>
  <dc:creator>Valued Acer Customer</dc:creator>
  <dc:description/>
  <cp:keywords/>
  <dc:language>en-US</dc:language>
  <cp:lastModifiedBy>Nadezhda</cp:lastModifiedBy>
  <cp:lastPrinted>2017-09-06T11:58:00Z</cp:lastPrinted>
  <dcterms:modified xsi:type="dcterms:W3CDTF">2022-08-01T11:48:00Z</dcterms:modified>
  <cp:revision>9</cp:revision>
  <dc:subject/>
  <dc:title>Об утверждении Административного регламента</dc:title>
</cp:coreProperties>
</file>