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сельского поселения Ишня от   «22» июня 2012 № 82</w:t>
      </w:r>
    </w:p>
    <w:p>
      <w:pPr>
        <w:pStyle w:val="Normal"/>
        <w:ind w:left="52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Style20"/>
        <w:ind w:firstLine="720"/>
        <w:jc w:val="center"/>
        <w:rPr/>
      </w:pPr>
      <w:r>
        <w:rPr>
          <w:rFonts w:cs="Times New Roman" w:ascii="Times New Roman" w:hAnsi="Times New Roman"/>
        </w:rPr>
        <w:t>(с изменениями от 04.10.2013 № 164, от 15.06.2016 № 162, от 13.07.2018 № 106, от 05.12.2018 № 195, от 03.03.2021 № 26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  (далее - Административный регламент), разработан в целях определения порядка предоставления и стандарта предоставления Администрацией сельского поселения Ишня  муниципальной услуги по предоставлению информации об очередности предоставления жилых помещений на условиях социального найма  (далее - муниципальная услу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писание заявителе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ителями являются граждане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имени граждан заявление могут подавать, в част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Место нахождения  Администрации сельского поселения Ишн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Ярославская область, Ростовский район, р.п. Ишня,  ул. Молодёжная, д.7, кв.32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чтовый адрес: 152120, Ярославская область, Ростовский район, р.п. Ишня,  ул. Молодёжная, д.7, кв.32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авочные телефоны: работника по вопросам предоставления муниципальной услуги – 8(48536)29-8-5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- четверг: с 8.00 до 17.00 перерыв с 12.00 до 12.48, пятница: с 8.00 до 16.00 перерыв с 12.00 до 12.48, суббота, воскресенье – выходн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работы  администрации по адресу: р.п. Ишня, ул. Молодёжная, д.7.кв.32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Информация о предоставлении муниципальной услуги размещается </w:t>
      </w:r>
      <w:r>
        <w:rPr>
          <w:color w:val="000000"/>
          <w:sz w:val="28"/>
          <w:szCs w:val="28"/>
        </w:rPr>
        <w:t>на официальном сайте сельского поселения Ишня в сети Интернет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shnya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на информационном стенде в здании Администрации сельского поселения Ишня, на едином портале государственных и муниципальных услуг, на портале государственных</w:t>
      </w:r>
      <w:r>
        <w:rPr>
          <w:sz w:val="28"/>
          <w:szCs w:val="28"/>
        </w:rPr>
        <w:t xml:space="preserve"> и муниципальных услуг Яросла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2. Предоставление муниципальной услуги осуществляется ведущим специалистом Администрации сельского поселения Ишн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завершается путем получения заявител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пии постановления  Администрации сельского поселения о признании гражданина малоимущим и принятии его на учет  нуждающихся в жилых помещениях, предоставляемых по договорам социального най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правки  об очередности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в Книге учета граждан, нуждающихся в жилых помещениях, предоставляемых по договорам социального найма сельского поселения Ишня (далее – справка об очередност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бщий срок предоставления муниципальной услуги не должен превышать 30 рабочих дней со дня подачи заявления  заявителем с одновременным предоставлением им необходимых документов</w:t>
      </w:r>
      <w:r>
        <w:rPr>
          <w:rFonts w:eastAsia="Calibri"/>
          <w:sz w:val="28"/>
          <w:szCs w:val="28"/>
        </w:rPr>
        <w:t xml:space="preserve">, указанных в </w:t>
      </w:r>
      <w:hyperlink r:id="rId3">
        <w:r>
          <w:rPr>
            <w:rStyle w:val="InternetLink"/>
            <w:rFonts w:eastAsia="Calibri"/>
            <w:sz w:val="28"/>
            <w:szCs w:val="28"/>
          </w:rPr>
          <w:t>пункте 2.6</w:t>
        </w:r>
      </w:hyperlink>
      <w:r>
        <w:rPr>
          <w:rFonts w:eastAsia="Calibri"/>
          <w:sz w:val="28"/>
          <w:szCs w:val="28"/>
        </w:rPr>
        <w:t xml:space="preserve"> настоящего Административного регламента в Администрацию сельского поселения Иш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прохождения отдельных административных процедур соста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ем письменного обращения гражданина о предоставлении муниципальной услуги, входящая регистрация обращения – 1 рабочий д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ка должностным лицом, ответственным за ведение учета граждан нуждающихся в жилых помещениях, факта постановки на учет гражданина и членов его семьи и оформление справки – 25 рабочих дн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гласование справки с  заместителем Главы сельского поселения Ишня – 1 рабочий д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ходящая регистрация копии постановления, справки путем внесения сведений в журнал исходящей регистрации, выдача копии постановления, справки заявителю при предъявлении паспорта  – 3 рабочих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, принятой всенародным голосованием 12.12.1993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 № 51- ФЗ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№ 188-ФЗ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 законом от 27.07.2006 № 152- ФЗ «О персональных данных»,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210- ФЗ «Об организации предоставления государственных и муниципальных услуг»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 от 27.06.2007 № 50-з «О порядке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ы Ростовского муниципального округа от 31.03.2005 № 404 «О мерах реализации Жилищного кодекса РФ в части предоставления жилых помещений по договорам социального найм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Постановлением Администрации сельского поселения Ишня от 16.03.2012 № 27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м Администрации сельского поселения Ишня от 26.04.2012 № 54  «Об утверждении  Перечня докумен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Для получения муниципальной услуги заявители предоставляют в Администрацию сельского поселения Ишня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ление о предоставлении муниципальной услуги (приложение №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 гражданина Российской Федерации</w:t>
      </w:r>
      <w:r>
        <w:rPr/>
        <w:t xml:space="preserve"> </w:t>
      </w:r>
      <w:r>
        <w:rPr>
          <w:sz w:val="28"/>
          <w:szCs w:val="28"/>
        </w:rPr>
        <w:t>либо иного документа, удостоверяющего личность, в соответствии с законодательством Российской Федерации;</w:t>
      </w:r>
      <w:r>
        <w:rPr>
          <w:color w:val="FF0000"/>
          <w:sz w:val="28"/>
        </w:rPr>
        <w:t xml:space="preserve"> (постановление Администрации сп Ишня от 03.03.2021 № 2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гласие на обработку и использование персональных данных получател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копию доверенности, заверенной в порядке, установленном действующим законодательством, на представление интересов (при получении справки на другое лиц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необходимых для получения муниципальной услуги, принимаются при предоставлении подлинни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7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sz w:val="28"/>
          <w:szCs w:val="28"/>
        </w:rPr>
        <w:t>-  ненадлежащего оформления зая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- представление неполного перечня документов, предусмотренных </w:t>
      </w:r>
      <w:hyperlink r:id="rId5">
        <w:r>
          <w:rPr>
            <w:rStyle w:val="InternetLink"/>
            <w:rFonts w:eastAsia="Calibri"/>
            <w:sz w:val="28"/>
            <w:szCs w:val="28"/>
          </w:rPr>
          <w:t>п. 2.6</w:t>
        </w:r>
      </w:hyperlink>
      <w:r>
        <w:rPr>
          <w:rFonts w:eastAsia="Calibri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каз на обработку персональных данных получател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sz w:val="28"/>
          <w:szCs w:val="28"/>
        </w:rPr>
        <w:t>- отсутствия у лица полномочий на подачу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ление о предоставлении муниципальной услуги заполняется на русском языке, составляется в одном экземпляре и подписывается получателем муниципальной услуги с указанием даты подач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заявителю в предоставлении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явитель не состоит на учете граждан в качестве нуждающихся в жилых помещениях по договору социального найма сельского поселения Иш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2.9. </w:t>
      </w:r>
      <w:r>
        <w:rPr>
          <w:sz w:val="28"/>
          <w:szCs w:val="28"/>
        </w:rPr>
        <w:t>Предоставление муниципальной услуги осуществляется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10. Консультации по вопросам предоставления муниципальной услуги, в том числе о ходе предоставления муниципальной услуги, производятся работником отдела по организационным вопросам и социальной политике Администрации сельского поселения Ишня по графику работы, указанному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.3</w:t>
        </w:r>
      </w:hyperlink>
      <w:r>
        <w:rPr>
          <w:sz w:val="28"/>
          <w:szCs w:val="28"/>
        </w:rPr>
        <w:t xml:space="preserve">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ри консультировании ведущий специалист Администрации сельского поселения Ишня дает полный,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Если ведущий специалист Администрации сельского поселения Ишня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сельского поселения Ишня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в устной форме при личном обращении осуществляется в пределах 30 минут. Обращение по телефону допускается в течение установленного рабочего времени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 телефону осуществляется в пределах 15 минут. При консультировании по телефону работник отдела по организационным вопросам и социальной политике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11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15 минут. </w:t>
      </w:r>
      <w:r>
        <w:rPr>
          <w:color w:val="FF0000"/>
          <w:sz w:val="28"/>
        </w:rPr>
        <w:t>(Постановление Администрации сп Ишня № 164 от 04.10.2013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12. Срок приема, проверки документов, представленных для предоставления муниципальной услуги, не должен превышать 1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о предоставлении муниципальной услуги -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3.  Места предоставления муниципальной услуги (места информирования, ожидания и приема заявителей) располагаются в здании Администрации сельского поселения Ишня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рием заявителей осуществляется в служебных кабинетах Администрации сельского поселения Иш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13.1.  Инвалидам, имеющим стойкие расстройства функции зрения и самостоятельного передвижения,  необходимые услуги предоставляются по месту жительства инвалида или в дистанционном режиме. </w:t>
      </w:r>
      <w:r>
        <w:rPr>
          <w:color w:val="FF0000"/>
          <w:sz w:val="28"/>
          <w:szCs w:val="28"/>
        </w:rPr>
        <w:t>(постановление Администрации сельского поселения Ишня № 162 от 15.06.201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15. </w:t>
      </w:r>
      <w:r>
        <w:rPr>
          <w:rFonts w:eastAsia="Calibri"/>
          <w:sz w:val="28"/>
          <w:szCs w:val="28"/>
        </w:rPr>
        <w:t>Администрация сельского поселения Ишня не вправе требовать от заявителя: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 от 05.12.2018 № 195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редставления документов и информации, в том числе подтверждающих  внесение заявителем платы за предоставление муниципальной услуги, которые находятся в распоряжен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ом или органам местного самоуправления организаций, участвующих в предоставлении муниципальных услуг, в соответствии с нормативными 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</w:t>
      </w:r>
      <w:hyperlink r:id="rId7">
        <w:r>
          <w:rPr>
            <w:rStyle w:val="InternetLink"/>
            <w:rFonts w:eastAsia="Calibri"/>
            <w:bCs/>
            <w:sz w:val="28"/>
            <w:szCs w:val="28"/>
            <w:shd w:fill="FFFFFF" w:val="clear"/>
            <w:lang w:eastAsia="en-US"/>
          </w:rPr>
          <w:t>Федерального закона от 27.07.2010 N 210-ФЗ "Об организации предоставления государственных и муниципальных услуг"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осуществления действий, в том числе согласований, необходимых для  получения муниципальной услуги и связанных с обращением в </w:t>
      </w:r>
      <w:r>
        <w:rPr>
          <w:rFonts w:eastAsia="Calibri"/>
          <w:sz w:val="28"/>
          <w:szCs w:val="28"/>
        </w:rPr>
        <w:t>Администрацию сельского поселения Ишня</w:t>
      </w:r>
      <w:r>
        <w:rPr>
          <w:sz w:val="28"/>
          <w:szCs w:val="28"/>
        </w:rPr>
        <w:t xml:space="preserve">, за исключением  получения услуг и получения документов и информации, предоставляемых в результате предоставления таких услуг, включённых в перечни указанные в части 1 статьи 9 </w:t>
      </w:r>
      <w:hyperlink r:id="rId8">
        <w:r>
          <w:rPr>
            <w:rStyle w:val="InternetLink"/>
            <w:rFonts w:eastAsia="Calibri"/>
            <w:bCs/>
            <w:sz w:val="28"/>
            <w:szCs w:val="28"/>
            <w:shd w:fill="FFFFFF" w:val="clear"/>
            <w:lang w:eastAsia="en-US"/>
          </w:rPr>
          <w:t>Федерального закона от 27.07.2010 N 210-ФЗ  "Об организации предоставления государственных и муниципальных услуг"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) истечение срока </w:t>
      </w:r>
      <w:r>
        <w:rPr>
          <w:sz w:val="28"/>
          <w:szCs w:val="28"/>
        </w:rPr>
        <w:t>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</w:t>
      </w:r>
      <w:r>
        <w:rPr>
          <w:rFonts w:eastAsia="Calibri"/>
          <w:sz w:val="28"/>
          <w:szCs w:val="28"/>
        </w:rPr>
        <w:t xml:space="preserve">Администрации сельского поселения Ишня </w:t>
      </w:r>
      <w:r>
        <w:rPr>
          <w:sz w:val="28"/>
          <w:szCs w:val="28"/>
        </w:rPr>
        <w:t>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сельского поселения Ишня, уведомляется заявитель, а также приносятся извинения за доставленные неудоб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 от 27 июля 2010 года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 от 03.03.2021 № 26)</w:t>
      </w:r>
    </w:p>
    <w:p>
      <w:pPr>
        <w:pStyle w:val="Normal"/>
        <w:ind w:firstLine="720"/>
        <w:jc w:val="both"/>
        <w:rPr>
          <w:rFonts w:eastAsia="Calibri"/>
          <w:b/>
          <w:b/>
          <w:color w:val="993366"/>
          <w:sz w:val="28"/>
          <w:szCs w:val="28"/>
        </w:rPr>
      </w:pPr>
      <w:r>
        <w:rPr>
          <w:rFonts w:eastAsia="Calibri"/>
          <w:b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(постановление Администрации сельского поселения Ишн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 03.03.2021 № 26)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прием и  регистрация зая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подготовка справки об очередности либо мотивированного отказа в ее предостав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ыдача заявителю справки об очередности либо мотивированного отказа в ее предоста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оследовательность административных процедур отражена в блок-схеме (Приложение №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ем и  регистрация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приема документов для предоставления муниципальной услуги является обращение получателя муниципальной услуги  с документами, указанными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тветственным за выполнение административной процедуры является ведущий специалист Администрации сельского поселения Иш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пециалист в ходе личного приема устанавливает личность заявителя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.</w:t>
      </w:r>
      <w:r>
        <w:rPr>
          <w:color w:val="FF0000"/>
          <w:sz w:val="28"/>
          <w:szCs w:val="28"/>
        </w:rPr>
        <w:t>(постановление Администрации сельского поселения Ишня  от 03.03.2021 № 2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ведущий специалист Администрации сельского поселения Ишня возвращает документы и разъясняет причину возврата. По желанию заявителя причина возврата указывается на заявлении письм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прием и регистрация заявления о выдаче справки об очередности.</w:t>
      </w:r>
    </w:p>
    <w:p>
      <w:pPr>
        <w:pStyle w:val="Normal"/>
        <w:ind w:firstLine="720"/>
        <w:jc w:val="both"/>
        <w:rPr>
          <w:color w:val="993366"/>
          <w:sz w:val="28"/>
          <w:szCs w:val="28"/>
        </w:rPr>
      </w:pPr>
      <w:r>
        <w:rPr>
          <w:sz w:val="28"/>
          <w:szCs w:val="28"/>
        </w:rPr>
        <w:t>3.3.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Подготовка справки об очередности либо мотивированного отказа в ее предоставлении.</w:t>
      </w:r>
    </w:p>
    <w:p>
      <w:pPr>
        <w:pStyle w:val="Normal"/>
        <w:ind w:firstLine="720"/>
        <w:jc w:val="both"/>
        <w:rPr/>
      </w:pP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начала административной процедуры подготовки справки об очередности либо мотивированного отказа в ее предоставлении являются зарегистрированное заявление о выдаче справки об очеред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заявления о выдаче справки об очередности ведущий специалист Администрации сельского поселения Ишня проверяет наличие обстоятельств, указанных в п. 2.8 настоящего Административного регламента,  подготавливает справку об очередности либо мотивированный отказ в ее предоставлении</w:t>
      </w:r>
      <w:r>
        <w:rPr>
          <w:rFonts w:eastAsia="Calibri"/>
          <w:sz w:val="28"/>
          <w:szCs w:val="28"/>
        </w:rPr>
        <w:t xml:space="preserve"> не позднее 30 рабочих дней со дня регистрации заявления в Администрации сельского поселения Иш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 административной процедуры  является подготовка справки об очередности либо мотивированного отказа в ее предостав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Выдача заявителю справки об очередности либо мотивированного отказа в ее предоставлении.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ача справки об очередности либо мотивированного отказа непосредственно заявителю, или направление почтовым отправлением заявителю </w:t>
      </w:r>
      <w:r>
        <w:rPr>
          <w:rFonts w:eastAsia="Calibri"/>
          <w:sz w:val="28"/>
          <w:szCs w:val="28"/>
        </w:rPr>
        <w:t xml:space="preserve"> не позднее 30 рабочих дней со дня регистрации заявления в Администрации сельского поселения Иш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го процедуры является выдача заявителю справки об очередности либо мотивированного отказа в ее предоставлении.</w:t>
      </w:r>
    </w:p>
    <w:p>
      <w:pPr>
        <w:pStyle w:val="Normal"/>
        <w:ind w:firstLine="720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ind w:firstLine="720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сельского поселения Ишня 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 Глава  сельского поселения Ишня 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  Текущий контроль осуществляется постоян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4.3. По результатам проверок лица, допустившие нарушение Административного  регламента, могут быть привлечены к дисциплинарной ответственности в соответствии с Трудов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4. Контроль за предоставлением муниципальной услуги со стороны граждан осуществляется путем получения информации о наличии в решениях, действиях (бездействии) органа, предоставляющего муниципальную услугу, а также должностных лиц и муниципальных служащих, участвующих в оказании муниципальной услуги,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разделом 5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 Досудебный (внесудебный) порядок обжалования решений и действий (бездействия) Администрации сельского поселения Ишня, должностного лица Администрации сельского поселения Ишня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(постановление Администрации сельского поселения Ишня № 106 от 13.07.2018) 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 xml:space="preserve">5.2.3. Требование у заявителя </w:t>
      </w:r>
      <w:r>
        <w:rPr>
          <w:sz w:val="28"/>
          <w:szCs w:val="28"/>
          <w:shd w:fill="FFFFFF" w:val="clear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  <w:r>
        <w:rPr>
          <w:color w:val="FF0000"/>
          <w:sz w:val="27"/>
          <w:szCs w:val="27"/>
        </w:rPr>
        <w:t xml:space="preserve"> (постановление Администрации сельского поселения Ишня от 05.12.2018 № 195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4. Отказ в приеме документов, предоставление которых предусмотрено нормативными</w:t>
      </w:r>
      <w:r>
        <w:rPr>
          <w:sz w:val="27"/>
          <w:szCs w:val="27"/>
        </w:rPr>
        <w:t xml:space="preserve">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5.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6.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7. Отказ Администрации сельского поселения Ишня, уполномочен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7"/>
          <w:szCs w:val="27"/>
          <w:shd w:fill="FFFFFF" w:val="clear"/>
        </w:rPr>
        <w:t xml:space="preserve">5.2.8. Нарушение срока или порядка выдачи документов по результатам </w:t>
      </w:r>
      <w:r>
        <w:rPr>
          <w:rFonts w:eastAsia="Calibri"/>
          <w:color w:val="000000"/>
          <w:sz w:val="28"/>
          <w:szCs w:val="28"/>
          <w:shd w:fill="FFFFFF" w:val="clear"/>
        </w:rPr>
        <w:t>предоставления муниципальной услуги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5.2.9.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одпунктом 4 пункта 2.15 настоящего административного регламента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от 05.12.2018 № 195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</w:t>
      </w:r>
      <w:r>
        <w:rPr>
          <w:sz w:val="27"/>
          <w:szCs w:val="27"/>
        </w:rPr>
        <w:t xml:space="preserve">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подаются в Администрацию сельского поселения на имя Главы сельского поселения Ишня.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5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6. Жалоба должна содержать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6.1. Наименование органа, предоставляющего муниципальную услугу, уполномочен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6.3. Сведения об обжалуемых решениях и действиях (бездействии) Администрации сельского поселения Ишня, уполномоченного лица либо муниципального служащего Администрации сельского поселения Иш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6.4. Доводы, на основании которых заявитель не согласен с решением и действием (бездействием) Администрации сельского поселения, уполномочен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8. По результатам рассмотрения жалобы Глава сельского поселения Ишня принимает одно из следующих решений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8.2. Отказывает в удовлетворении жалоб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лучае признания жалобы подлежащей удовлетворению в ответе заявителю, дается информация о действиях, осуществляемых </w:t>
      </w:r>
      <w:r>
        <w:rPr>
          <w:rFonts w:eastAsia="Calibri"/>
          <w:sz w:val="28"/>
          <w:szCs w:val="28"/>
        </w:rPr>
        <w:t>Администрацией сельского поселения Ишня</w:t>
      </w:r>
      <w:r>
        <w:rPr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от 05.12.2018 № 195) 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  <w:r>
        <w:rPr>
          <w:color w:val="FF0000"/>
          <w:sz w:val="28"/>
          <w:szCs w:val="28"/>
        </w:rPr>
        <w:t xml:space="preserve"> (постановление Администрации сельского поселения Ишня от 05.12.2018 № 195)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«Предоставление информации об очередности предоставления жилых помещений на условиях социального найма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е сельского поселения Ишня </w:t>
      </w:r>
    </w:p>
    <w:p>
      <w:pPr>
        <w:pStyle w:val="ConsPlusNormal1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rmal1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</w:t>
      </w:r>
    </w:p>
    <w:p>
      <w:pPr>
        <w:pStyle w:val="ConsPlusNormal1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rmal1"/>
        <w:ind w:left="396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Ф.И.О. полностью)</w:t>
      </w:r>
    </w:p>
    <w:p>
      <w:pPr>
        <w:pStyle w:val="ConsPlusNormal1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: ____________________</w:t>
      </w:r>
    </w:p>
    <w:p>
      <w:pPr>
        <w:pStyle w:val="ConsPlusNormal1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rmal1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:</w:t>
      </w:r>
    </w:p>
    <w:p>
      <w:pPr>
        <w:pStyle w:val="ConsPlusNormal1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rmal1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rmal1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.: _______________________________</w:t>
      </w:r>
    </w:p>
    <w:p>
      <w:pPr>
        <w:pStyle w:val="ConsPlusNormal1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т.: _______________________________</w:t>
      </w:r>
    </w:p>
    <w:p>
      <w:pPr>
        <w:pStyle w:val="ConsPlusNormal1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.: 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шу предоставить информацию об очередности в Книге учета граждан, нуждающихся в жилых помещениях по договору социального найма сельского поселения Ишня на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0"/>
          <w:szCs w:val="20"/>
        </w:rPr>
        <w:t>(Ф.И.О. полностью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я семья состоит из ____ человек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 обязательным указанием родства, даты р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___________________________________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4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__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ен на обработку и использование указанных мною персональных данных.</w:t>
      </w:r>
    </w:p>
    <w:p>
      <w:pPr>
        <w:pStyle w:val="Normal"/>
        <w:tabs>
          <w:tab w:val="clear" w:pos="708"/>
          <w:tab w:val="left" w:pos="10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>________________</w:t>
        <w:tab/>
        <w:tab/>
        <w:t>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</w:rPr>
        <w:t>(подпись)</w:t>
        <w:tab/>
        <w:tab/>
        <w:t xml:space="preserve">        </w:t>
        <w:tab/>
        <w:t xml:space="preserve">        (дата)</w:t>
      </w:r>
    </w:p>
    <w:p>
      <w:pPr>
        <w:pStyle w:val="Normal"/>
        <w:tabs>
          <w:tab w:val="left" w:pos="708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«Предоставление информации об очередности предоставления жилых помещений на условиях социального найма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лок-схема последовательности административных процедур предоставления муниципальной услуги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ragraph">
                  <wp:posOffset>-1905</wp:posOffset>
                </wp:positionV>
                <wp:extent cx="2971800" cy="6445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4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0.45pt;margin-top:-0.15pt;width:233.95pt;height:5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715</wp:posOffset>
                </wp:positionH>
                <wp:positionV relativeFrom="paragraph">
                  <wp:posOffset>1289685</wp:posOffset>
                </wp:positionV>
                <wp:extent cx="2971800" cy="7664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6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справки об очередности либо мотивированного отказа в ее предоставл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5pt;margin-top:101.55pt;width:233.95pt;height:6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справки об очередности либо мотивированного отказа в ее предоставл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pt" to="207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033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9pt" to="207pt,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452945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6.65pt" to="207pt,3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57785</wp:posOffset>
                </wp:positionV>
                <wp:extent cx="2990850" cy="704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справки об очередности либо мотивированного отказа в ее предоставл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4.5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справки об очередности либо мотивированного отказа в ее предоставл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R Cyr MT;Times New Roman" w:hAnsi="Times NR Cyr MT;Times New Roman" w:cs="Times NR Cyr MT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R Cyr MT;Times New Roman" w:hAnsi="Times NR Cyr MT;Times New Roman" w:cs="Times NR Cyr MT;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sz w:val="24"/>
      <w:szCs w:val="24"/>
    </w:rPr>
  </w:style>
  <w:style w:type="character" w:styleId="WW8Num25z2">
    <w:name w:val="WW8Num25z2"/>
    <w:qFormat/>
    <w:rPr>
      <w:rFonts w:ascii="Times NR Cyr MT;Times New Roman" w:hAnsi="Times NR Cyr MT;Times New Roman" w:cs="Times NR Cyr MT;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b/>
      <w:sz w:val="3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6" w:before="240" w:after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/" TargetMode="External"/><Relationship Id="rId3" Type="http://schemas.openxmlformats.org/officeDocument/2006/relationships/hyperlink" Target="consultantplus://offline/main?base=RLAW147;n=5543;fld=134;dst=100058" TargetMode="External"/><Relationship Id="rId4" Type="http://schemas.openxmlformats.org/officeDocument/2006/relationships/hyperlink" Target="consultantplus://offline/main?base=RLAW086;n=22981;fld=134" TargetMode="External"/><Relationship Id="rId5" Type="http://schemas.openxmlformats.org/officeDocument/2006/relationships/hyperlink" Target="consultantplus://offline/main?base=RLAW147;n=5543;fld=134;dst=100058" TargetMode="External"/><Relationship Id="rId6" Type="http://schemas.openxmlformats.org/officeDocument/2006/relationships/hyperlink" Target="consultantplus://offline/main?base=RLAW086;n=44546;fld=134;dst=100014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consultantplus://offline/main?base=LAW;n=108403;fld=134" TargetMode="External"/><Relationship Id="rId10" Type="http://schemas.openxmlformats.org/officeDocument/2006/relationships/hyperlink" Target="consultantplus://offline/main?base=RLAW086;n=44546;fld=134;dst=10018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56:00Z</dcterms:created>
  <dc:creator>1</dc:creator>
  <dc:description/>
  <cp:keywords/>
  <dc:language>en-US</dc:language>
  <cp:lastModifiedBy>User</cp:lastModifiedBy>
  <cp:lastPrinted>2012-06-26T12:53:00Z</cp:lastPrinted>
  <dcterms:modified xsi:type="dcterms:W3CDTF">2021-03-04T05:29:00Z</dcterms:modified>
  <cp:revision>7</cp:revision>
  <dc:subject/>
  <dc:title>Приложение 5 к Постановлению</dc:title>
</cp:coreProperties>
</file>