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18.02.2021г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0.12.2020г.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 год и плановый  период 2022  и  2023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 29 от 10.12.2020 года «О бюджете сельского поселения Ишня на 2021 год и плановый  период 2022 и 2023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1 год в сумме  34 265 314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1                                                                            год  в сумме 38 742 872,46 рубл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 дефицит бюджета   на  2021 год  в сумме 4 477 558,46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Абзац 1пункта  6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1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Абзац 1 пункта  7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2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4. Абзац 1 пункта 8 решения изложить в следующей редакции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Абзац 1 пункта  11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4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1.6. Пункт 13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«</w:t>
      </w:r>
      <w:r>
        <w:rPr>
          <w:sz w:val="28"/>
          <w:szCs w:val="28"/>
        </w:rPr>
        <w:t>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1 год в сумме  654532 рубля».</w:t>
      </w:r>
    </w:p>
    <w:p>
      <w:pPr>
        <w:pStyle w:val="BodyTextIndent21"/>
        <w:widowControl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7. Пункт 14 решения изложить в следующей редакции:</w:t>
      </w:r>
    </w:p>
    <w:p>
      <w:pPr>
        <w:pStyle w:val="Normal"/>
        <w:jc w:val="both"/>
        <w:rPr/>
      </w:pPr>
      <w:r>
        <w:rPr>
          <w:szCs w:val="28"/>
        </w:rPr>
        <w:t>«</w:t>
      </w:r>
      <w:r>
        <w:rPr>
          <w:sz w:val="28"/>
          <w:szCs w:val="28"/>
        </w:rPr>
        <w:t xml:space="preserve">14. Утвердить объем бюджетных ассигнований муниципального дорожного фонда: на 2021 год – 11 023 783,46 рубля;  на 2022 год – 9 522 571 рубль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3 год – 9 737 061 рубль.»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/>
      </w:pPr>
      <w:r>
        <w:rPr/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Smirnova</cp:lastModifiedBy>
  <cp:lastPrinted>2021-02-18T08:53:00Z</cp:lastPrinted>
  <dcterms:modified xsi:type="dcterms:W3CDTF">2021-02-18T06:02:00Z</dcterms:modified>
  <cp:revision>156</cp:revision>
  <dc:subject/>
  <dc:title>Исполнительному директору </dc:title>
</cp:coreProperties>
</file>