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7.02. 2022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09.12.2021г.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и плановый  период 2023  и 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41 от 09.12.2021 года «О бюджете сельского поселения Ишня на 2022 год и плановый 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39 153 43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42871414,73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2 год  в сумме 3 717 414,7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11 решения изложить в следующей редакции: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2 году составляет 26 766 435 рублей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8. Пункт 1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</w:t>
      </w:r>
      <w:r>
        <w:rPr>
          <w:sz w:val="28"/>
          <w:szCs w:val="28"/>
        </w:rPr>
        <w:t>12.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2 год в сумме  198202 рубл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Пункт 13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13. Утвердить объем бюджетных ассигнований муниципального дорожного фонда: на 2022 год – 13 739 101,73 рубль;  на 2023 год – 12 896 426 рублей;  на 2024 год – 13 073 42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02-14T09:24:00Z</cp:lastPrinted>
  <dcterms:modified xsi:type="dcterms:W3CDTF">2022-02-14T08:40:00Z</dcterms:modified>
  <cp:revision>175</cp:revision>
  <dc:subject/>
  <dc:title>Исполнительному директору </dc:title>
</cp:coreProperties>
</file>