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9.02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48 151 453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2 064 024,87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3 912 571,87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ях 1 и 2 решения Муниципального Совета сельского поселения Ишня от 15.12.2022 №30 код бюджетной классификации доходов 100 1 03 02000 01 0000 110 правильно считать 182 1 03 02000 01 0000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3. Утвердить объем бюджетных ассигнований муниципального дорожного фонда: на 2023 год – 14 870 473,87 рубля;  на 2024 год – 13 718 190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– 15 571 19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02-07T08:09:00Z</cp:lastPrinted>
  <dcterms:modified xsi:type="dcterms:W3CDTF">2023-02-09T05:46:00Z</dcterms:modified>
  <cp:revision>182</cp:revision>
  <dc:subject/>
  <dc:title>Исполнительному директору </dc:title>
</cp:coreProperties>
</file>