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1.02.2024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0 970 19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5 458 022,3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616 055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616 055 рублей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439 037 рублей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9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 9. Утвердить резервный фонд  Администрации сельского поселения Ишня в сумме   10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4-02-08T16:21:00Z</cp:lastPrinted>
  <dcterms:modified xsi:type="dcterms:W3CDTF">2024-02-08T13:23:00Z</dcterms:modified>
  <cp:revision>187</cp:revision>
  <dc:subject/>
  <dc:title>Исполнительному директору </dc:title>
</cp:coreProperties>
</file>