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     26 .04.2023                                                </w:t>
        <w:tab/>
        <w:t xml:space="preserve">      №  10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ожкин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Ишня                                  А.Н. Г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  <w:t xml:space="preserve">Приложение к решению </w:t>
      </w:r>
    </w:p>
    <w:p>
      <w:pPr>
        <w:pStyle w:val="Normal"/>
        <w:ind w:left="284" w:firstLine="5670"/>
        <w:rPr/>
      </w:pPr>
      <w:r>
        <w:rPr/>
        <w:t>Думы РМР от 27.04.2023 № 38</w:t>
      </w:r>
    </w:p>
    <w:p>
      <w:pPr>
        <w:pStyle w:val="Normal"/>
        <w:ind w:left="284" w:firstLine="5954"/>
        <w:rPr/>
      </w:pPr>
      <w:r>
        <w:rPr/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left="284"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 26.04.202    №  10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 27.04.2023  №  38  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о передаче Ростовскому муниципальному району Ярославской об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/>
      </w:pPr>
      <w:r>
        <w:rPr>
          <w:b/>
        </w:rPr>
        <w:t>осуществления части полномочий сельского поселения Ишня Ярославской области по решению вопроса местного знач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hanging="0"/>
        <w:jc w:val="both"/>
        <w:rPr/>
      </w:pPr>
      <w:r>
        <w:rPr/>
        <w:t>г. Ростов Ярославской области                                                                                21.04.2023г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right="-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120"/>
        <w:ind w:firstLine="567"/>
        <w:jc w:val="both"/>
        <w:rPr/>
      </w:pPr>
      <w:r>
        <w:rPr/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, в лице и.о. Главы сельского поселения Ишня Гагиной Анны Николаевны, действующая на основании распоряжения Администрации сельского поселения Ишня от 20.03.2023 № 12-к, именуемая в дальнейшем «Администрация поселения»,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Администрацией поселения Администрации района осуществления части полномочий по решению вопроса местного значения Администрации поселения, предусмотренного пунктом 1 части 2 статьи 2 Закона Ярославской области от 30.06.2014 № 36-з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вопросах местного значения сельских поселений на территории Ярославской области»</w:t>
      </w:r>
      <w:r>
        <w:rPr>
          <w:rFonts w:cs="Times New Roman" w:ascii="Times New Roman" w:hAnsi="Times New Roman"/>
          <w:sz w:val="24"/>
          <w:szCs w:val="24"/>
        </w:rPr>
        <w:t>, пунктом 6 части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в части проектирования, строительства, реконструкции, проведения ремонтов и капитальных ремонт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отношении автомобильных дорог местного значения в границах сельского поселения Ишня и обеспечение безопасности дорожного движения на них, включая создание и обеспечение функционирования парковок (парковочных мест)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номочия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рог местного значения сельского поселения Ишня, на которых они выполняются Администрацией района в рамках реализации настоящего соглашения, а также достигаемые результаты использования межбюджетного трансферта установлены в Приложении № 1 к Соглашению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йона исполняет переданные Администрацией поселения полномочия в пределах финансовых средств, выделенных на эти цели из бюджета сельского поселения Ишня в бюджет Ростовского муниципального района.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межбюджетных трансфертов, предоставляемых из бюджета сельского поселения Ишня для осуществления части полномочий, предусмотренных пунктами 1.1. – 1.2. настоящего Соглашения, устанавливается в соответствии с Методикой определения размера межбюджетных трансфертов из бюджета сельского поселения Ишня на осуществление части полномочий по решению вопроса местного значения (Приложение № 2 к настоящему Соглашению) и составляет 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9 091456,18 (девять миллионов девяносто одна тысяча четыреста пятьдесят шесть) руб. 18 копеек;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  <w:t>- в 2024 году</w:t>
      </w:r>
      <w:r>
        <w:rPr>
          <w:color w:val="FF0000"/>
        </w:rPr>
        <w:t xml:space="preserve"> </w:t>
      </w:r>
      <w:r>
        <w:rPr/>
        <w:t>8 010 323,17 (восемь миллионов десять тысяч триста двадцать три) руб. 17 копеек.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/>
      </w:pPr>
      <w:r>
        <w:rPr>
          <w:b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олучать информацию о ходе исполнения переданных полномоч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направлять своего представителя для участия в работе создаваемых для осуществления переданных полномочий комиссий, рабочих группах и иных совещательных орган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устанавливать критерии оценки эффективности исполнения переданных полномоч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обязан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еречислять финансовые средства Администрации района в виде иных межбюджетных трансфертов из бюджета сельского поселения Ишня в течение 3 (трех) рабочих дней после получения документов, указанных в п. 2.4.4 настоящего Соглашения, за счет собственных средств поселения;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 xml:space="preserve">перечислять финансовые средства Администрации района в виде иных межбюджетных трансфертов из бюджета сельского поселения Ишня </w:t>
      </w:r>
      <w:r>
        <w:rPr>
          <w:bCs/>
        </w:rPr>
        <w:t>в течение 3 (трех) рабочих дней со дня получение соответствующего межбюджетного трансферта из бюджета Ярославской области</w:t>
      </w:r>
      <w:r>
        <w:rPr/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 xml:space="preserve">передать </w:t>
      </w:r>
      <w:r>
        <w:rPr>
          <w:spacing w:val="-4"/>
        </w:rPr>
        <w:t>Администрации района на период исполнения полномочий, указанных в пункте 1.1. Соглашения, в безвозмездное пользование дороги местного значения сельского поселения Ишня указанные в Приложении № 1 к настоящему Соглаш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 xml:space="preserve">передать Администрации района документы и </w:t>
      </w:r>
      <w:r>
        <w:rPr/>
        <w:t xml:space="preserve">предоставлять имеющуюся информацию, необходимую для осуществления переданных полномочий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оказывать содействие Администрации района в разрешении вопросов связанных с осуществлением переданных полномоч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/>
      </w:pPr>
      <w:r>
        <w:rPr>
          <w:b/>
        </w:rPr>
        <w:t>Администрация района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рганизовывать проведение официальных мероприятий (совещаний и т.п.) по вопросам осуществления переданных полномоч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получать от Администрации поселения сведения и документы, необходимые для исполнения принятых полномочий;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случае неисполнения Администрацией поселения предусмотренных настоящим Соглашением обязательств по финансированию осуществления Администрацией района переданных полномочий (неперечисление,  неполное перечисление, несвоевременное перечисление межбюджетных трансфертов),</w:t>
      </w:r>
      <w:r>
        <w:rPr>
          <w:b/>
          <w:bCs/>
        </w:rPr>
        <w:t xml:space="preserve"> </w:t>
      </w:r>
      <w:r>
        <w:rPr/>
        <w:t>Администрация района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поселения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/>
      </w:pPr>
      <w:r>
        <w:rPr>
          <w:b/>
        </w:rPr>
        <w:t>Администрация Района обязан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осуществлять полномочия, предусмотренные разделом 1 настоящего Соглашения, в пределах, выделенных на эти цели финансовых средств и в соответствии с требованиями действующего законодательства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</w:rPr>
      </w:pPr>
      <w:r>
        <w:rPr/>
        <w:t>2.4.2. соблюдать условия централизации закупок товаров, работ, услуг в соответствии с постановлением Правительства Ярославской области от 27.04.2016 № 501-п «Об особенностях осуществления закупок, финансируемых за счет бюджета Ярославской области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rFonts w:eastAsia="Calibri"/>
          <w:color w:val="FF0000"/>
          <w:lang w:eastAsia="en-US"/>
        </w:rPr>
      </w:pPr>
      <w:r>
        <w:rPr/>
        <w:t xml:space="preserve">Осуществлять ремонт, </w:t>
      </w:r>
      <w:r>
        <w:rPr>
          <w:rFonts w:eastAsia="Calibri"/>
          <w:lang w:eastAsia="en-US"/>
        </w:rPr>
        <w:t xml:space="preserve">капитальный ремонт автомобильных дорог местного значения в границах сельского поселения Ишня, указанных в приложении № 1 к настоящему Соглашению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  <w:lang w:eastAsia="en-US"/>
        </w:rPr>
        <w:t>для перечисления</w:t>
      </w:r>
      <w:r>
        <w:rPr/>
        <w:t xml:space="preserve"> иных межбюджетны</w:t>
      </w:r>
      <w:r>
        <w:rPr>
          <w:rFonts w:eastAsia="Calibri"/>
          <w:lang w:eastAsia="en-US"/>
        </w:rPr>
        <w:t>х трансфертов направлять в Администрацию поселения заявку в произвольной форме с приложением следующих  документов:</w:t>
      </w:r>
    </w:p>
    <w:p>
      <w:pPr>
        <w:pStyle w:val="Normal"/>
        <w:autoSpaceDE w:val="false"/>
        <w:jc w:val="both"/>
        <w:rPr/>
      </w:pPr>
      <w:r>
        <w:rPr/>
        <w:t>- копии муниципальных контрактов (договоров) на выполнение работ, финансирование которых осуществляется за счет межбюджетного трансферта;</w:t>
      </w:r>
    </w:p>
    <w:p>
      <w:pPr>
        <w:pStyle w:val="Normal"/>
        <w:autoSpaceDE w:val="false"/>
        <w:jc w:val="both"/>
        <w:rPr/>
      </w:pPr>
      <w:r>
        <w:rPr/>
        <w:t xml:space="preserve">- копии справок по формам КС-2 «Акт о приемке выполненных работ», КС-3 «Справка о стоимости выполненных работ и затрат», утвержденным постановлением Государственного комитета Российской Федерации по статистике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дписанных муниципальным заказчиком </w:t>
      </w:r>
      <w:r>
        <w:rPr>
          <w:rFonts w:eastAsia="Calibri"/>
          <w:szCs w:val="28"/>
        </w:rPr>
        <w:t>или акт о приемке выполненных работ, сформированный в единой информационной системе в сфере закупок, подписанный усиленными электронными подписями лиц, имеющих право действовать от имени поставщика и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 xml:space="preserve">обеспечивать целевое использование межбюджетных трансфертов, предоставленных Администрацией поселения, исключительно на осуществление полномочий, предусмотренных в разделе 1 настоящего Соглашения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  <w:szCs w:val="28"/>
        </w:rPr>
        <w:t xml:space="preserve">обеспечивать достижение значений </w:t>
      </w:r>
      <w:r>
        <w:rPr>
          <w:szCs w:val="28"/>
        </w:rPr>
        <w:t xml:space="preserve">результатов </w:t>
      </w:r>
      <w:r>
        <w:rPr>
          <w:rFonts w:eastAsia="Calibri"/>
          <w:szCs w:val="28"/>
        </w:rPr>
        <w:t xml:space="preserve">использования межбюджетного трансферта, </w:t>
      </w:r>
      <w:r>
        <w:rPr>
          <w:rFonts w:eastAsia="Calibri"/>
        </w:rPr>
        <w:t>установленных в соответствии с приложением 1 к настоящему Соглашению, являющимся его неотъемлемой часть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редставлять Администрации поселения отчеты о:</w:t>
      </w:r>
    </w:p>
    <w:p>
      <w:pPr>
        <w:pStyle w:val="Normal"/>
        <w:autoSpaceDE w:val="false"/>
        <w:spacing w:lineRule="auto" w:line="23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сходах, по форме согласно приложению № 3 к настоящему Соглашению, являющемуся его неотъемлемой частью не позднее 31 декабря текущего года;</w:t>
      </w:r>
    </w:p>
    <w:p>
      <w:pPr>
        <w:pStyle w:val="Normal"/>
        <w:autoSpaceDE w:val="false"/>
        <w:spacing w:lineRule="auto" w:line="237"/>
        <w:jc w:val="both"/>
        <w:rPr>
          <w:szCs w:val="28"/>
        </w:rPr>
      </w:pPr>
      <w:r>
        <w:rPr>
          <w:szCs w:val="28"/>
        </w:rPr>
        <w:t xml:space="preserve">- достижении значений </w:t>
      </w:r>
      <w:r>
        <w:rPr>
          <w:szCs w:val="28"/>
        </w:rPr>
        <w:t>результатов</w:t>
      </w:r>
      <w:r>
        <w:rPr>
          <w:szCs w:val="28"/>
        </w:rPr>
        <w:t xml:space="preserve"> по форме  согласно приложению № 4 к настоящему Соглашению, являющемуся его неотъемлемой частью, не позднее 31 декабря текущего год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  <w:szCs w:val="28"/>
        </w:rPr>
        <w:t>обеспечивать исполнение требований Администрации поселения по возврату средств, предоставленных в виде межбюджетного трансферта, в бюджет поселения при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недостижении значений результатов использования межбюджетного трансфер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значить органом по взаимодействию и исполнению настоящего Соглашения структурное подразделение администрации района – управление жилищно-коммунального комплекса администрации Ростов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по 31 декабря 2024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соглашению Сторон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одностороннем порядке в случа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Уведомление о расторжении настоящего Соглашения в одностороннем порядке направляется второй Стороне в срок не менее, чем за месяц до предполагаемой даты расторжения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ы несут ответственность за ненадлежащее исполнение обязательств, предусмотренных пунктами 2.2, 2.4 настояще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ей района вправе требовать расторжения данно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за осуществление переданных ей полномочий в той мере, в какой эти полномочия обеспечены межбюджетными трансферт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по целевому использованию межбюджетных трансфертов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данного Соглаш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своевременный возврат перечисленных межбюджетных трансфертов влечет за собой уплату пеней в размере одной трехсотой ключевой ставки рефинансирования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перечисление (неполное перечисление, несвоевременное перечисление) в установленном порядке Администрации района межбюджетных трансфертов, предоставляемых Администрацией поселения для осуществления передаваемых в соответствии с разделом 1 настоящего Соглашения полномочий, влечет за собой уплату пеней Администрации района в размере одной трехсотой ключевой ставки рефинансирования Центрального банка Российской Федерации от неперечисленной (не полностью перечисленной, несвоевременно перечисленной) суммы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менение санкций не освобождает Стороны от исполнения принятых по настоящему Соглашению обязатель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color w:val="000000"/>
        </w:rPr>
        <w:t>Межбюджетные трансферты, полученные бюджетом Ростовского муниципального района и не использованные в текущем финансовом году, подлежат возврату в бюджет сельского поселения Иш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spacing w:before="0" w:after="120"/>
        <w:ind w:left="0" w:firstLine="567"/>
        <w:contextualSpacing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284"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2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  <w:gridCol w:w="10955"/>
      </w:tblGrid>
      <w:tr>
        <w:trPr>
          <w:trHeight w:val="68" w:hRule="atLeast"/>
        </w:trPr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152151, Ярославская область, г. Ростов, ул. Советская площадь, д.15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ИНН 7609003843 КПП 760901001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ОГРН 1027601074401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УФ Адм. РМР ЯО (Администрация РМР ЯО, л/сч  801.01.001.2)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Казначейский счет 03231643786370007100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БИК 017888102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ОТДЕЛЕНИЕ ЯРОСЛАВЛЬ БАНКА РОССИИ //УФК по Ярославской области г.Ярославль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Единый казначейский счет  40102810245370000065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/>
                    <w:t>ОКТМО 78637000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>
                      <w:rStyle w:val="Layout"/>
                    </w:rPr>
                    <w:t>КБК доходов 801 2 02 40014 05 0000 150</w:t>
                  </w:r>
                </w:p>
                <w:p>
                  <w:pPr>
                    <w:pStyle w:val="Normal"/>
                    <w:ind w:left="284" w:hanging="0"/>
                    <w:rPr>
                      <w:rStyle w:val="Layout"/>
                    </w:rPr>
                  </w:pPr>
                  <w:r>
                    <w:rPr/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>
                      <w:bCs/>
                    </w:rPr>
                    <w:t xml:space="preserve">Глава Ростовского муниципального района 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 А.В. Шатский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ind w:right="566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сельского поселения Ишня</w:t>
                  </w:r>
                </w:p>
                <w:p>
                  <w:pPr>
                    <w:pStyle w:val="Normal"/>
                    <w:ind w:right="566" w:hanging="0"/>
                    <w:rPr/>
                  </w:pPr>
                  <w:r>
                    <w:rPr>
                      <w:bCs/>
                    </w:rPr>
                    <w:t>Главный распорядитель средств -845-</w:t>
                  </w:r>
                </w:p>
                <w:p>
                  <w:pPr>
                    <w:pStyle w:val="Normal"/>
                    <w:ind w:right="566" w:hanging="0"/>
                    <w:rPr>
                      <w:bCs/>
                    </w:rPr>
                  </w:pPr>
                  <w:r>
                    <w:rPr>
                      <w:bCs/>
                    </w:rPr>
                    <w:t>Администрация сельского поселения Ишня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Юр.адрес: 152120 Ярославская область, Ростовский район, р.п.Ишня, ул.Молодежная,д.7,кв.32</w:t>
                  </w:r>
                </w:p>
                <w:p>
                  <w:pPr>
                    <w:pStyle w:val="Normal"/>
                    <w:widowControl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ИНН </w:t>
                  </w:r>
                  <w:r>
                    <w:rPr/>
                    <w:t xml:space="preserve">7609018920  </w:t>
                  </w:r>
                  <w:r>
                    <w:rPr>
                      <w:bCs/>
                    </w:rPr>
                    <w:t xml:space="preserve">КПП </w:t>
                  </w:r>
                  <w:r>
                    <w:rPr/>
                    <w:t>760901001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Банковские реквизиты:</w:t>
                  </w:r>
                  <w:r>
                    <w:rPr>
                      <w:bCs/>
                    </w:rPr>
                    <w:t xml:space="preserve">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ф Адм. РМР ЯО (Администрация сельского поселения Ишня, л/с 845.01.097.2)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азначейский счет 03231643786374127100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анк получателя  ОТДЕЛЕНИЕ ЯРОСЛАВЛЬ БАНКА РОССИИ//УФК по Ярославской области г.Ярославль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lang w:eastAsia="en-US"/>
                    </w:rPr>
                    <w:t>ЕКС 40102810245370000065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БИК 017888102</w:t>
                  </w:r>
                </w:p>
                <w:p>
                  <w:pPr>
                    <w:pStyle w:val="Normal"/>
                    <w:ind w:right="566" w:hanging="0"/>
                    <w:rPr>
                      <w:bCs/>
                    </w:rPr>
                  </w:pPr>
                  <w:r>
                    <w:rPr>
                      <w:rFonts w:eastAsia="Calibri"/>
                      <w:lang w:eastAsia="en-US"/>
                    </w:rPr>
                    <w:t>ОКТМО 78637412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ind w:right="566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566" w:hanging="0"/>
                    <w:rPr/>
                  </w:pPr>
                  <w:r>
                    <w:rPr>
                      <w:bCs/>
                    </w:rPr>
                    <w:t xml:space="preserve">И.о. Главы сельского поселения Ишня </w:t>
                  </w:r>
                </w:p>
                <w:p>
                  <w:pPr>
                    <w:pStyle w:val="Normal"/>
                    <w:ind w:left="284" w:right="566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284" w:right="566" w:hanging="0"/>
                    <w:rPr/>
                  </w:pPr>
                  <w:r>
                    <w:rPr>
                      <w:bCs/>
                    </w:rPr>
                    <w:t>______________________ А.Н. Гагина</w:t>
                  </w:r>
                </w:p>
                <w:p>
                  <w:pPr>
                    <w:pStyle w:val="Normal"/>
                    <w:ind w:left="284" w:right="60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left="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left="284" w:hanging="0"/>
                    <w:rPr/>
                  </w:pPr>
                  <w:r>
                    <w:rPr/>
                    <w:t>Юридический адрес:152151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/>
                    <w:t>г. Ростов, Советская пл., д.15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/>
                    <w:t>УФК по Ярославской обл. Управление финансов  адм.  РМР ЯО 02713001520 (Администрация РМР л/с 801.01.001.2)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/>
                    <w:t xml:space="preserve">БИК 047888001 в Отделении Ярославль г. Ярославль  ОКТМО 78637000 </w:t>
                  </w:r>
                </w:p>
                <w:p>
                  <w:pPr>
                    <w:pStyle w:val="Normal"/>
                    <w:ind w:left="284" w:hanging="0"/>
                    <w:rPr/>
                  </w:pPr>
                  <w:r>
                    <w:rPr/>
                    <w:t>р/с 40204810345250007067</w:t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left="28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autoSpaceDE w:val="false"/>
                    <w:ind w:left="284" w:right="60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сельского поселения Семибратово</w:t>
                  </w:r>
                </w:p>
                <w:p>
                  <w:pPr>
                    <w:pStyle w:val="ConsPlusNormal"/>
                    <w:ind w:left="284" w:right="60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: Ярославская область, Ростовский район, р.п. Семибратово, ул. Павлова д.14</w:t>
                  </w:r>
                </w:p>
                <w:p>
                  <w:pPr>
                    <w:pStyle w:val="Normal"/>
                    <w:overflowPunct w:val="false"/>
                    <w:ind w:left="284" w:right="600" w:hanging="0"/>
                    <w:textAlignment w:val="baseline"/>
                    <w:rPr/>
                  </w:pPr>
                  <w:r>
                    <w:rPr/>
                    <w:t>ИНН 7609018913, КПП 760901001</w:t>
                  </w:r>
                </w:p>
                <w:p>
                  <w:pPr>
                    <w:pStyle w:val="Normal"/>
                    <w:ind w:left="284" w:right="600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left="284" w:right="600" w:hanging="0"/>
                    <w:jc w:val="both"/>
                    <w:rPr/>
                  </w:pPr>
                  <w:r>
                    <w:rPr/>
                    <w:t xml:space="preserve">УФК по Ярославской области </w:t>
                  </w:r>
                </w:p>
                <w:p>
                  <w:pPr>
                    <w:pStyle w:val="NoSpacing"/>
                    <w:ind w:left="284" w:right="6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Ф Адм. РМР ЯО, Администрация сельского поселения Семибратово, 04713001430</w:t>
                  </w:r>
                </w:p>
                <w:p>
                  <w:pPr>
                    <w:pStyle w:val="NoSpacing"/>
                    <w:ind w:left="284" w:right="60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чет  40101810700000010010</w:t>
                  </w:r>
                </w:p>
                <w:p>
                  <w:pPr>
                    <w:pStyle w:val="Normal"/>
                    <w:ind w:left="284" w:right="600" w:firstLine="34"/>
                    <w:rPr/>
                  </w:pPr>
                  <w:r>
                    <w:rPr/>
                    <w:t xml:space="preserve">в Отделении Ярославль  г. Ярославль </w:t>
                  </w:r>
                </w:p>
                <w:p>
                  <w:pPr>
                    <w:pStyle w:val="Normal"/>
                    <w:ind w:left="284" w:right="600" w:firstLine="34"/>
                    <w:rPr/>
                  </w:pPr>
                  <w:r>
                    <w:rPr/>
                    <w:t>БИК 047888001 ОКТМО 78637447</w:t>
                  </w:r>
                </w:p>
                <w:p>
                  <w:pPr>
                    <w:pStyle w:val="NoSpacing"/>
                    <w:ind w:left="284" w:right="60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Б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84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40014 10 0000 150</w:t>
                  </w:r>
                </w:p>
                <w:p>
                  <w:pPr>
                    <w:pStyle w:val="Normal"/>
                    <w:ind w:left="284" w:right="600" w:hanging="0"/>
                    <w:rPr>
                      <w:bCs/>
                    </w:rPr>
                  </w:pPr>
                  <w:r>
                    <w:rPr>
                      <w:bCs/>
                    </w:rPr>
                    <w:br/>
                  </w:r>
                </w:p>
              </w:tc>
            </w:tr>
          </w:tbl>
          <w:p>
            <w:pPr>
              <w:pStyle w:val="Normal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ind w:left="636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Приложение №1 к Соглашению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о передаче части полномочий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>по решению вопроса местного значения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ind w:firstLine="5387"/>
        <w:rPr/>
      </w:pPr>
      <w:r>
        <w:rPr/>
        <w:t xml:space="preserve">от    26.04.2023 № 10                         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center"/>
        <w:rPr>
          <w:b/>
          <w:b/>
        </w:rPr>
      </w:pPr>
      <w:r>
        <w:rPr>
          <w:b/>
        </w:rPr>
        <w:t xml:space="preserve">Перечень мероприятий, в целях реализации которых,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jc w:val="center"/>
        <w:rPr>
          <w:b/>
          <w:b/>
        </w:rPr>
      </w:pPr>
      <w:r>
        <w:rPr>
          <w:b/>
        </w:rPr>
        <w:t>предоставляется межбюджетный трансферт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46"/>
        <w:gridCol w:w="3578"/>
        <w:gridCol w:w="1064"/>
        <w:gridCol w:w="586"/>
      </w:tblGrid>
      <w:tr>
        <w:trPr>
          <w:trHeight w:val="51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езультата использования межбюджетного трансферт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чение результата использования межбюджетного трансферта </w:t>
            </w:r>
          </w:p>
        </w:tc>
      </w:tr>
      <w:tr>
        <w:trPr>
          <w:trHeight w:val="510" w:hRule="atLeast"/>
        </w:trPr>
        <w:tc>
          <w:tcPr>
            <w:tcW w:w="10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2023 год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</w:t>
            </w:r>
          </w:p>
        </w:tc>
        <w:tc>
          <w:tcPr>
            <w:tcW w:w="4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451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4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highlight w:val="yellow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256</w:t>
            </w:r>
          </w:p>
        </w:tc>
      </w:tr>
      <w:tr>
        <w:trPr>
          <w:trHeight w:val="540" w:hRule="atLeast"/>
        </w:trPr>
        <w:tc>
          <w:tcPr>
            <w:tcW w:w="10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2024 год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МОУ «Шурскольская  средняя общеобразовательная школа»,  с.Шурскол, ул. Школьная Ростовского МР, Ярославской области</w:t>
            </w:r>
          </w:p>
        </w:tc>
        <w:tc>
          <w:tcPr>
            <w:tcW w:w="4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441</w:t>
            </w:r>
          </w:p>
        </w:tc>
      </w:tr>
      <w:tr>
        <w:trPr>
          <w:trHeight w:val="540" w:hRule="atLeast"/>
        </w:trPr>
        <w:tc>
          <w:tcPr>
            <w:tcW w:w="10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2023 год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Строителей в с. Шурскол, Ростовского МР, Ярославской области.</w:t>
            </w:r>
          </w:p>
        </w:tc>
        <w:tc>
          <w:tcPr>
            <w:tcW w:w="4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10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2024 год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 с. Шурскол квартал «А» от ул. Школьной до автодороги Ростов-Алевайцино-Воронино</w:t>
            </w:r>
          </w:p>
        </w:tc>
        <w:tc>
          <w:tcPr>
            <w:tcW w:w="4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217</w:t>
            </w:r>
          </w:p>
        </w:tc>
      </w:tr>
      <w:tr>
        <w:trPr>
          <w:trHeight w:val="54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роезда у домов 5 и 3 по адресу: Ярославская область, Ростовский район с. Шурскол, квартал В </w:t>
            </w:r>
          </w:p>
        </w:tc>
        <w:tc>
          <w:tcPr>
            <w:tcW w:w="4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тяженность отремонтированных автомобильных дорог и искусственных сооружений на них (км)</w:t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>0,229</w:t>
            </w:r>
          </w:p>
        </w:tc>
      </w:tr>
      <w:tr>
        <w:trPr/>
        <w:tc>
          <w:tcPr>
            <w:tcW w:w="508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о. Главы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 А.Н. Гагина</w:t>
            </w:r>
          </w:p>
        </w:tc>
        <w:tc>
          <w:tcPr>
            <w:tcW w:w="464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___________ А.В. Шатский</w:t>
            </w:r>
          </w:p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>вопроса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/>
              <w:t xml:space="preserve">от    26.04.2023 № 10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размера межбюджетных трансфер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 бюджета сельского поселения Ишня на осущест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полномочий по решению вопроса мест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азмер межбюджетного трансферта (S) определяется исходя из расчетной стоимости мероприятий, в целях реализации которых, предоставляется межбюджетный трансферт и средств на содержание специалиста для выполнения передаваемых полномочий.</w:t>
      </w:r>
    </w:p>
    <w:p>
      <w:pPr>
        <w:pStyle w:val="Normal"/>
        <w:jc w:val="both"/>
        <w:rPr/>
      </w:pPr>
      <w:r>
        <w:rPr/>
        <w:t>S=S1+S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3308"/>
      </w:tblGrid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ная стоимость работ (руб.)</w:t>
            </w:r>
          </w:p>
        </w:tc>
      </w:tr>
      <w:tr>
        <w:trPr>
          <w:trHeight w:val="51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3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17 565,42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ФАП, МОУ «Школа имени Евгения Родионова», 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0 820,40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Мелиораторов в р.п. Ишня от ПК 07+23,2 до ПК 09+79,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56 745,02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8"/>
              </w:rPr>
              <w:t>Ремонт, капитальный ремонт автомобильных дорог местного значения, обеспечивающих подъезды к объектам социального назначения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</w:rPr>
              <w:t>в 2024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color w:val="000000"/>
              </w:rPr>
              <w:t>Капитальный ремонт автомобильной дороги обеспечивающей подъезд к объектам социального назначения: МОУ «Шурскольская  средняя общеобразовательная школа»,  с.Шурскол, ул. Школьная Ростовского МР, Ярославской обла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 958 03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 в 2023 го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 273 890,76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ицы Строителей в с. Шурскол, Ростовского МР, Ярославской области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73 890,76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szCs w:val="28"/>
              </w:rPr>
              <w:t>Ремонт дорожных объектов муниципальной собственности в 2024 году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 052 292,17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автомобильной дороги  с. Шурскол квартал «А» от ул. Школьной до автодороги Ростов-Алевайцино-Воронино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73 749,11</w:t>
            </w:r>
          </w:p>
        </w:tc>
      </w:tr>
      <w:tr>
        <w:trPr>
          <w:trHeight w:val="540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проезда у домов 5 и 3 по адресу: Ярославская область, Ростовский район с. Шурскол,  квартал В 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78 543,0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 2023 года= 9 091456,18 (девять миллионов девяносто одна тысяча четыреста пятьдесят шесть) руб. 18 копеек 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 xml:space="preserve"> 2024 года= 8 010 323,17 (восемь миллионов десять тысяч триста двадцать три) руб. 17 коп.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ind w:firstLine="6379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6521" w:leader="none"/>
        </w:tabs>
        <w:ind w:firstLine="6379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521" w:leader="none"/>
        </w:tabs>
        <w:ind w:firstLine="6379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521" w:leader="none"/>
        </w:tabs>
        <w:ind w:firstLine="6379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521" w:leader="none"/>
        </w:tabs>
        <w:ind w:firstLine="6379"/>
        <w:rPr/>
      </w:pPr>
      <w:r>
        <w:rPr/>
        <w:t>от                                г.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асхо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___________202__ года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о средств (с начала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редств на отчетную дат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 xml:space="preserve">            </w:t>
      </w:r>
      <w:r>
        <w:rPr/>
        <w:t>Руководитель          _________________            ___ ____ __________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             </w:t>
      </w:r>
      <w:r>
        <w:rPr/>
        <w:t>Главный бухгалтер _______________            __________________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             </w:t>
      </w:r>
      <w:r>
        <w:rPr/>
        <w:t>«____»____________________20____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9" w:leader="none"/>
        </w:tabs>
        <w:ind w:firstLine="6379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6949" w:leader="none"/>
        </w:tabs>
        <w:ind w:firstLine="6379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ind w:firstLine="6379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ind w:firstLine="6379"/>
        <w:rPr/>
      </w:pPr>
      <w:r>
        <w:rPr/>
        <w:t>вопроса местного значения</w:t>
      </w:r>
    </w:p>
    <w:p>
      <w:pPr>
        <w:pStyle w:val="Normal"/>
        <w:tabs>
          <w:tab w:val="clear" w:pos="708"/>
          <w:tab w:val="left" w:pos="6949" w:leader="none"/>
        </w:tabs>
        <w:ind w:firstLine="6379"/>
        <w:rPr/>
      </w:pPr>
      <w:r>
        <w:rPr/>
        <w:t>от                              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достижении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__ год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941"/>
        <w:gridCol w:w="2022"/>
        <w:gridCol w:w="1908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езультата использования межбюджетного трансфер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ое значение результата использования межбюджетного трансферта (км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Фактическое значение результата использования межбюджетного трансферта (км.)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 xml:space="preserve">            </w:t>
      </w:r>
      <w:r>
        <w:rPr/>
        <w:t>Руководитель          _________________            ___ ____ __________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             </w:t>
      </w:r>
      <w:r>
        <w:rPr/>
        <w:t>Главный бухгалтер _______________            __________________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  <w:t xml:space="preserve">             </w:t>
      </w:r>
      <w:r>
        <w:rPr/>
        <w:t>«____»____________________20____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3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313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eastAsia="Calibri" w:cs="Arial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9:00Z</dcterms:created>
  <dc:creator>User</dc:creator>
  <dc:description/>
  <cp:keywords/>
  <dc:language>en-US</dc:language>
  <cp:lastModifiedBy>Smirnova</cp:lastModifiedBy>
  <cp:lastPrinted>2023-04-13T07:43:00Z</cp:lastPrinted>
  <dcterms:modified xsi:type="dcterms:W3CDTF">2023-04-27T10:49:00Z</dcterms:modified>
  <cp:revision>12</cp:revision>
  <dc:subject/>
  <dc:title/>
</cp:coreProperties>
</file>