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27.05. 2021 г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0.12.2020г.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год и плановый  период 2022  и  2023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 29 от 10.12.2020 года «О бюджете сельского поселения Ишня на 2021 год и плановый  период 2022 и 2023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1 год в сумме  34 716 801 рубль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1                                                                            год  в сумме 39 899 359,98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 дефицит бюджета   на  2021 год  в сумме 5 182 558,98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2. Пункт 2 решения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.   Утвердить  основные характеристики  бюджета  сельского поселения  на плановый период 2022  и  2023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2 год -   24 431 731  рубль  и на 2023год – 22 202 423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на 2022 год  в сумме  24 431 731  рубль  ,  в том числе условно утвержденные расходы на  2022 год  604 770 рубле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2023 год в сумме  22 202 423 рубля, в том числе условно утвержденные расходы  1 097 63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2-2023 годов планируется  бездефицит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3. Пункт 4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1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2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4.Пункт  6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1 год согласно приложению 3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на  плановый период 2022-2023 годов согласно приложению 4  к настоящему Решению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Пункт  7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5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6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 Пункт 8 решения изложить в следующей редакци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7  к настоящему Решению»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8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7. Пункт  11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10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1.8. Пункт 12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  </w:t>
      </w:r>
      <w:r>
        <w:rPr>
          <w:sz w:val="28"/>
          <w:szCs w:val="28"/>
        </w:rPr>
        <w:t>« 12. Установить,  что объём  межбюджетных  трансфертов, получаемых бюджетом  поселения из бюджетов  других уровней в 2021 году составляет 22 176 541  рубль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9. Пункт 14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14. Утвердить объем бюджетных ассигнований муниципального дорожного фонда: на 2021 год – 11 020 270,46 рублей;  на 2022 год – 12 795 936 рублей;  </w:t>
      </w:r>
    </w:p>
    <w:p>
      <w:pPr>
        <w:pStyle w:val="Normal"/>
        <w:jc w:val="both"/>
        <w:rPr/>
      </w:pPr>
      <w:r>
        <w:rPr>
          <w:sz w:val="28"/>
          <w:szCs w:val="28"/>
        </w:rPr>
        <w:t>на 2023 год – 13 010 426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21-05-13T07:56:00Z</cp:lastPrinted>
  <dcterms:modified xsi:type="dcterms:W3CDTF">2021-05-28T05:14:00Z</dcterms:modified>
  <cp:revision>169</cp:revision>
  <dc:subject/>
  <dc:title>Исполнительному директору </dc:title>
</cp:coreProperties>
</file>