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0.12.2020г  № 29 «О бюджете сельского поселения Ишня на 2021 год и плановый  период 2022 и 2023 годов»  (на 14 мая  2021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0.12.2020г. № 29 «О бюджете сельского поселения Ишня на 2021 год и плановый  период 2022  и 2023 годов»  подготовлен с целью уточнения бюджета поселения:</w:t>
      </w:r>
    </w:p>
    <w:p>
      <w:pPr>
        <w:pStyle w:val="Normal"/>
        <w:rPr>
          <w:b/>
          <w:b/>
        </w:rPr>
      </w:pPr>
      <w:r>
        <w:rPr>
          <w:b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1 года : уменьшение финансовых средств(безвозмездные поступления) на сумму  3513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9 от 25.03.2021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5.05.2021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035 2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455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0 26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5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55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0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230 05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 5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226 541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45 0409 06.1.</w:t>
            </w:r>
            <w:r>
              <w:rPr>
                <w:bCs/>
                <w:sz w:val="24"/>
                <w:szCs w:val="24"/>
                <w:lang w:val="en-US"/>
              </w:rPr>
              <w:t>F2</w:t>
            </w:r>
            <w:r>
              <w:rPr>
                <w:bCs/>
                <w:sz w:val="24"/>
                <w:szCs w:val="24"/>
              </w:rPr>
              <w:t>.5555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9 2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5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225 721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265 3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451 4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716 801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1 год  увеличен на сумму   451 487 рублей и составит  34 716 801</w:t>
      </w:r>
      <w:r>
        <w:rPr>
          <w:b/>
          <w:sz w:val="24"/>
          <w:szCs w:val="24"/>
        </w:rPr>
        <w:t xml:space="preserve"> </w:t>
      </w:r>
      <w:r>
        <w:rPr/>
        <w:t>рубль. (приложение №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несены  изменения  в доходную часть бюджета 2022 года : увеличение финансовых средств(безвозмездные поступления) на сумму  3273365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9 от 10.12.2020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5.05.2021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30 5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30 51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78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3 273 3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801 221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я на приведение в нормативное состояние автомобильных дорог местного значения, обеспечивающих подъезды к объектам социального назначен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45 0409 24.1.01.7735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 273 3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273 36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158 3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 3 273 3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31 731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2 год  увеличен на сумму   3273365 рублей и составит  24 431 731</w:t>
      </w:r>
      <w:r>
        <w:rPr>
          <w:b/>
          <w:sz w:val="24"/>
          <w:szCs w:val="24"/>
        </w:rPr>
        <w:t xml:space="preserve"> </w:t>
      </w:r>
      <w:r>
        <w:rPr/>
        <w:t>рубль. (приложение №2):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  <w:t>1.3. Внесены  изменения  в доходную часть бюджета 2023 года : увеличение финансовых средств(безвозмездные поступления) на сумму  3273365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9 от 10.12.2020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5.05.2021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07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07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22 0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3 273 3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95 423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ведение в нормативное состояние автомобильных дорог местного значения, обеспечивающих подъезды к объектам социального назначен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45 0409 24.1.01.7735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 273 3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273 36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929 0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 3 273 3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202 423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3 год  увеличен на сумму   3273365 рублей и составит  22 202 423 рубля. (приложение №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1 году на  сумму   1 106 487,52  рублей, в том числе за счет остатков средств на начало года в сумме  655 000,52 рублей, за счёт увеличения налоговых доходов 455000 рублей, за счет безвозмездных поступлений уменьшение на  сумму  3513рублей ,в том числе:  </w:t>
      </w:r>
    </w:p>
    <w:p>
      <w:pPr>
        <w:pStyle w:val="Normal"/>
        <w:rPr/>
      </w:pPr>
      <w:r>
        <w:rPr/>
        <w:t xml:space="preserve">    </w:t>
      </w:r>
      <w:r>
        <w:rPr/>
        <w:t>По  письму МУ «Транспортно-хозяйственная служба» увеличены ассигнования :</w:t>
      </w:r>
    </w:p>
    <w:p>
      <w:pPr>
        <w:pStyle w:val="Normal"/>
        <w:rPr/>
      </w:pPr>
      <w:r>
        <w:rPr/>
        <w:t xml:space="preserve">           </w:t>
      </w:r>
      <w:r>
        <w:rPr/>
        <w:t>На финансирование расходов по муниципальной программе «Благоустройство территории сп Ишня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45 0503 39 1 04 94170  +  1 106 487,52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1 год составит в сумме 39 899 359,98 рублей (приложение № 3,5,7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5 182 558,98 рублей  за счет остатков средств на счетах бюджета  на начало года ( приложение 9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User</cp:lastModifiedBy>
  <cp:lastPrinted>2021-05-24T09:22:00Z</cp:lastPrinted>
  <dcterms:modified xsi:type="dcterms:W3CDTF">2021-05-24T06:23:00Z</dcterms:modified>
  <cp:revision>14</cp:revision>
  <dc:subject/>
  <dc:title/>
</cp:coreProperties>
</file>