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6.04. 2023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5.12.2022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23 год и плановый  период 2024  и 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30 от 15.12.2022 года «О бюджете сельского поселения Ишня на 2023 год и плановый 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52 948 03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6 925 601,87 рубль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3 год  в сумме 3 977 571,87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6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7 решения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0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сельского поселения Ишня:                           А.Н. Гагина          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04-13T15:53:00Z</cp:lastPrinted>
  <dcterms:modified xsi:type="dcterms:W3CDTF">2023-04-27T13:43:00Z</dcterms:modified>
  <cp:revision>188</cp:revision>
  <dc:subject/>
  <dc:title>Исполнительному директору </dc:title>
</cp:coreProperties>
</file>