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ОВЕТ СЕЛЬСКОГО ПОСЕЛЕН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4.2024                                                </w:t>
        <w:tab/>
        <w:t xml:space="preserve">      №   13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spacing w:lineRule="auto" w:line="240" w:before="0" w:after="0"/>
        <w:ind w:right="4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</w:t>
      </w:r>
    </w:p>
    <w:p>
      <w:pPr>
        <w:pStyle w:val="Normal"/>
        <w:autoSpaceDE w:val="false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Normal"/>
        <w:autoSpaceDE w:val="false"/>
        <w:snapToGrid w:val="false"/>
        <w:spacing w:lineRule="auto" w:line="240" w:before="0" w:after="0"/>
        <w:ind w:right="4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ind w:right="4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-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Утверди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 передаче </w:t>
      </w:r>
      <w:r>
        <w:rPr>
          <w:rFonts w:eastAsia="Calibri" w:cs="Times New Roman" w:ascii="Times New Roman" w:hAnsi="Times New Roman"/>
          <w:sz w:val="28"/>
          <w:szCs w:val="28"/>
        </w:rPr>
        <w:t>Ростовскому муниципальному району Ярославской области осуществления части полномочий сельского поселения Ишня Ростовского муниципального района Ярославской области по решению вопроса местного значения от  16.04.2024года  (приложение)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Ишня                                      А.В. Лукьянов</w:t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А.В. Ложкин</w:t>
      </w:r>
      <w:r>
        <w:br w:type="page"/>
      </w:r>
    </w:p>
    <w:p>
      <w:pPr>
        <w:pStyle w:val="Normal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8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Ишня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.04.2024  №  13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8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решением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ы Ростовского муниципаль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5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.04.2024  № 43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Ростовскому муниципальному району части полномочий по решению вопросов  местного значения сельского поселения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 Ярославской области</w:t>
        <w:tab/>
        <w:tab/>
        <w:tab/>
        <w:tab/>
        <w:t xml:space="preserve">                   16.04.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Администрация Ростовского муниципального района Ярославской области, в лице Главы Ростовского муниципального района Шатского Андрея Валентиновича, действующего на основании Устава Ростовского муниципального района Ярославской области, именуемая в дальнейшем «Район», с одной стороны, и Администрация сельского поселения Ишня Ростовского муниципального района Ярославской области, в лице Главы сельского поселения Ложкина Андрея Владимировича, действующего на основании Устава сельского поселения Ишня Ростовского муниципального района Ярославской области, именуемая в дальнейшем «Поселение», с другой стороны, вместе именуемые «Стороны», руководствуясь абзацем 1 части 4 статьи 15 Федерального закона от 06.10.2003 № 131-ФЗ «Об общих принципах организации местного самоуправления в Российской Федерации», с целью наиболее эффективного решения вопроса местного значения сельского поселения заключили настоящее Соглашение о нижеследующем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ОГЛАШЕНИЯ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ередача Поселением Району осуществления части полномочий по вопросу местного значения сельского поселения Ишня Ростовского муниципального района Ярославской области, предусмотренному п. 19 части 1 статьи 14 Федерального закона от 06.10.2003 № 131-ФЗ «Об общих принципах организации местного самоуправления в Российской Федерации»: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а общественных территорий, осуществляемого в рамках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Ярославской области «Формирование современной городской среды муниципальных образований на территории Ярославской области» на 2024 - 2030 годы</w:t>
      </w:r>
      <w:r>
        <w:rPr>
          <w:rFonts w:cs="Times New Roman" w:ascii="Times New Roman" w:hAnsi="Times New Roman"/>
          <w:bCs/>
          <w:sz w:val="28"/>
          <w:szCs w:val="28"/>
        </w:rPr>
        <w:t>, утвержденной постановлением Правительства области от 19.03.2024 № 311-п.</w:t>
      </w:r>
    </w:p>
    <w:p>
      <w:pPr>
        <w:pStyle w:val="ConsPlusNonforma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межбюджетных трансфертов, предоставляемых из бюджета сельского поселения Ишня Ростовского муниципального района Ярославской области для осуществления части полномочий, предусмотренных пунктом 1.1. настоящего Соглашения, устанавливается в соответствии с Методикой определения размера межбюджетных трансфертов из бюджета сельского поселения Ишня Ростовского муниципального района Ярославской области на осуществление части полномочий по решению вопросов местного значения (Приложение № 1 к настоящему Соглашению) и составляет 8 259 009 (Восемь миллионов двести пятьдесят девять тысяч девять) рублей 00 коп., в том числе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8 259 009 (Восемь миллионов двести пятьдесят девять тысяч девять) рубль 00 ко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ение имеет право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1.Получать информацию о ходе исполнения переданных  полномочий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ах и иных совещательных органов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5. При ненадлежащем исполнении переданных полномочий направлять письменные уведомления Району об устранении допущенных нарушений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Поселение обязано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1. Перечислять финансовые средства в виде иных межбюджетных трансфертов по кодам классификации расходов бюджетов Российской Федерации: код главного распорядителя средств 845, раздел 05, подраздел 03, целевая статья 0610175910, вид расходов 540 </w:t>
      </w:r>
      <w:r>
        <w:rPr>
          <w:rFonts w:cs="Times New Roman" w:ascii="Times New Roman" w:hAnsi="Times New Roman"/>
          <w:bCs/>
          <w:sz w:val="28"/>
          <w:szCs w:val="28"/>
        </w:rPr>
        <w:t>в течение 3 (трех) рабочих дней со дня доведения предельных объемов финансирования из областного бюдж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2.2. Передать Району документы и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ть имеющуюся информацию, необходимую для осуществления переданных полномочий; 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казывать содействие Району в разрешении вопросов связанных с осуществлением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3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Район имеет право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3.2. Организовывать проведение официальных районных мероприятий (совещаний, семинаров, и т.п.) по вопросам осуществления  переданных полномочий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3.3. Получать от Поселения сведения и документы, необходимые для исполнения принятых полномоч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В случае неисполнения Посел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настоящим Соглашением обязательств по финансированию осуществления Район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нных ему полномочий (неперечисление, неполное перечисление, несвоевременное перечисление межбюджетных трансфертов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Поселению ответственность в соответствии с действующим законодательством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Для осуществления переданных в соответствии с настоящим соглашением полномочий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Района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 обязан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существлять в соответствии с действующим законодательством переданные ему Поселением полномочия в пределах выделенных на эти цели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я перечисления</w:t>
      </w:r>
      <w:r>
        <w:rPr>
          <w:rFonts w:cs="Times New Roman" w:ascii="Times New Roman" w:hAnsi="Times New Roman"/>
          <w:sz w:val="28"/>
          <w:szCs w:val="28"/>
        </w:rPr>
        <w:t xml:space="preserve"> иных межбюджетн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 трансфертов направлять в Поселение заявку в произвольной форме с приложением следующих  документов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муниципальных контрактов (договоров) на выполнение работ, финансирование которых осуществляется за счет межбюджетного трансферт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справок по формам КС-2 «Акт о приемке выполненных работ», КС-3 «Справка о стоимости выполненных работ и затрат», утвержденным постановлением Государственного комитета Российской Федерации по статистике от 11.11.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дписанных муниципальным заказчиком </w:t>
      </w:r>
      <w:r>
        <w:rPr>
          <w:rFonts w:eastAsia="Calibri" w:cs="Times New Roman" w:ascii="Times New Roman" w:hAnsi="Times New Roman"/>
          <w:sz w:val="28"/>
          <w:szCs w:val="28"/>
        </w:rPr>
        <w:t>или акт о приемке выполненных работ, сформированный в единой информационной системе в сфере закупок, подписанный усиленными электронными подписями лиц, имеющих право действовать от имени поставщика и заказчика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 Направлять поступившие межбюджетные трансферты в полном объеме на осуществление переданных полномочий, обеспечивая их целевое использование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Обеспечивать эффективное и рациональное использование межбюджетных трансфертов выделенных из бюджета сельского поселения Ишня Ростовского муниципального района Ярославской области на осуществление переданных полномочи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2.4.5. Назначить органом по взаимодействию и исполнению настоящего Соглашения структурное подразделение администрации района – управление жилищно-коммунального комплекса администрации Росто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Ежеквартально, не позднее 1 числа следующего за отчетным периодом, представлять Поселению отчет об исполнении переданных по настоящему Соглашению полномочий и об использовании межбюджетных трансфертов для исполнения переданных по настоящему Соглашению полномочий (Приложение № 2 к настоящему соглашению);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Представлять по запросу Поселения другую необходимую информацию, связанную с осуществлением переданных полномочий, а также с использованием выделенных на эти цели межбюджетных трансфертов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.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еисполнения Поселением вытекающих из настоящего Соглашения обязательств по финансированию осуществления Районом  переданных ему полномочий, Район вправе требовать расторжения данного Соглашения.</w:t>
      </w:r>
    </w:p>
    <w:p>
      <w:pPr>
        <w:pStyle w:val="Normal"/>
        <w:shd w:fill="FFFFFF" w:val="clear"/>
        <w:spacing w:lineRule="auto" w:line="240" w:before="0" w:after="0"/>
        <w:ind w:left="14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йон несет ответственность за осуществление переданных ему полномочий в той мере, в какой эти полномочия обеспечены межбюджетными трансфертами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йон несет ответственность по целевому использованию межбюджетных трансфертов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лучае нецелевого использования Районом межбюджетных трансфертов на цели, не предусмотренные Соглашением, межбюджетные трансферты подлежат возврату в бюджет Поселения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Установление факта ненадлежащего осуществления Районом переданных ему полномочий является основанием для расторжения данного Соглашения. 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Неперечисление (неполное перечисление, несвоевременное перечисление) в установленном порядке Району межбюджетных трансфертов, предоставляемых Поселением для осуществления передаваемых в соответствии с пунктами 1.2 настоящего Соглашения полномочий, влечет за собой уплату пеней Району в размере одной трехсотой действующей ставки рефинансирования Центрального банка Российской Федерации от неперечисленной (не полностью перечисленной, несвоевременно перечисленной) суммы за каждый день просроч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менение санкций не освобождает Стороны от исполнения принятых по настоящему Соглашению обязатель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Межбюджетные трансферты, полученные бюджетом Района и не использованные в текущем финансовом году подлежат возврату в бюджет Поселения. </w:t>
      </w:r>
    </w:p>
    <w:p>
      <w:pPr>
        <w:pStyle w:val="Normal"/>
        <w:shd w:fill="FFFFFF" w:val="clear"/>
        <w:tabs>
          <w:tab w:val="clear" w:pos="708"/>
          <w:tab w:val="left" w:pos="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РОК ДЕЙСТВИЯ</w:t>
      </w:r>
    </w:p>
    <w:p>
      <w:pPr>
        <w:pStyle w:val="Normal"/>
        <w:shd w:fill="FFFFFF" w:val="clear"/>
        <w:tabs>
          <w:tab w:val="clear" w:pos="708"/>
          <w:tab w:val="left" w:pos="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СНОВАНИЯ ПРЕКРАЩЕНИЯ ДЕЙСТВИЯ СОГЛАШЕНИЯ </w:t>
      </w:r>
    </w:p>
    <w:p>
      <w:pPr>
        <w:pStyle w:val="Normal"/>
        <w:shd w:fill="FFFFFF" w:val="clear"/>
        <w:tabs>
          <w:tab w:val="clear" w:pos="708"/>
          <w:tab w:val="left" w:pos="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действует до 31 декабря 2024 года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Действие настоящего Соглашения (части положений настоящего Соглашения) может быть прекращено досрочно: 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о соглашению Сторон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 одностороннем порядке без обращения в суд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1. В случае изменения действующего федерального законодательства или законодательства Ярославской области, в связи с которым реализация передаваемых становится невозможной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Уведомление о расторжении настоящего Соглашения (части положений настоящего Соглашения) в одностороннем порядке направляется другой стороне в письменном виде. 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досрочном прекращении действия Соглашения в целом или в части положений Соглашения, касающихся передачи полномочий, – сторона-инициатор должна в письменном виде уведомить другую сторону Соглашения не позднее чем за один месяц до расторжения Соглашения (до расторжения части положений Соглашения, касающихся передачи полномочий). При отказе Поселения и (или) Района от заключения соглашения с сохранением полномочий настоящего Соглашения на новый период – сторона-инициатор должна в письменном виде не позднее чем за три месяца до окончания действия Соглашения уведомить другую сторону Соглашения о своем нежелании заключить соглашение на новый период с сохранением полномочий настоящего Соглаш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Внесение  изменений и дополнений в настоящее Соглашение осуществляется путём подписания Сторонами дополнительных соглашений. Дополнительные      соглашения      являются     неотъемлемой  частью настояще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поры, связанные с исполнением настоящего Соглашения, разрешаются путём переговоров или в судебном порядк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в четырех экземплярах, имеющих одинаков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визиты и п</w:t>
      </w:r>
      <w:r>
        <w:rPr/>
        <w:t>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я сельского поселения Иш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ридический адрес: Яросла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., Ростовский район, рп. Ишня, ул. Молодежная, д. 7 кв. 3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 7609018920 КПП7609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ФК по Яросла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ф Адм.РМР ЯО, Администрация сельского поселения Ишня, 845.01.097.2) казначей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чет 032316437863741271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/счет 40102810245370000065 ОТДЕЛЕНИЕ ЯРОСЛАВЛЬ 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ССИИ//УФК по Ярославской области г. Ярослав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ИК 0178881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ТМО 78637412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ост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155, Ярославская область, г. Ростов, Советская площадь д.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 7609003843 КПП 7609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ГРН 10276010744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тор доходов – 8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ост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ФК по Яросла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Администрация РМР ЯО, л\с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71300149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респондентский сч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100643000000017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К 017888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ЕНИЕ ЯРОСЛАВЛЬ 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И\\УФК по Яросла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Ярослав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казначейский 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1028102453700000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ТМО 78637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БК доходов 80120240014050000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 А.В. Ложк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оглашению о передаче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 полномочий по решению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6.04. 202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(методи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объема межбюджетного трансфера из бюджета сельского поселения  Ишня на осуществление части полномочий поселения по решению вопросов местного значения Ростовскому муниципальному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размера межбюджетного трансфера(М),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=S1 + S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д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1_- сметная стоимость 2-й этапа благоустройства сквера в д. Судино Ростовского района, Ярославской области, с обустройством общественного пространства у памятника воинам В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1=  5 341 576,08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2- сметная стоимость обустройства спортивной площадки в сквере в д. Судино, Ярославской области, Ростовского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2= 2 917 432,92 руб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=8 259 009 (Восемь миллионов двести пятьдесят девять тысяч девять) рубль 00 ко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94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местного значения</w:t>
      </w:r>
    </w:p>
    <w:p>
      <w:pPr>
        <w:pStyle w:val="Normal"/>
        <w:tabs>
          <w:tab w:val="clear" w:pos="708"/>
          <w:tab w:val="left" w:pos="694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4.2024  № 4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уществлении части полномочий поселения по решению вопроса местного значения, и использования иного межбюджетного трансферта по Соглашению о передаче части полномочий по решению вопросов местного значения от____________202__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оянию на ___________202__ года.</w:t>
      </w:r>
    </w:p>
    <w:p>
      <w:pPr>
        <w:pStyle w:val="Normal"/>
        <w:jc w:val="both"/>
        <w:rPr/>
      </w:pPr>
      <w:r>
        <w:rPr/>
        <w:t>(руб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2"/>
        <w:gridCol w:w="2027"/>
        <w:gridCol w:w="152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упило средств из бюджета сельского поселения Ишня (с начала г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расходовано средств (с начала год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таток средств на отчетную дат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уководитель          _________________            ___ ____ __________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ный бухгалтер _______________            __________________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____»_____________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7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4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8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33:00Z</dcterms:created>
  <dc:creator>Марианна</dc:creator>
  <dc:description/>
  <cp:keywords/>
  <dc:language>en-US</dc:language>
  <cp:lastModifiedBy>Smirnova</cp:lastModifiedBy>
  <cp:lastPrinted>2024-04-15T15:15:00Z</cp:lastPrinted>
  <dcterms:modified xsi:type="dcterms:W3CDTF">2024-04-26T04:58:00Z</dcterms:modified>
  <cp:revision>27</cp:revision>
  <dc:subject/>
  <dc:title/>
</cp:coreProperties>
</file>