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26.05.2022г.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, утвержд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муниципального Совет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шня от 06.05.2015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изменениями, внесенными в Бюджетный кодекс Российской Федерации Федеральным законом от 14 марта 2022 № 5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 Федерации в 2022 году»,  Федеральным законом от 26 марта 2022 № 65-ФЗ «О внесении изменений в Бюджетный кодекс Российской Федерации», 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бюджетном процессе сельского поселения Ишня, утвержденное Решением муниципального Совета от 06.05.2015 № 10 (Далее -Положение),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ить до 1 января 2023 года действ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3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5 Положения в части требования к размеру резервного фонда 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4 пункта 2 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9 слова "по муниципальным гарантиям" заменить словами ", вытекающих из муниципальных гарантий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4 пункта 3 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19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ова "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муниципальным гарантиям, выраженным" заменить словами ", вытекающих из муниципальных гарантий, выраженных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.4.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 пункта 4 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9 слова "по муниципальным гарантиям в иностранной валюте, предоставленным" заменить словами ", вытекающих из муниципальных гарантий в иностранной валюте, предоставленных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     Н.С. Савельев</w:t>
      </w:r>
    </w:p>
    <w:sectPr>
      <w:type w:val="nextPage"/>
      <w:pgSz w:w="11906" w:h="16838"/>
      <w:pgMar w:left="136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4E256374FAB4DF007DFF6BB37B20F702D63C916820F3978994B6CB53045E2B99B87D04224A9F34CCDB2C490D046098AAC19D20BD02M2C8M" TargetMode="External"/><Relationship Id="rId3" Type="http://schemas.openxmlformats.org/officeDocument/2006/relationships/hyperlink" Target="consultantplus://offline/ref=6408BB8E84A328B653211515B0F3ED9269AAA8F944087C950F34213C559D1FDA29F2DDB81ADDDEB4C69C0BF000AD9983BF915B0C8931L7x5K" TargetMode="External"/><Relationship Id="rId4" Type="http://schemas.openxmlformats.org/officeDocument/2006/relationships/hyperlink" Target="consultantplus://offline/ref=6408BB8E84A328B653211515B0F3ED9269AAA8F944087C950F34213C559D1FDA29F2DDB81ADDDEB4C69C0BF000AD9983BF915B0C8931L7x5K" TargetMode="External"/><Relationship Id="rId5" Type="http://schemas.openxmlformats.org/officeDocument/2006/relationships/hyperlink" Target="consultantplus://offline/ref=6408BB8E84A328B653211515B0F3ED9269AAA8F944087C950F34213C559D1FDA29F2DDB81ADDDEB4C69C0BF000AD9983BF915B0C8931L7x5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Smirnova</cp:lastModifiedBy>
  <cp:lastPrinted>2022-05-26T11:18:00Z</cp:lastPrinted>
  <dcterms:modified xsi:type="dcterms:W3CDTF">2022-05-26T13:32:00Z</dcterms:modified>
  <cp:revision>75</cp:revision>
  <dc:subject/>
  <dc:title/>
</cp:coreProperties>
</file>