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МУНИЦИПАЛЬНЫЙ СОВЕТ СЕЛЬСКОГО ПОСЕЛЕНИЯ ИШНЯ 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от 27.05.2021                                                      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р.п.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е изменений в Поряд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условия приватизации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ущества сельского поселения Иш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1.12.2001г. № 178-ФЗ «О приватизации государственного и муниципального имущества», Постановлением Правительства РФ от 26 декабря 2005 г. N 806 "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", Уставом сельского поселения Ишня, муниципальный Совет сельского поселения Ишн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в Положение о порядке и условиях приватизации муниципального имущества сельского поселения Ишня, утвержденное решением Муниципального Совета сельского поселения Ишня от 24.04.2010  № 30, (далее - Положение) следующие изменения и дополнения: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 Наименование изложить в новой редакции:   «</w:t>
      </w:r>
      <w:r>
        <w:rPr>
          <w:rFonts w:cs="Times New Roman" w:ascii="Times New Roman" w:hAnsi="Times New Roman"/>
          <w:sz w:val="28"/>
        </w:rPr>
        <w:t>Положение о порядке планирования и принятия решений об условиях приватизации имущества, находящегося в муниципальной собственности сельского поселения Иш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Внести изменения в статью 2 По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абзаце четвертом и пятом пункта 2.2.1 слова «прогнозного плана (Программы)» заменить словами «прогнозных планов (Программ)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Внести изменения в статью 3 По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абзаце первом пункта 3.1.1 слова «прогнозный план (Программу)» заменить словами «прогнозные планы (Программы)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 абзаце втором пункта 3.1.1 слова «прогнозного плана (Программы)» заменить словами «прогнозных планов (Программ)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 абзаце первом пункта 3.1.2 слова «Прогнозный план (Программа) приватизации муниципального имущества на очередной финансовый год содержит» заменить словами «Прогнозные планы (Программы) приватизации муниципального имущества на очередной финансовый год содержат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в абзаце шестом пункта 3.1.2 слова «прогнозном плане (Программе)» заменить словами «</w:t>
      </w:r>
      <w:r>
        <w:rPr>
          <w:rFonts w:cs="Times New Roman" w:ascii="Times New Roman" w:hAnsi="Times New Roman"/>
          <w:sz w:val="28"/>
          <w:szCs w:val="28"/>
        </w:rPr>
        <w:t>прогнозных планах (Программах)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пунктах 3.2 ; 3.2.1 и 3.3  слова «прогнозного плана (Программы)» заменить словами «прогнозных планов (Программ)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 пунктах 3.2.2 и 3.3.1 слова «прогнозный план (Программу)» заменить словами «Прогнозные планы (Программы)», слова «с прогнозным планом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 словами «с прогнозными планами» 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 пунктах 3.4; 3.4.1; 3.4.2 слова «прогнозного плана (Программы)» заменить словами «прогнозных планов (Программ)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нести изменения в статью 4 По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)  в пункте 4.4.1 слова «Прогнозный план (Программа)» заменить словами «Прогнозные планы (Программы)», слово «ег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сключи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редседатель муниципального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сельского поселения Ишня                                                          А.В. Ложкин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Глава сельского поселения Ишня                                                Н.С. Савельев</w:t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37:00Z</dcterms:created>
  <dc:creator>ЖКХ-3</dc:creator>
  <dc:description/>
  <cp:keywords/>
  <dc:language>en-US</dc:language>
  <cp:lastModifiedBy>Smirnova</cp:lastModifiedBy>
  <cp:lastPrinted>2021-05-27T09:05:00Z</cp:lastPrinted>
  <dcterms:modified xsi:type="dcterms:W3CDTF">2021-05-28T05:28:00Z</dcterms:modified>
  <cp:revision>6</cp:revision>
  <dc:subject/>
  <dc:title/>
</cp:coreProperties>
</file>