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3.06.2022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09.12.2021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 и плановый  период 2023  и 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41 от 09.12.2021 года «О бюджете сельского поселения Ишня на 2022 год и плановый 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0 695 783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55 503 894,9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2 год  в сумме 4 808 111,9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11 решения изложить в следующей редакции: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11. Установить,  что объём  межбюджетных  трансфертов, получаемых бюджетом  поселения из бюджетов  других уровней в 2022 году составляет 38 188 735 рублей»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06-22T09:35:00Z</cp:lastPrinted>
  <dcterms:modified xsi:type="dcterms:W3CDTF">2022-06-23T13:52:00Z</dcterms:modified>
  <cp:revision>197</cp:revision>
  <dc:subject/>
  <dc:title>Исполнительному директору </dc:title>
</cp:coreProperties>
</file>