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ЧЕТВЕРТОГО  СОЗЫВА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т 24.05.2023                                                </w:t>
        <w:tab/>
        <w:t xml:space="preserve">      №  18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>Утвердить</w:t>
      </w:r>
      <w:r>
        <w:rPr>
          <w:rFonts w:eastAsia="Calibri"/>
          <w:sz w:val="28"/>
          <w:szCs w:val="28"/>
        </w:rPr>
        <w:t xml:space="preserve"> Соглашение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</w:t>
      </w:r>
      <w:r>
        <w:rPr>
          <w:rFonts w:eastAsia="Calibri"/>
          <w:sz w:val="28"/>
          <w:szCs w:val="28"/>
        </w:rPr>
        <w:t xml:space="preserve">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А.В. Ложкин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7" w:hanging="0"/>
        <w:rPr/>
      </w:pPr>
      <w:r>
        <w:rPr>
          <w:sz w:val="28"/>
          <w:szCs w:val="28"/>
        </w:rPr>
        <w:t>Главы сельского поселения Ишня                                                Н.С.Савельев</w:t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</w:r>
    </w:p>
    <w:p>
      <w:pPr>
        <w:pStyle w:val="Normal"/>
        <w:widowControl w:val="false"/>
        <w:ind w:right="27" w:hanging="0"/>
        <w:jc w:val="right"/>
        <w:rPr/>
      </w:pPr>
      <w:r>
        <w:rPr/>
        <w:t>Приложение к</w:t>
      </w:r>
    </w:p>
    <w:p>
      <w:pPr>
        <w:pStyle w:val="Normal"/>
        <w:widowControl w:val="false"/>
        <w:ind w:right="27" w:hanging="0"/>
        <w:jc w:val="right"/>
        <w:rPr/>
      </w:pPr>
      <w:r>
        <w:rPr/>
        <w:t>решению Думы РМР</w:t>
      </w:r>
    </w:p>
    <w:p>
      <w:pPr>
        <w:pStyle w:val="Normal"/>
        <w:widowControl w:val="false"/>
        <w:ind w:right="27" w:hanging="0"/>
        <w:jc w:val="right"/>
        <w:rPr/>
      </w:pPr>
      <w:r>
        <w:rPr/>
        <w:t>от 25.05.2023   №  6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Совет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Ишня</w:t>
            </w:r>
          </w:p>
          <w:p>
            <w:pPr>
              <w:pStyle w:val="Normal"/>
              <w:widowControl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5.2023  №  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ind w:right="-85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решением      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Ростовского муниципального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 w:val="false"/>
              <w:ind w:right="-8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23             № 63</w:t>
            </w:r>
          </w:p>
        </w:tc>
      </w:tr>
    </w:tbl>
    <w:p>
      <w:pPr>
        <w:pStyle w:val="Normal"/>
        <w:widowControl w:val="false"/>
        <w:ind w:right="-8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/>
          <w:sz w:val="28"/>
          <w:szCs w:val="28"/>
        </w:rPr>
        <w:t>о передаче осуществления части полномочий сельского поселения Ишня по решению вопросов местного значения Ростовскому муниципальному району</w:t>
      </w:r>
    </w:p>
    <w:p>
      <w:pPr>
        <w:pStyle w:val="Normal"/>
        <w:ind w:righ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. Ростов Ярославской области                                             « 22 » ма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Ярославской области, в лице Главы сельского поселения Ишня Савельева Николая Сергеевича, действующего на основании Устава сельского поселения Ишня, именуемая в дальнейшем </w:t>
      </w:r>
      <w:r>
        <w:rPr>
          <w:b/>
          <w:sz w:val="28"/>
          <w:szCs w:val="28"/>
        </w:rPr>
        <w:t>«Поселение»,</w:t>
      </w:r>
      <w:r>
        <w:rPr>
          <w:sz w:val="28"/>
          <w:szCs w:val="28"/>
        </w:rPr>
        <w:t xml:space="preserve"> с одной стороны, и администрация Ростовского муниципального района Ярославской области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ая в дальнейшем </w:t>
      </w:r>
      <w:r>
        <w:rPr>
          <w:b/>
          <w:sz w:val="28"/>
          <w:szCs w:val="28"/>
        </w:rPr>
        <w:t>«Район»,</w:t>
      </w:r>
      <w:r>
        <w:rPr>
          <w:sz w:val="28"/>
          <w:szCs w:val="28"/>
        </w:rPr>
        <w:t xml:space="preserve"> с другой стороны, совместно именуемые </w:t>
      </w:r>
      <w:r>
        <w:rPr>
          <w:b/>
          <w:sz w:val="28"/>
          <w:szCs w:val="28"/>
        </w:rPr>
        <w:t>«Стороны»,</w:t>
      </w:r>
      <w:r>
        <w:rPr>
          <w:sz w:val="28"/>
          <w:szCs w:val="28"/>
        </w:rPr>
        <w:t xml:space="preserve"> руководствуясь пунктом 4 статьи 15 Федерального закона от 06.10.2003 № 131-ФЗ «Об общих принципах организации местного самоуправления в Российской Федерации»,   заключили настоящее Соглашение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88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  <w:tab w:val="left" w:pos="1581" w:leader="none"/>
        </w:tabs>
        <w:ind w:left="0" w:firstLine="720"/>
        <w:jc w:val="both"/>
        <w:rPr/>
      </w:pPr>
      <w:r>
        <w:rPr>
          <w:szCs w:val="28"/>
        </w:rPr>
        <w:t xml:space="preserve">Предметом настоящего Соглашения является передача Поселением Району осуществления части полномочий Поселения по решению вопросов местного значения, установленных пунктом 19 части 1 статьи 14 Федерального закона от 06.10.2003 № 131-ФЗ «Об общих принципах организации местного самоуправления в Российской Федерации» в части: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- организации и </w:t>
      </w:r>
      <w:r>
        <w:rPr>
          <w:szCs w:val="28"/>
        </w:rPr>
        <w:t xml:space="preserve"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(далее – полномочия по осуществлению муниципального контроля в сфере благоустройства), </w:t>
      </w:r>
      <w:r>
        <w:rPr>
          <w:rFonts w:eastAsia="Calibri"/>
          <w:szCs w:val="28"/>
          <w:lang w:eastAsia="en-US"/>
        </w:rPr>
        <w:t>предусмотренных Федеральным законом</w:t>
      </w:r>
      <w:r>
        <w:rPr>
          <w:rFonts w:eastAsia="Calibri"/>
          <w:bCs/>
          <w:szCs w:val="28"/>
          <w:lang w:eastAsia="ru-RU"/>
        </w:rPr>
        <w:t xml:space="preserve"> от 31 июля 2020 г. № 248-ФЗ «О государственном контроле (надзоре) и муниципальном контроле в Российской Федерации» и другими законами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а также пунктом 2 части 2 статьи 2 Закона Ярославской области от 30 июня 2014 г. № 36-з «О вопросах местного значения сельских поселений на территории Ярославской области» в части:</w:t>
      </w:r>
    </w:p>
    <w:p>
      <w:pPr>
        <w:pStyle w:val="TextBody"/>
        <w:ind w:firstLine="709"/>
        <w:jc w:val="both"/>
        <w:rPr>
          <w:rFonts w:eastAsia="Calibri"/>
          <w:bCs/>
          <w:szCs w:val="28"/>
          <w:lang w:eastAsia="ru-RU"/>
        </w:rPr>
      </w:pP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>организации и осуществления муниципального жилищного контроля (далее – полномочия по осуществлению муниципального жилищного контроля), предусмотренных Федеральным законом</w:t>
      </w:r>
      <w:r>
        <w:rPr>
          <w:rFonts w:eastAsia="Calibri"/>
          <w:bCs/>
          <w:szCs w:val="28"/>
          <w:lang w:eastAsia="ru-RU"/>
        </w:rPr>
        <w:t xml:space="preserve"> от 31 июля 2020 г. № 248-ФЗ «О государственном контроле (надзоре) и муниципальном контроле в Российской Федерации» и другими законами.</w:t>
      </w:r>
    </w:p>
    <w:p>
      <w:pPr>
        <w:pStyle w:val="TextBody"/>
        <w:ind w:firstLine="709"/>
        <w:jc w:val="both"/>
        <w:rPr>
          <w:rFonts w:eastAsia="Calibri"/>
          <w:bCs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правовыми актами Ярославской области, Ростовского муниципального района и сельского поселения Ишня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ind w:left="0" w:right="2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нные полномочия осуществляются Управлением муниципального контроля администрации Ростовского муниципального района Ярославской области.</w:t>
      </w:r>
    </w:p>
    <w:p>
      <w:pPr>
        <w:pStyle w:val="Style14"/>
        <w:shd w:fill="FFFFFF" w:val="clear"/>
        <w:tabs>
          <w:tab w:val="clear" w:pos="708"/>
          <w:tab w:val="left" w:pos="993" w:leader="none"/>
          <w:tab w:val="left" w:pos="1134" w:leader="none"/>
          <w:tab w:val="left" w:pos="3072" w:leader="none"/>
        </w:tabs>
        <w:ind w:left="567"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ind w:left="1155"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Поселение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 xml:space="preserve"> Вносить предложения о приостановке действия настоящего Соглашения в случае неисполнения Районом переданных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лучать от Района информацию о ходе реализации переданных ему полномоч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38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3.</w:t>
        <w:tab/>
        <w:t>Осуществлять контроль за исполн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  <w:tab w:val="left" w:pos="127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оселение обяза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2.1. Доводить в установленном порядке до Района уведомления о бюджетных ассигнованиях, передаваемых из бюджета сельского поселения Ишня в доход бюджета Ростовского муниципального района в размере, определенном в разделе 3 настоящего Соглашения не позднее 1 рабочего дня после вступления в силу Решения Муниципального Совета сельского поселения Ишня «О бюджете сельского поселения Ишня на 2023 год и плановый период 2024 и 2025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36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 xml:space="preserve">По запросу Района предоставлять сведения и документы, необходимые для исполнения переданных полномочий. 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ередать Району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2.3.1. Запрашивать у Поселения сведения и документы, необходимые для осуществления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46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Приостанавливать исполнение переданных полномочий в случае нарушения Поселением сроков и размеров перечисления межбюджетных трансфертов из бюджета Поселения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2.3.3. По окончании срока, указанного в п. 5.1 настоящего Соглашения,   прекратить исполнение полномочий, предусмотренных пунктом 1.1.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138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Район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Осуществлять полномочия, предусмотренные пунктом 1.1. настоящего Соглашения в пределах, выделенных на эти цели финансовых средств и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.4.2. Определить администратором доходов (иной межбюджетный трансферт, передаваемый бюджету Ростовского муниципального района из бюджета </w:t>
      </w:r>
      <w:r>
        <w:rPr>
          <w:rFonts w:eastAsia="Courier New"/>
          <w:sz w:val="28"/>
          <w:szCs w:val="28"/>
        </w:rPr>
        <w:t>сельского поселения Ишня</w:t>
      </w:r>
      <w:r>
        <w:rPr>
          <w:sz w:val="28"/>
          <w:szCs w:val="28"/>
        </w:rPr>
        <w:t xml:space="preserve"> на осуществление части полномочий по решению вопросов местного значения в соответствии с настоящим Соглашением) – Управление муниципального контроля администрации Ростовского муниципального района Ярославской области.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4.3. Принять необходимые правовые акты с целью исполнения переданных в соответствии с пунктом 1.1. настоящего Соглашения полномо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4. Рассматривать и принимать решения по жалобам и заявлениям юридических и физических лиц, а также индивидуальных предпринимателей, касающихся исполнения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5. Предоставлять Поселению ежеквартально до 10 числа месяца, следующего за отчетным кварталом, отчет об осуществлении полномочий, предусмотренных пунктом 1.1 настоящего Соглашения и использовании предоставленного иного межбюджетного трансферта по форме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. Порядок предоставления финансов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(иных межбюджетных трансфертов)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/>
      </w:pPr>
      <w:r>
        <w:rPr>
          <w:sz w:val="28"/>
          <w:szCs w:val="28"/>
        </w:rPr>
        <w:t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, в том числе: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мочия по решению вопроса местного значения, установленного пунктом 2 части 2 статьи 2 Закона Ярославской области от 30 июня 2014 г. № 36-з «О вопросах местного значения сельских поселения на территории Ярославской области», </w:t>
      </w:r>
      <w:r>
        <w:rPr>
          <w:color w:val="000000"/>
          <w:sz w:val="28"/>
          <w:szCs w:val="28"/>
        </w:rPr>
        <w:t xml:space="preserve">в части </w:t>
      </w:r>
      <w:r>
        <w:rPr>
          <w:rFonts w:eastAsia="Calibri"/>
          <w:sz w:val="28"/>
          <w:szCs w:val="28"/>
          <w:lang w:eastAsia="en-US"/>
        </w:rPr>
        <w:t xml:space="preserve">осуществления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го жилищного контроля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1 652,94 (одиннадцать  тысяч шестьсот пятьдесят два) рубля 94 коп.;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лномочия по решению вопроса местного значения, установленного пунктом 19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части </w:t>
      </w:r>
      <w:r>
        <w:rPr>
          <w:sz w:val="28"/>
          <w:szCs w:val="28"/>
        </w:rPr>
        <w:t xml:space="preserve">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в размере </w:t>
      </w:r>
      <w:r>
        <w:rPr>
          <w:b/>
          <w:sz w:val="28"/>
          <w:szCs w:val="28"/>
        </w:rPr>
        <w:t>11 652,94 (одиннадцать  тысяч шестьсот пятьдесят два) рубля 94 коп.;</w:t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2. Межбюджетные трансферты, предоставляемые для осуществления части полномочий, перечисляются ежемесячно равными долями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3. Район не вправе использовать финансовые средства, выделяемые на</w:t>
        <w:br/>
        <w:t>осуществление переданных полномочий на другие цел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10"/>
        <w:jc w:val="both"/>
        <w:rPr>
          <w:szCs w:val="28"/>
        </w:rPr>
      </w:pPr>
      <w:r>
        <w:rPr>
          <w:szCs w:val="28"/>
        </w:rPr>
        <w:t>В случае нецелевого использования межбюджетные трансферты подлежат  возврату в бюджет Поселения.</w:t>
      </w:r>
    </w:p>
    <w:p>
      <w:pPr>
        <w:pStyle w:val="TextBody"/>
        <w:tabs>
          <w:tab w:val="clear" w:pos="708"/>
          <w:tab w:val="left" w:pos="709" w:leader="none"/>
        </w:tabs>
        <w:ind w:left="7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6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Стороны  несут  ответственность  за  неисполнение  или   ненадлежащее исполнение обязательств по настоящему Соглашению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4.2.</w:t>
        <w:tab/>
        <w:t>В случае расторжения настоящего Соглашения в связи с ненадлежащим исполнением переданных полномочий Районом, Район обязан в месячный срок вернуть средства, предназначенные для осуществления переданных Поселением полномочий, в бюджет Поселения за вычетом фактических расходов, подтвержденных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Район не несет ответственности за достоверность и правильность сведений, содержащихся в документах предоставленных Посе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40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после официального опубликования решений Муниципального Совета сельского поселения Ишня и Думы Ростовского муниципального района о его утверждении и действует по 31 декабря 2023 года (включительно), а в части перечисления межбюджетных трансфертов до полного исполнения Сторонами своих обязательств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    Действие настоящего Соглашения может быть прекращено досрочно: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1.По соглашению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изменения действующего законод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10" w:firstLine="686"/>
        <w:jc w:val="both"/>
        <w:rPr/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widowControl w:val="false"/>
        <w:shd w:fill="FFFFFF" w:val="clear"/>
        <w:autoSpaceDE w:val="false"/>
        <w:ind w:firstLine="686"/>
        <w:jc w:val="both"/>
        <w:rPr/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, при этом второй стороне возмещаются все убытки, связанные с досрочным расторжением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</w:t>
        <w:tab/>
        <w:t>При наличии споров между Сторонами настоящее Соглашение может быть расторгнуто в судебном порядке,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о взаимному согласию Сторон или в соответствии с требованиями</w:t>
        <w:br/>
        <w:t>действующего законодательства в настоящее Соглашение могут быть внесены изменения и (или) дополнения путем подписания Сторонами дополнительных соглашений, являющихся неотъемлемой частью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3. Настояще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/>
        <w:t>8.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е: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дминистрация сельского поселения Ишн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Юридический адрес: Ярославская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л., Ростовский район, рп. Ишня, ул. Молодежная, д. 7 кв. 32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НН 7609018920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ПП760901001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ФК по Ярославской области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(Уф Адм.РМР ЯО, Администрация сельского поселения Ишня, 845.01.097.2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значейский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чет 03231643786374127100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/счет 40102810245370000065 ОТДЕЛЕНИЕ ЯРОСЛАВЛЬ БАНК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РОССИИ//УФК по Ярославской области г. Ярославл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ИК 01788810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КТМО 786374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правление муниципального контроля Администрации РМР ЯО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:152155, Ярославская область, г. Ростов, ул. Фрунзе 4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609038324 КПП 7609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Ф Адм. РМР ЯО (УМК администрации РМР Я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ч  810.01.131.2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начейский счет 03231643786370007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78881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ЯРОСЛАВЛЬ //УФК по Ярославской области г.Ярослав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казначейский счет  401028102453700000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78637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 810 2 02 40014 05 0000 15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-mail: umk@rostov.adm.yar.r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: +748536-7-58-33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Н.С. Савель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102"/>
        <w:gridCol w:w="239"/>
      </w:tblGrid>
      <w:tr>
        <w:trPr>
          <w:trHeight w:val="12238" w:hRule="atLeast"/>
        </w:trPr>
        <w:tc>
          <w:tcPr>
            <w:tcW w:w="96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ab/>
              <w:t xml:space="preserve">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 xml:space="preserve">к Соглашению о передаче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 xml:space="preserve">части полномочий по решению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/>
            </w:pPr>
            <w:r>
              <w:rPr/>
              <w:t>вопросов местного значения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jc w:val="right"/>
              <w:rPr>
                <w:sz w:val="28"/>
                <w:szCs w:val="28"/>
              </w:rPr>
            </w:pPr>
            <w:r>
              <w:rPr/>
              <w:t xml:space="preserve">от  22.05.2023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определения ежегодного объема и объем межбюджетных трансфертов, необходимых для осуществления передаваемых полномочий на 2023 год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Cs w:val="28"/>
                <w:lang w:eastAsia="ru-RU"/>
              </w:rPr>
              <w:t xml:space="preserve">   </w:t>
            </w:r>
            <w:r>
              <w:rPr>
                <w:bCs/>
                <w:szCs w:val="28"/>
                <w:lang w:eastAsia="ru-RU"/>
              </w:rPr>
              <w:t>1</w:t>
            </w:r>
            <w:r>
              <w:rPr>
                <w:szCs w:val="28"/>
                <w:lang w:eastAsia="ru-RU"/>
              </w:rPr>
              <w:t xml:space="preserve">. </w:t>
            </w:r>
            <w:r>
              <w:rPr>
                <w:szCs w:val="28"/>
              </w:rPr>
              <w:t xml:space="preserve">Полномочия по решению вопроса местного значения, установленного пунктом 2  части 2 статьи 2 Закона Ярославской области от 30 июня 2014 г. № 36-з «О вопросах местного значения сельских поселений на территории Ярославской области», </w:t>
            </w:r>
            <w:r>
              <w:rPr>
                <w:color w:val="000000"/>
                <w:szCs w:val="28"/>
                <w:lang w:eastAsia="ru-RU"/>
              </w:rPr>
              <w:t xml:space="preserve">в части </w:t>
            </w:r>
            <w:r>
              <w:rPr>
                <w:rFonts w:eastAsia="Calibri"/>
                <w:szCs w:val="28"/>
                <w:lang w:eastAsia="en-US"/>
              </w:rPr>
              <w:t xml:space="preserve">осуществления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жилищного контроля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межбюджетного трансферта  определяется по следующей формуле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KD</w:t>
            </w:r>
            <w:r>
              <w:rPr>
                <w:sz w:val="28"/>
                <w:szCs w:val="28"/>
              </w:rPr>
              <w:t>*(</w:t>
            </w: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), гд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- объе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жбюджетного трансферт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коэффициент доли населения поселения в общем количестве населения район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количество ведущих специалистов, выполняющих функции передаваемых полномочий (0,5ст.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содержание должности ведущего специалиста, которые определяются исходя из размера денежного содержания должности специалиста с учетом начислений на фонд оплаты труда и прочих расходов (5% от денежного содержания и начислений на оплату труда) на 7 месяцев. (369107,43руб*0,5) :12 мес.*7 мес.= 107656,33 рублей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 доли населения поселения в общем количестве населения район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=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поселения по состоянию на 01 января года, предшествующего году, на который передаются полномочия по данным органов статистики на 01.01.2022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район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=6616:61122=0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0824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Vmt=0,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8242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*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7656,33=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 652,94 руб.</w:t>
            </w:r>
          </w:p>
          <w:p>
            <w:pPr>
              <w:pStyle w:val="Style14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  <w:r>
              <w:rPr/>
              <w:t xml:space="preserve"> Полномочия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 решению вопросов местного значения, установленных пунктом 19 части 1 статьи 14 Федерального закона от 06.10.2003 № 131-ФЗ «Об общих принципах организации местного самоуправления в Российской Федерации» в части организации и осуществления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(далее – полномочия по осуществлению муниципального контроля в сфере благоустройства), предусмотренных Федеральным законом от 31 июля 2020 г. № 248-ФЗ «О государственном контроле (надзоре) и муниципальном контроле в Российской Федерации» и другими законами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межбюджетного трансферта  определяется по следующей формул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KD</w:t>
            </w:r>
            <w:r>
              <w:rPr>
                <w:sz w:val="28"/>
                <w:szCs w:val="28"/>
              </w:rPr>
              <w:t>*(</w:t>
            </w: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v</w:t>
            </w:r>
            <w:r>
              <w:rPr>
                <w:sz w:val="28"/>
                <w:szCs w:val="28"/>
              </w:rPr>
              <w:t>), гд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Vmt</w:t>
            </w:r>
            <w:r>
              <w:rPr>
                <w:sz w:val="28"/>
                <w:szCs w:val="28"/>
              </w:rPr>
              <w:t xml:space="preserve"> - объем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ежбюджетного трансферт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коэффициент доли населения поселения в общем количестве населения район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количество ведущих специалистов, выполняющих функции передаваемых полномочий (0,5ст.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v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содержание должности ведущего специалиста, которые определяются исходя из размера денежного содержания должности специалиста с учетом начислений на фонд оплаты труда и прочих расходов (5% от денежного содержания и начислений на оплату труда) на 7 месяцев. (369107,43руб*0,5) :12 мес.*7 мес.= 107656,33 рублей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эффициент доли населения поселения в общем количестве населения район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=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г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поселения по состоянию на 01 января года, предшествующего году, на который передаются полномочия по данным органов статистики на 01.01.2022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Symbol" w:hAnsi="Symbol"/>
                <w:sz w:val="28"/>
                <w:szCs w:val="28"/>
                <w:lang w:val="en-US"/>
              </w:rPr>
              <w:t>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Hp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численность населения район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KD=6616:61122=0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0824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Vmt=0,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8242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>*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7656,33=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 652,94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ш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Н.С. Савелье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Ростовск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 А.В. Ша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к Соглашению о передаче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 xml:space="preserve">части полномочий по решению 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вопросов местного значения</w:t>
      </w:r>
    </w:p>
    <w:p>
      <w:pPr>
        <w:pStyle w:val="Normal"/>
        <w:tabs>
          <w:tab w:val="clear" w:pos="708"/>
          <w:tab w:val="left" w:pos="6949" w:leader="none"/>
        </w:tabs>
        <w:jc w:val="right"/>
        <w:rPr/>
      </w:pPr>
      <w:r>
        <w:rPr/>
        <w:t>от  22.05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части полномочий поселения по решению вопроса местного значения:____________и использования иного межбюджетного трансфе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________20__ года.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42"/>
        <w:gridCol w:w="2311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ило средств из бюджета сельского поселения Ишня (с начала год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(с начала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отчетную да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администрации РМР     _________________    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           __________________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20____г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875"/>
        </w:tabs>
        <w:ind w:left="187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3"/>
        </w:tabs>
        <w:ind w:left="257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315"/>
        </w:tabs>
        <w:ind w:left="331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4035"/>
        </w:tabs>
        <w:ind w:left="403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25" w:hanging="0"/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02:00Z</dcterms:created>
  <dc:creator>User</dc:creator>
  <dc:description/>
  <cp:keywords/>
  <dc:language>en-US</dc:language>
  <cp:lastModifiedBy>Smirnova</cp:lastModifiedBy>
  <cp:lastPrinted>2023-05-22T10:44:00Z</cp:lastPrinted>
  <dcterms:modified xsi:type="dcterms:W3CDTF">2023-05-25T11:49:00Z</dcterms:modified>
  <cp:revision>16</cp:revision>
  <dc:subject/>
  <dc:title/>
</cp:coreProperties>
</file>