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8.09.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1 710 37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6 518 489,9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4 808 111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  плановый период 2023-2024 годов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3-2024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Пункт  8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в сумме 223513 рублей, на 2023-2024 годы по 156513 рублей на каждый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7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ельского поселения Ишня:                                      А.Н. Гаг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09-08T16:00:00Z</cp:lastPrinted>
  <dcterms:modified xsi:type="dcterms:W3CDTF">2022-09-08T13:28:00Z</dcterms:modified>
  <cp:revision>210</cp:revision>
  <dc:subject/>
  <dc:title>Исполнительному директору </dc:title>
</cp:coreProperties>
</file>