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ЧЕТВЕР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27.07.2023                                                </w:t>
        <w:tab/>
        <w:t xml:space="preserve">      №  2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2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21.04.2023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2 к Соглашению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 от </w:t>
      </w:r>
      <w:r>
        <w:rPr>
          <w:rFonts w:eastAsia="Calibri"/>
          <w:sz w:val="28"/>
          <w:szCs w:val="28"/>
        </w:rPr>
        <w:t>21</w:t>
      </w:r>
      <w:r>
        <w:rPr>
          <w:rFonts w:eastAsia="Calibri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</w:rPr>
        <w:t>04</w:t>
      </w:r>
      <w:r>
        <w:rPr>
          <w:rFonts w:eastAsia="Calibri"/>
          <w:sz w:val="28"/>
          <w:szCs w:val="28"/>
          <w:lang w:val="en-US"/>
        </w:rPr>
        <w:t>.202</w:t>
      </w:r>
      <w:r>
        <w:rPr>
          <w:rFonts w:eastAsia="Calibri"/>
          <w:sz w:val="28"/>
          <w:szCs w:val="28"/>
        </w:rPr>
        <w:t>3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  А.В. Ложкин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Н.С. Савельев</w:t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  <w:t xml:space="preserve">Приложение к решению </w:t>
      </w:r>
    </w:p>
    <w:p>
      <w:pPr>
        <w:pStyle w:val="Normal"/>
        <w:ind w:left="284" w:firstLine="5670"/>
        <w:rPr/>
      </w:pPr>
      <w:r>
        <w:rPr/>
        <w:t>Думы РМР от  24.08.2023 №  103</w:t>
      </w:r>
    </w:p>
    <w:p>
      <w:pPr>
        <w:pStyle w:val="Normal"/>
        <w:ind w:left="284" w:firstLine="5954"/>
        <w:rPr/>
      </w:pPr>
      <w:r>
        <w:rPr/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льского поселения Ишня</w:t>
            </w:r>
          </w:p>
          <w:p>
            <w:pPr>
              <w:pStyle w:val="Heading"/>
              <w:ind w:left="284" w:right="-8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  27.07.2023   № 25</w:t>
            </w:r>
          </w:p>
        </w:tc>
        <w:tc>
          <w:tcPr>
            <w:tcW w:w="5974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район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т  24.08.2023 № 103                       </w:t>
            </w:r>
          </w:p>
        </w:tc>
      </w:tr>
    </w:tbl>
    <w:p>
      <w:pPr>
        <w:pStyle w:val="Heading"/>
        <w:ind w:right="-85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widowControl w:val="false"/>
        <w:ind w:right="-5" w:hanging="0"/>
        <w:jc w:val="center"/>
        <w:rPr/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lang w:val="en-US"/>
        </w:rPr>
        <w:t xml:space="preserve">Соглашению </w:t>
      </w:r>
      <w:r>
        <w:rPr>
          <w:b/>
          <w:sz w:val="28"/>
          <w:szCs w:val="28"/>
        </w:rPr>
        <w:t>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21.04.202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hanging="0"/>
        <w:jc w:val="both"/>
        <w:rPr/>
      </w:pPr>
      <w:r>
        <w:rPr/>
        <w:t>г. Ростов Ярославской области                                                                                17.07.2023г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Савельева Николая Сергеевича, действующего на основании Устава сельского поселения Ишня, именуемая в дальнейшем «Администрация поселения»,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21.04.2023 (далее-Соглашение)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ороны решили внести в Соглашение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  Пункт 1.4. Согла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1.4.</w:t>
        <w:tab/>
        <w:t>Объём межбюджетных трансфертов, предоставляемых из бюджета сельского поселения Ишня для осуществления части полномочий, предусмотренных пунктами 1.1. – 1.2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а местного значения (Приложение № 2 к настоящему Соглашению) и составляе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в 2023 году 9 636 620,33 (девять миллионов шестьсот тридцать шесть тысяч шестьсот двадцать) рублей 33 копейки;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2024 году 7 756 882,62 (семь миллионов семьсот пятьдесят шесть тысяч восемьсот восемьдесят два) рубля 62 копейки».</w:t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2.  Раздел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 «Реквизиты и подписи сторон» Соглаш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квизиты и подписи сторон</w:t>
      </w:r>
    </w:p>
    <w:p>
      <w:pPr>
        <w:pStyle w:val="Normal"/>
        <w:ind w:left="284"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8"/>
      </w:tblGrid>
      <w:tr>
        <w:trPr>
          <w:trHeight w:val="6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доходов- 801 Администрация Ростовского муниципального района   152151, Ярославская область, г. Ростов, ул. Советская площадь, д.15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609003843 КПП 760901001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7601074401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 Ярославской обл. (Администрация РМР ЯО)    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начейский счет 03100643000000017100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7888102</w:t>
            </w:r>
          </w:p>
          <w:p>
            <w:pPr>
              <w:pStyle w:val="Normal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БАНКА РОССИИ //УФК по Ярославской области г.Ярославль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диный казначейский счет </w:t>
            </w:r>
            <w:r>
              <w:rPr>
                <w:sz w:val="28"/>
                <w:szCs w:val="28"/>
              </w:rPr>
              <w:t>40102810245370000065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78637000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Layout"/>
                <w:sz w:val="28"/>
                <w:szCs w:val="28"/>
              </w:rPr>
              <w:t xml:space="preserve">КБК доходов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Layout"/>
                <w:sz w:val="28"/>
                <w:szCs w:val="28"/>
              </w:rPr>
              <w:t>801 2 02 40014 05 0000 150</w:t>
            </w:r>
          </w:p>
          <w:p>
            <w:pPr>
              <w:pStyle w:val="Normal"/>
              <w:ind w:left="284" w:hanging="0"/>
              <w:rPr>
                <w:rStyle w:val="Layou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5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Ишня</w:t>
            </w:r>
          </w:p>
          <w:p>
            <w:pPr>
              <w:pStyle w:val="Normal"/>
              <w:ind w:right="5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-845-</w:t>
            </w:r>
          </w:p>
          <w:p>
            <w:pPr>
              <w:pStyle w:val="Normal"/>
              <w:ind w:right="5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кого поселения Ишня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.адрес: 152120 Ярославская область, Ростовский район, р.п.Ишня, ул.Молодежная,д.7,кв.32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7609018920  </w:t>
            </w:r>
            <w:r>
              <w:rPr>
                <w:bCs/>
                <w:sz w:val="28"/>
                <w:szCs w:val="28"/>
              </w:rPr>
              <w:t xml:space="preserve">КПП </w:t>
            </w:r>
            <w:r>
              <w:rPr>
                <w:sz w:val="28"/>
                <w:szCs w:val="28"/>
              </w:rPr>
              <w:t>76090100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ф Адм. РМР ЯО (Администрация сельского поселения Ишня, л/с 845.01.097.2)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значейский счет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03231643786374127100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нк получателя  ОТДЕЛЕНИЕ ЯРОСЛАВЛЬ БАНКА РОССИИ//УФК по Ярославской области г.Ярославл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диный казначейский счет  40102810245370000065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К 017888102</w:t>
            </w:r>
          </w:p>
          <w:p>
            <w:pPr>
              <w:pStyle w:val="Normal"/>
              <w:ind w:right="566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ТМО 78637412                                            </w:t>
            </w:r>
          </w:p>
          <w:p>
            <w:pPr>
              <w:pStyle w:val="Normal"/>
              <w:ind w:right="5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1 и Приложение №2 к Соглашению изложить в новой редакции, согласно Приложению №1 и Приложению №2 к настоящему Дополнительному соглаш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Настоящее Дополнительное соглашение, утвержденное Муниципальным Советом сельского поселения Ишня и решением Думы Ростовского муниципального района, вступает в силу после его официального опубликования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Во всем остальном, что не предусмотрено настоящим Дополнительным соглашением, Стороны будут руководствоваться условиями Соглаше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Дополнительное соглашение является неотъемлемой частью Соглаш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пис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44"/>
      </w:tblGrid>
      <w:tr>
        <w:trPr/>
        <w:tc>
          <w:tcPr>
            <w:tcW w:w="4710" w:type="dxa"/>
            <w:tcBorders/>
          </w:tcPr>
          <w:tbl>
            <w:tblPr>
              <w:tblW w:w="4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</w:tblGrid>
            <w:tr>
              <w:trPr>
                <w:trHeight w:val="23" w:hRule="atLeast"/>
              </w:trPr>
              <w:tc>
                <w:tcPr>
                  <w:tcW w:w="43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  <w:t>Администрация сельского поселения Ишня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_______________Н.С. Савельев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en-US"/>
                    </w:rPr>
                    <w:t>«____» __________2023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eastAsia="en-US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Рос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___________________ А.В. Шатск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____» __________2023 года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ind w:left="636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  <w:r>
        <w:br w:type="page"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 </w:t>
      </w:r>
      <w:r>
        <w:rPr/>
        <w:t>к Дополнительному соглашению №2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>от 17.07.2023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 xml:space="preserve">Приложение №1 к Соглашению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 xml:space="preserve">о передаче части полномочий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>по решению вопроса местного значения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 xml:space="preserve">от    26.04.2023 № 10                         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center"/>
        <w:rPr>
          <w:b/>
          <w:b/>
        </w:rPr>
      </w:pPr>
      <w:r>
        <w:rPr>
          <w:b/>
        </w:rPr>
        <w:t xml:space="preserve">Перечень мероприятий, в целях реализации которых,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center"/>
        <w:rPr>
          <w:b/>
          <w:b/>
        </w:rPr>
      </w:pPr>
      <w:r>
        <w:rPr>
          <w:b/>
        </w:rPr>
        <w:t>предоставляется межбюджетный трансферт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91"/>
        <w:gridCol w:w="550"/>
        <w:gridCol w:w="587"/>
      </w:tblGrid>
      <w:tr>
        <w:trPr>
          <w:trHeight w:val="518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езультата использования межбюджетного трансфер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чение результата использования межбюджетного трансферта </w:t>
            </w:r>
          </w:p>
        </w:tc>
      </w:tr>
      <w:tr>
        <w:trPr>
          <w:trHeight w:val="518" w:hRule="atLeast"/>
        </w:trPr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2023 год</w:t>
            </w:r>
          </w:p>
        </w:tc>
      </w:tr>
      <w:tr>
        <w:trPr>
          <w:trHeight w:val="548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51</w:t>
            </w:r>
          </w:p>
        </w:tc>
      </w:tr>
      <w:tr>
        <w:trPr>
          <w:trHeight w:val="548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56</w:t>
            </w:r>
          </w:p>
        </w:tc>
      </w:tr>
      <w:tr>
        <w:trPr>
          <w:trHeight w:val="548" w:hRule="atLeast"/>
        </w:trPr>
        <w:tc>
          <w:tcPr>
            <w:tcW w:w="10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548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МОУ «Шурскольская  средняя общеобразовательная школа»,  с.Шурскол, ул. Школьная Ростовского МР, Ярославской области</w:t>
            </w:r>
          </w:p>
        </w:tc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441</w:t>
            </w:r>
          </w:p>
        </w:tc>
      </w:tr>
      <w:tr>
        <w:trPr>
          <w:trHeight w:val="362" w:hRule="atLeast"/>
        </w:trPr>
        <w:tc>
          <w:tcPr>
            <w:tcW w:w="10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2023 год</w:t>
            </w:r>
          </w:p>
        </w:tc>
      </w:tr>
      <w:tr>
        <w:trPr>
          <w:trHeight w:val="548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Строителей в с. Шурскол, Ростовского МР, Ярославской области.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548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роезда у домов 5 и 3 по адресу: Ярославская область, Ростовский район с. Шурскол, квартал В 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0,229</w:t>
            </w:r>
          </w:p>
        </w:tc>
      </w:tr>
      <w:tr>
        <w:trPr>
          <w:trHeight w:val="362" w:hRule="atLeast"/>
        </w:trPr>
        <w:tc>
          <w:tcPr>
            <w:tcW w:w="10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2024 год</w:t>
            </w:r>
          </w:p>
        </w:tc>
      </w:tr>
      <w:tr>
        <w:trPr>
          <w:trHeight w:val="548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 с. Шурскол квартал «А» от ул. Школьной до автодороги Ростов-Алевайцино-Воронино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0,217</w:t>
            </w:r>
          </w:p>
        </w:tc>
      </w:tr>
      <w:tr>
        <w:trPr>
          <w:trHeight w:val="563" w:hRule="atLeast"/>
        </w:trPr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сельского поселения Ишн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Н.С. Савельев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________А.В.Шатский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>Приложение№2 к Дополнительному соглашению №2</w:t>
            </w:r>
          </w:p>
          <w:p>
            <w:pPr>
              <w:pStyle w:val="Normal"/>
              <w:rPr/>
            </w:pPr>
            <w:r>
              <w:rPr/>
              <w:t>от 17.07.2023</w:t>
            </w:r>
          </w:p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>вопроса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 xml:space="preserve">от    26.04.2023 № 10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определения размера межбюджетных трансфер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бюджета сельского поселения Ишня на осущест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и полномочий по решению вопроса местного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азмер межбюджетного трансферта (S) определяется исходя из расчетной стоимости мероприятий, в целях реализации которых, предоставляется межбюджетный трансферт и средств на содержание специалиста для выполнения передаваемых полномочий.</w:t>
      </w:r>
    </w:p>
    <w:p>
      <w:pPr>
        <w:pStyle w:val="Normal"/>
        <w:jc w:val="both"/>
        <w:rPr/>
      </w:pPr>
      <w:r>
        <w:rPr/>
        <w:t>S=S1+S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8"/>
      </w:tblGrid>
      <w:tr>
        <w:trPr>
          <w:trHeight w:val="51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ная стоимость работ (руб.)</w:t>
            </w:r>
          </w:p>
        </w:tc>
      </w:tr>
      <w:tr>
        <w:trPr>
          <w:trHeight w:val="51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в 2023 году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17 565,42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0 820,40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56 745,02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в 2024 го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58 03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МОУ «Шурскольская  средняя общеобразовательная школа»,  с.Шурскол, ул. Школьная Ростовского МР, Ярославской обла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958 03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в 2023 го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 779 117,49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Строителей в с. Шурскол, Ростовского МР, Ярославской области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51 367,73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роезда у домов 5 и 3 по адресу: Ярославская область, Ростовский район с. Шурскол,  квартал В 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7 749,76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в 2024 году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 293 715,89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 с. Шурскол квартал «А» от ул. Школьной до автодороги Ростов-Алевайцино-Воронино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3 715,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2 - Объем межбюджетного трансферта на содержание специалиста для выполнения передаваемых полномочий, который определяется по следующей формуле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2 = К х R / 12 х N, где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 - количество специалистов (доли ставки), выполняющих функции передаваемых полномочий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R - годовой фонд оплаты труда ведущего специалиста, рассчитанный на основании Положения об оплате труда с учетом начислений на фонд оплаты труда и прочих расходов (5% от фонда оплаты и начислений на оплату труда) в год;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N - количество месяцев исполнения полномочий.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/>
        </w:rPr>
        <w:t>S</w:t>
      </w:r>
      <w:r>
        <w:rPr>
          <w:rFonts w:eastAsia="Calibri"/>
          <w:color w:val="000000"/>
        </w:rPr>
        <w:t>2 = 0,1623 х 369107,43 / 12 х 8 = 39 937,42 рублей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Calibri"/>
          <w:color w:val="000000"/>
          <w:lang w:val="en-US"/>
        </w:rPr>
        <w:t>S</w:t>
      </w:r>
      <w:r>
        <w:rPr>
          <w:rFonts w:eastAsia="Calibri"/>
          <w:color w:val="000000"/>
        </w:rPr>
        <w:t xml:space="preserve"> = 16 848 429,80  + 39 937,42 = 16  888 367,22 (Шестнадцать миллионов восемьсот восемьдесят восемь тысяч триста шестьдесят семь) рублей 22 копейки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Глава сельского поселения Ишня                           Глава Ростовского муниципального райо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Н.С. Савельев                           ________________________А.В. Шатский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6:00Z</dcterms:created>
  <dc:creator>User</dc:creator>
  <dc:description/>
  <cp:keywords/>
  <dc:language>en-US</dc:language>
  <cp:lastModifiedBy>Smirnova</cp:lastModifiedBy>
  <cp:lastPrinted>2023-07-19T10:21:00Z</cp:lastPrinted>
  <dcterms:modified xsi:type="dcterms:W3CDTF">2023-08-28T05:25:00Z</dcterms:modified>
  <cp:revision>12</cp:revision>
  <dc:subject/>
  <dc:title/>
</cp:coreProperties>
</file>